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Урок-презентация по теме "Индивидуальное развитие организмов — онтогенез"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лубить и систематизировать знания учащихся об онтогенезе организмов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характеризовать содержание этапов онтогенеза: эмбрионального и постэмбрионального периодов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ить представления о постэмбриональном периоде индивидуального развития, о путях его прохождения (прямом и непрямом)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ать роль внутренних факторов в изменении нормального хода онтогенеза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крыть зависимость онтогенеза от условий окружающей среды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«Критические периоды зародышевого развития»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намическая модель «Зародыши позвоночных»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ель-аппликация «Размножение и развитие хордовых»;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зентация.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См. при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урок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1. Актуализация известных зн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ся в форме фронтального опроса с использованием следующих вопрос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й предмет мы проходим в этом году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изучает общая биология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ая система называется живой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критерии живых систем вы знаете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ком из них мы остановились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такое размножение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виды размножений вы знаете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омощью какого процесса осуществляется размножение и развитие организмов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ми способами могут делиться клетки?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й способ деления клетки лежит в основе образования половых клеток?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лее демонстрируются слайды из презентации, на которых изображены процессы митоза, мейоза, кроссинговера, овогенеза и сперматогенеза, с последующими ответами учащихся на поставленные к ним вопросы.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См. при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2.Изучение нового материал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об онтогенезе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ие сведения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ое развитие одноклеточных организмов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ое развитие многоклеточных организмов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мбриональный период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действие факторов окружающей среды на развитие зародыша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эмбриональный период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нятие об онтогенез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тогенез – это длительный и сложный процесс формирования организмов с момента образования половых клеток и оплодотворения (при половом размножении) или отдельных групп клеток (при бесполом) до завершения жизн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греческого «ontos» - сущее и genesis – возникновение. Онтогенез это цепь строго определенных сложнейших процессов на всех уровнях организма, в результате которого формируются присущие только особям данного вида особенности строения, жизненных процессов, способность к размножению. Заканчивается онтогенез процессами, закономерно ведущими к старению и смер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генами родителей новая особь получает своего рода инструкции о том, когда и какие изменения должны происходить в организме, чтобы он мог успешно пройти весь жизненный путь. Таким образом, онтогенез представляет собой реализацию наследственной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сторические свед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сс появления и развития живых организмов интересовал людей с давних пор, но эмбриологические знания накапливались постепенно и медленно. Великий Аристотель, наблюдая за развитием цыпленка, предположил, что эмбрион образуется в результате смешения жидкостей, принадлежащих обоим родителям. Такое мнение продержалось в течение 200 лет. В XVII веке английский врач и биолог У. Гарвей проделал некоторые опыты для проверки теории Аристотеля. Будучи придворным врачом Карла I, Гарвей получил разрешение на использование для опытов оленей, обитающих в королевских угодьях. Гарвей исследовал 12 самок оленей, погибших в разные сроки после спарива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эмбрион, извлеченный из самки оленя через несколько недель после спаривания, был очень мал и совсем не похож на взрослое животное. У оленей, погибших в более поздние сроки, зародыши были крупнее, у них было большое сходство с маленькими, только что родившимися оленятами. Так накапливались знания по эмбриолог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енный вклад в эмбриологию внесли следующие учены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тонии ван Левенгук (1632-1723) обнаружил в 1677 г. сперматозоиды, им впервые был изучен партеногенез у тл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н Сваммердам (1637-1680) впервые провел изучение метаморфоза насекомы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челло Мальпиги (1628-1694) принадлежат первые исследования по микроскопической анатомии развития органов зародыша куриц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спар Вольф (1734-1794) считается основателем современной эмбриологии; точнее и подробнее всех своих предшественников исследовал развитие цыпленка в яйц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линным создателем эмбриологии как науки является русский ученый Карл Бэр (1792-1876), уроженец Эстляндской губернии. Он первым доказал, что при развитии всех позвоночных животных зародыш закладывается сначала из двух первичных клеточных слоев, или пластов. Бэр увидел, описал, а затем и продемонстрировал на съезде естествоиспытателей яйцевую клетку млекопитающих у вскрытой им собаки. Он открыл способ развития осевого скелета у позвоночных (из, так называемой, спинной струны-хорды). Бэр первым установил, что развитие всякого животного представляет собой процесс развертывания чего-нибудь предшествующего, или, как теперь бы сказали, постепенной дифференцировки все более сложных образований из более простых зачатков (закон дифференцировки). Наконец, Бэр первым оценил важность значения эмбриологии как науки и положил ее в основу классификации животного цар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О. Ковалевский (1840-1901) известен своей знаменитой работой «История развития ланцетника». Особый интерес представляют его работы по развитию асцидий, гребневиков и голотурий, по постэмбриональному развитию насекомых и др. Изучая развитие ланцетника и распространяя полученные данные на позвоночных, Ковалевский еще раз подтвердил правильность идеи об единстве развития во всем животном царств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И.Мечников(1845-1916) особую известность приобрел исследованиями губок и медуз, т. е. низших многоклеточных. Видной идеей Мечникова явилась его теория происхождения многоклеточных организмов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Н. Северцов (1866-1936) является крупнейшим, из современных эмбриологов и сравнительных анатомов, создателем теории филэмбриогенеза.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См. при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ндивидуальное развитие одноклеточных организм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простейших организмов, тело которых состоит из одной клетки, онтогенез совпадает с клеточным циклом, т.е. с момента появления, путем деления материнской клетки, до следующего деления или смерт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тогенез одноклеточных организмов складывается из двух периодо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ревания (синтез клеточных структур, рост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релости (подготовка к делению), и самого процесса деления.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См. при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ндивидуальное развитие многоклеточных организм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ного сложнее протекает онтогенез у многоклеточных организм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 у различных отделов царства растений онтогенез представлен сложными циклами развития со сменой полового и бесполого поколений.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См. при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многоклеточных животных онтогенез тоже очень сложный процесс и гораздо интересней, чем у растен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животных выделяют три типа онтогенеза: личиночный, яйцекладный и внутриутробный. Личиночный тип развития встречается, например, у насекомых, рыб, земноводных. Желтка в их яйцеклетках мало, и зигота быстро развивается в личинку, которая самостоятельно питается и растет. Затем, по прошествии какого-то времени, происходит метаморфоз - превращение личинки во взрослую особь. У некоторых видов наблюдается даже целая цепочка превращений на одной личинки в другую и только потом - во взрослую особь. Смысл существования личинок может заключаться в том, что они питаются другой пищей, нежели взрослые особи, и, таким образом, расширяется пищевая база вида. Сравнить, для примера питание гусениц (листьями) и бабочек (нектаром), или головастиков (зоопланктоном) и лягушек (насекомыми). Кроме того, в личиночной стадии многие виды активно заселяют новые территории. Например, личинки двустворчатых моллюсков способны к плаванию, а взрослые особи практически неподвижны. Яйцекладный тип онтогенеза наблюдается у рептилий, птиц и яйцекладущих млекопитающих, яйцеклетки которых богаты желтком. Зародыш таких видов развивается внутри яйца; личиночная стадия отсутствует. Внутриутробный тип онтогенеза наблюдается у большинства млекопитающих, в том числе и у человека. При этом развивающийся зародыш задерживается в материнском организме, образуется временный орган - плацента, через который организм матери обеспечивает все потребности растущего эмбриона: дыхание, питание, выделение и др. Внутриутробное развитие оканчивается процессом деторождения.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 xml:space="preserve">  при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Эмбриональный пери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е развитие многоклеточных организмов можно поделить на два этап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мбриональный период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эмбриональный период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мбриональный или зародышевый период индивидуального развития многоклеточного организма охватывает процессы, происходящие в зиготе с момента первого деления до выхода из яйца или рожд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ка, изучающая законы индивидуального развития организмов на стадии зародыша называется эмбриологией (от греч. эмбрион - зародыш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бриональное развитие может протекать двояко: внутриутробно и заканчиваться рождением (у большинства млекопитающих), а так же вне тела матери и заканчиваться выходом из яйцевых оболочек (у птиц, рыб, пресмыкающихся, земноводных, иглокожие, моллюски и некоторых млекопитающих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клеточные животные имеют разный уровень сложности организации; могут развиваться в утробе и вне тела матери, но у преобладающего большинства эмбриональный период протекает сходным образом и состоит из трех периодов: дробления, гаструляции и органогенеза.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 xml:space="preserve">  при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здействие факторов окружающей среды на развивающийся зародыш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ияние условий окружающей среды на развитие эмбриона. В эмбриональном периоде развитие любого организма зависит от условий окружающей среды. Причем в большей степени эта зависимость проявляется у беспозвоночных животных. Яйца птиц практически изолированы от окружающей среды, а оптимальную температуру для зародыша обеспечивают родители при высиживании. У плацентарных млекопитающих «посредником» между зародышем и окружающей средой является организм матери, от которого эмбрион получает питание, кислород, тепло. Интенсивно делящиеся клетки зародыша весьма чувствительны к неблагоприятным воздействиям, которые могут привести к различным нарушениям в формирующемся организме. Опаснее всего воздействие химических веществ, способных проникать через плаценту в эмбрион. В частности, к таким веществам относятся алкоголь и никотин. Родившийся у курящей или пьющей матери ребенок может быть абсолютно нормальным внешне, но все равно будут повреждены его нервная и эндокринная системы. Более того, ребенок рождается с алкогольной или никотиновой зависимостью использование снотворного талидомида в Западной Европе в 50-е годы привело к рождению нескольких тысяч уродов от матерей, которые принимали патентованное снотворное; недостаток витаминов группы В может стать причиной ряда морфологических уродств, в том числе и внутренних органов (сердца, печени). Антибиотик актиномицин, не оказывая влияния на организм матери, у зародышей нарушает формирование органов и тканей, особенно глаз и мозга. Избыток некоторых гормонов может стать причиной аномалий развития. После введения кортизона (гормон надпочечников) самкам крыс на 12-й день беременности у всех зародышей сформировалась волчья пасть; шумовой стресс у беременных крыс приводит к нарушению формирования скелета и ряду других дефектов у плодов; причиной уродств являются токсины паразит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звивающегося зародыша (особенно у человеческого) есть периоды, называемые критическими, когда он наиболее чувствителен к повреждающему воздействию факторов среды. Это период имплантации на 6-7 сутки после оплодотворения, период плацентации – конец второй недели и период родов. В эти периоды происходит перестройка во всех системах организм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См. при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стэмбриональный пери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рганизма с момента его рождения или выхода из яйцевых оболочек до смерти называют постэмбриональным периодом. У разных организмов он имеет различную продолжительность: от нескольких часов (у бактерий) до 5000 лет (у секвой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ют два основных типа постэмбрионального развития: прямое и непрямо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мое развитие, при котором из тела матери или яйцевых оболочек выходит особь, отличающаяся от взрослого организма только меньшим размером (птицы, млекопитающие). Различают: неличиночный (яйцекладный) тип, при котором зародыш развивается внутри яйца (рыбы, птицы), и внутриутробный тип, при котором зародыш развивается внутри организма матери - и связан с ним через плаценту (плацентарные млекопитающие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ревращением (метаморфозом), при котором из яйца выходит личинка, устроенная проще взрослого животного (иногда сильно отличающаяся от него); как правило, она имеет специальные личиночные органы, отсутствующие у взрослого животного, и не способна к размножению; часто личинка ведет иной образ жизни, чем взрослое животное (насекомые, амфибии). Вызывают интерес факты превращения неотенической личинки аксолотля в амбистому, превращение головастиков в лягушат под влиянием гормона щитовидной железы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остэмбрионального периода у разных многоклеточных организмов различна. Например: черепахи - 100-150 лет, грифа - 117 лет, белуги - 80-100 лет, попугая - 70-95 лет, слона - 77 лет, гуся - 50-100 лет, человека - 70 лет, крокодила - 60 лет, карпа - 50-100 лет, актинии - 50-70 лет, филина - 68 лет, носорог - 45 лет, омар - 50 лет, лошадь - 40 лет, чайка - 30-45 лет, обезьяна - 35-40 лет, лев - 35 лет, уж - 30 лет, корова - 20-30 лет, кот - 27 лет, лягушка -  12-20 лет, ласточка - 9 лет, мышь - 3-4 года. 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См. при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3. Актуализация изученных зна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нтогенезе и его периодах, об особенностях протекания каждого периода и его результатах, о факторах, влияющих на ход онтогенеза. (Беседа по вопросам)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такое онтогенез?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этапы выделяют в онтогенезе всех организмов?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й период онтогенеза называют эмбриональным?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характеризуется постэмбриональный период онтогенеза?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чем преимущество непрямого развития?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факторы оказывают влияние на онтогенез?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См. при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 Задание на д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ть § 16 учебник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ь задания в конце параграфа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сать продолжительность эмбрионального периода своих домашних животных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00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1september.ru/festival/articles/505720/pril.ppt" TargetMode="External"/><Relationship Id="rId3" Type="http://schemas.openxmlformats.org/officeDocument/2006/relationships/hyperlink" Target="http://files.1september.ru/festival/articles/505720/pril.ppt" TargetMode="External"/><Relationship Id="rId4" Type="http://schemas.openxmlformats.org/officeDocument/2006/relationships/hyperlink" Target="http://files.1september.ru/festival/articles/505720/pril.ppt" TargetMode="External"/><Relationship Id="rId5" Type="http://schemas.openxmlformats.org/officeDocument/2006/relationships/hyperlink" Target="http://files.1september.ru/festival/articles/505720/pril.ppt" TargetMode="External"/><Relationship Id="rId6" Type="http://schemas.openxmlformats.org/officeDocument/2006/relationships/hyperlink" Target="http://files.1september.ru/festival/articles/505720/pril.ppt" TargetMode="External"/><Relationship Id="rId7" Type="http://schemas.openxmlformats.org/officeDocument/2006/relationships/hyperlink" Target="http://files.1september.ru/festival/articles/505720/pril.ppt" TargetMode="External"/><Relationship Id="rId8" Type="http://schemas.openxmlformats.org/officeDocument/2006/relationships/hyperlink" Target="http://files.1september.ru/festival/articles/505720/pril.ppt" TargetMode="External"/><Relationship Id="rId9" Type="http://schemas.openxmlformats.org/officeDocument/2006/relationships/hyperlink" Target="http://files.1september.ru/festival/articles/505720/pril.ppt" TargetMode="External"/><Relationship Id="rId10" Type="http://schemas.openxmlformats.org/officeDocument/2006/relationships/hyperlink" Target="http://files.1september.ru/festival/articles/505720/pril.ppt" TargetMode="External"/><Relationship Id="rId11" Type="http://schemas.openxmlformats.org/officeDocument/2006/relationships/hyperlink" Target="http://files.1september.ru/festival/articles/505720/pril.pp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3:32:00Z</dcterms:created>
  <dc:creator>Петр</dc:creator>
  <dc:description/>
  <cp:keywords/>
  <dc:language>en-US</dc:language>
  <cp:lastModifiedBy>User</cp:lastModifiedBy>
  <cp:lastPrinted>2012-12-24T10:17:00Z</cp:lastPrinted>
  <dcterms:modified xsi:type="dcterms:W3CDTF">2012-12-24T04:01:00Z</dcterms:modified>
  <cp:revision>7</cp:revision>
  <dc:subject/>
  <dc:title>Урок-презентация по теме "Индивидуальное развитие организмов — онтогенез"</dc:title>
</cp:coreProperties>
</file>