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общающий урок  по биологии в 9 классе по теме:</w:t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</w:rPr>
      </w:pPr>
      <w:r>
        <w:rPr>
          <w:sz w:val="44"/>
        </w:rPr>
        <w:t>«Размножение и индивидуальное развитие организмов»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Из опыта работы учителя биологии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уровой ЛА)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sz w:val="28"/>
        </w:rPr>
        <w:t>2012год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бобщающий урок по теме: «Размножение и индивидуальное развитие организм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закрепить знания о роли размножения в органическом мире и особенностях индивидуального развития орг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: закреплени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ель говорит прит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ют, что однажды ученики древнегреческого философа Зенона обратились к нему с вопросом: «Учитель, ты, обладающий знаниями во много раз большими, чем мы, всегда сомневаешься в правильности ответов на вопросы, которые нам кажутся очевидными и ясными. Почему?». Начертив посохом на песке два круга, большой и малый, Зенон ответил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тветил философ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и делают предположения, что мог ответить философ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лощадь большого круга – это познанное мною, а площадь малого круга – познанное вами. Как видите, знаний у меня действительно больше, чем у вас. Но все вне этих кругов – это не познанное ни мною, ни вами. Согласитесь, что длина большой окружности больше длины малой, а следовательно, граница моих знаний с непознанным больше, чем у вас. Вот почему у меня больше сомнений. Так что, чем глубже изучаем мы предмет, тем больше у нас сомнений, больше возникает вопросов, тем больше мы хотим узнать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говорит о задачах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укцион биологических терминов по теме: «Размножение и индивидуальное развитие организм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из учащихся должен называть по одному биологическому термину по т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учащийся, кто последним называет термин, имеет право первым участвовать в следующем за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правильные ответы первого задания и всех последующих заданий  учащихся заносятся в оценочный ли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вешивает на доске биологические термины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дание : устно дать определение биологическим терминам (словарная рабо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читель вывешивает на доску схему « Схема основных стадий мейо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дание 1. Прикрепить к схеме карточки с названиями делений  и  стадий мейоза, наименований клеток. Карточк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ое деление мейоза, второе деление мейоза, диплоидная клетка, гаплоидная клетка, метафаза 1, метафаза 2, телофаза 1, телофаза 2, интерфаза, профаза1, профаза 2, анафаза 1, анафаза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2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еникам раздаются карточки с текстом какой-либо стадии мейоз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чащиеся по очереди должны прочитать текст и с помощью магнита прикрепить к сх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омосомы в виде длинных тонких хроматиновых нитей, которые затем удваиваются. Центриоли тоже удва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воившиеся хромосомы ( униваленты) постепенно спирализуются. Происходит конъюгация гомологичных хромосом. В результате перекручивания хромосом образуются Х – образные фигуры или хиазмы. Постепенно распадаются ядерная оболочка и ядрышко, центриоли расходятся к полюсам и формируется ахроматиновое верет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ные пары удвоенных хромосом, или биваленты, выстраиваются в экваториальной плоскости. Центромеры гомологичных хромосом, соединяющие сестринские хроматиды в униваленты, обращены к противоположным полюсам к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военные хромосомы ( по одной из каждой гомологичной пары) расходятся к противоположным полю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спирализация хромосом, формируется ядерная оболочка. Клетка делится на две дочерние. Образовавшиеся ядра различаются составом материнских и отцовских хромосом, так как содержат одинарный набор хромосом. Но, каждая хромосома состоит из двух сестринских хроматид и содержит удвоенное количество ДНК. Во время очень короткой интерфазы между первым и вторым делением редупликация ДНК не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еих клетках удвоенные хромосомы спирализуются. Постепенно распадаются ядерная оболочка и ядрышко, центриоли расходятся к полюсам и формируется ахроматиновое верет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еих клетках хромосомы, состоящие из двух сестринских хроматид каждая, выстраиваются в экваториальной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еих клетках сестринские хроматиды всех хромосом одновременно отделяются друг от друга и расходятся к противоположным полюсам к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уется оболочка новых ядер, деспирализуются хромосомы и восстанавливается ядрышко. Происходит разделение обеих клеток на две дочерние. В результате образуется четыре гаплоидные клетки, не идентичные ни материнской клетке, ни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ос учащихся по вопрос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онтогенез? На какие стадии делится?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ислите этапы эмбриогенеза, дайте характеристику одному этапу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каких зародышевых листков образуются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) нервная систем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) дыхательная систем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) кровеносная систем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) пищеварительная систем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) опорно-двигательн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стирование по теме: «Размножение и развитие организмов». (10 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Фаза митоза, в которой хромосомы расположены по экватору клетки,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– метафазой;   2 – анафазой;  3 – профазой;  4 – телофаз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еподвижные половые клетки, богатые запасными питательными веществ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– споры;       2 – яйцеклетки;   3 – сперматозоиды;   4 – сперм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роцесс образования женских половых клеток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– митозом;    2 – амитозом;   3 – сперматогенезом;   4 – овогенез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Вегетативное размножение – способ размнож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– полового;    2 – бесполого;  3 – спорового;   4 – партеногенез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остоянство числа хромосом во всех клетках организма обеспечива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– мейоз;  2 – митоз;  3 – амитоз;   4 – партеногене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Запасающая ткань эндосперм семени цветковых имеет набор хромос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– тетраплоидный;  2 – гаплоидный;  3 – диплоидный;  4 – триплоид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очкование – пример размнож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– бесполого;  2 – полового;  3 – спорового;  4 – вегетатив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В процессе дробления зиготы формируется сферическое образование с полостью внутри, называемо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– бластопором;   2 – бластулой;   3 – нейрулой;   4 – гаструл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В результате митоза из одной диплоидной клетки получае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с диплоидным набором хромосом;  2) – 4 с диплоидным набором хромосом; 3)-4 с гаплоидным набором хромосом;  4) – 2 с гаплоидным набором хромос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очерние хромосомы при митозе расходятся к разным полюсам клетки в стад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профазы;  2 – анафазы;  3 – метафазы;  4 – телоф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Жизненный цикл вегетативной клетки состоит из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– мейоза и интерфазы;  2 – митоза и мейоза;  3 – митоза и интерфазы;  4 – редукционного деления и интерф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Фаза жизни клетки, в течение которой происходит подготовка к делению, имен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– профазой;  2 – телофазой;  3 – анафазой;  4 – интерфаз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оцесс образования мужских половых клеток у животных, в том числе человека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– митозом;  2 – амитозом;  3 – сперматогенезом;  4 – овогене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Запасающая ткань эндосперм семени голосеменных имеет набор хромо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– тетраплоидный;  2 – гаплоидный;  3 – диплоидный;  4 – триплои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утренний слой гаструлы, выстилающий ее полость, называ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– хордой;  2 – мезодермой;  3 – эктодермой;  4 – энтодер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Споры имеют набор хромо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– тетраплоидный;  2 – гаплоидный;  3 – диплоидный;  4 – триплои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тестирования (Ответы 1 варианта: 1-1, 2-2, 3-4, 4-2, 5-2, 6-4, 7-1, 8-2. Ответы 2 варианта: 1-1, 2-2, 3-3, 4-4, 5-3, 6-4, 7-4, 8-3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 по оценочному ли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торить значение понятий: генетика, наследственность, изменчивость, ген, хромосомы, диплоидный и гаплоидный набо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3:27:00Z</dcterms:created>
  <dc:creator>1</dc:creator>
  <dc:description/>
  <cp:keywords/>
  <dc:language>en-US</dc:language>
  <cp:lastModifiedBy>555</cp:lastModifiedBy>
  <cp:lastPrinted>2012-12-24T10:58:00Z</cp:lastPrinted>
  <dcterms:modified xsi:type="dcterms:W3CDTF">2017-11-26T11:44:00Z</dcterms:modified>
  <cp:revision>11</cp:revision>
  <dc:subject/>
  <dc:title>Обобщающий урок по теме: «Размножение и индивидуальное развитие организмов»</dc:title>
</cp:coreProperties>
</file>