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ровень воспитанности учащихся школ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Анкеты для учащихся по определению уровня воспитанности учащихс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Для 1 – 2-ых классов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268"/>
        <w:gridCol w:w="12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оцениваю  себя вместе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я оценивает учи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Любознательнос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Мне интересно учитьс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Я люблю мечтат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Мне нравится выполнять домашние зада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Я стремлюсь получить хорошие отм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Трудолюби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Я стараюсь в учё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Я внимателе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Я помогаю другим в делах и сам обращаюсь за помощь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Мне нравится помогать в семье выполнять домашнюю рабо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Мне нравится дежурство в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Бережное отношение к природе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 земле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 растениям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 животным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Моё отношение к шко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выполняю правила для учащих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участвую в делах класса и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Красивое в моей жизни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/>
              <w:t>Я аккуратен в делах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/>
              <w:t>Я опрятен в одежд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/>
              <w:t>Мне нравится всё красивое вокруг мен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/>
              <w:t>Я вежлив в отношениях с люд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Как я отношусь к себе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/>
              <w:t>Я самоуправляю собо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/>
              <w:t>Я соблюдаю санитарно-гигиенические правила ухода за собо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/>
              <w:t>У меня нет вредных привы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ценивание проводится в 5-балльной системе:</w:t>
      </w:r>
    </w:p>
    <w:p>
      <w:pPr>
        <w:pStyle w:val="Normal"/>
        <w:rPr>
          <w:sz w:val="24"/>
        </w:rPr>
      </w:pPr>
      <w:r>
        <w:rPr>
          <w:sz w:val="24"/>
        </w:rPr>
        <w:t>5 – это есть всегда</w:t>
      </w:r>
    </w:p>
    <w:p>
      <w:pPr>
        <w:pStyle w:val="Normal"/>
        <w:rPr>
          <w:sz w:val="24"/>
        </w:rPr>
      </w:pPr>
      <w:r>
        <w:rPr>
          <w:sz w:val="24"/>
        </w:rPr>
        <w:t>4 – часто</w:t>
      </w:r>
    </w:p>
    <w:p>
      <w:pPr>
        <w:pStyle w:val="Normal"/>
        <w:rPr>
          <w:sz w:val="24"/>
        </w:rPr>
      </w:pPr>
      <w:r>
        <w:rPr>
          <w:sz w:val="24"/>
        </w:rPr>
        <w:t>3 – редко</w:t>
      </w:r>
    </w:p>
    <w:p>
      <w:pPr>
        <w:pStyle w:val="Normal"/>
        <w:rPr>
          <w:sz w:val="24"/>
        </w:rPr>
      </w:pPr>
      <w:r>
        <w:rPr>
          <w:sz w:val="24"/>
        </w:rPr>
        <w:t>2 – никогда</w:t>
      </w:r>
    </w:p>
    <w:p>
      <w:pPr>
        <w:pStyle w:val="Normal"/>
        <w:rPr>
          <w:sz w:val="24"/>
        </w:rPr>
      </w:pPr>
      <w:r>
        <w:rPr>
          <w:sz w:val="24"/>
        </w:rPr>
        <w:t>1 – у меня другая пози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каждому критерию выводится среднеарифметическая оценка. В результате каждый ученик имеет 6 оценок. Затем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редний балл:</w:t>
      </w:r>
    </w:p>
    <w:p>
      <w:pPr>
        <w:pStyle w:val="Normal"/>
        <w:rPr>
          <w:sz w:val="24"/>
        </w:rPr>
      </w:pPr>
      <w:r>
        <w:rPr>
          <w:sz w:val="24"/>
        </w:rPr>
        <w:t>5 – 4,5 – высокий уровень</w:t>
      </w:r>
    </w:p>
    <w:p>
      <w:pPr>
        <w:pStyle w:val="Normal"/>
        <w:rPr>
          <w:sz w:val="24"/>
        </w:rPr>
      </w:pPr>
      <w:r>
        <w:rPr>
          <w:sz w:val="24"/>
        </w:rPr>
        <w:t>4,4 – 4 – хороший уровень</w:t>
      </w:r>
    </w:p>
    <w:p>
      <w:pPr>
        <w:pStyle w:val="Normal"/>
        <w:rPr>
          <w:sz w:val="24"/>
        </w:rPr>
      </w:pPr>
      <w:r>
        <w:rPr>
          <w:sz w:val="24"/>
        </w:rPr>
        <w:t>3,9 – 2,9 – средний уровень</w:t>
      </w:r>
    </w:p>
    <w:p>
      <w:pPr>
        <w:pStyle w:val="Normal"/>
        <w:rPr>
          <w:sz w:val="24"/>
        </w:rPr>
      </w:pPr>
      <w:r>
        <w:rPr>
          <w:sz w:val="24"/>
        </w:rPr>
        <w:t>2,8 – 2 – низкий урове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водный лист по изучению уровня воспитанности для 1-2-х классов.</w:t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06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знатель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люб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ное отношение к природ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ё отношение к шко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вое в моей жиз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я отношусь к себ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лассе _________________ учеников</w:t>
      </w:r>
    </w:p>
    <w:p>
      <w:pPr>
        <w:pStyle w:val="Normal"/>
        <w:rPr>
          <w:sz w:val="24"/>
        </w:rPr>
      </w:pPr>
      <w:r>
        <w:rPr>
          <w:sz w:val="24"/>
        </w:rPr>
        <w:t>______________имеют высокий уровень воспитанности (в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хороший уровень воспитанности (х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средний уровень воспитанности (с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низкий уровень воспитанности (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___________________                            Классный руководитель 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ля 3 – 5-х классов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268"/>
        <w:gridCol w:w="15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оцениваю себя вместе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я оценивает уч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Любознательнос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Мне интересно учитьс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Я всегда выполняю домашнее зада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Я люблю чита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Я стремлюсь получать хорошие отме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Прилежан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Я стараюсь в учёб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Я внимател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Я самостоятел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Я помогаю другим и сам обращаюсь за помощь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Мне нравится самообслуживание в школе и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Отношение к природ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Я берегу землю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Я берегу раст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Я берегу животны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Я берегу прир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Я и школ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Я выполняю правила для уч-с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Я выполняю правила внутришкольной жизн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Я участвую в делах класса и школ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Я справедлив в отношениях с люд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красное в моей жизни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Я аккуратен и опряте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Я соблюдаю культуру поведен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Я забочусь о здоровь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Я умею правильно распределять время учёбы и отдых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 меня нет вредных привы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ценивание проводится в 5-балльной системе:</w:t>
      </w:r>
    </w:p>
    <w:p>
      <w:pPr>
        <w:pStyle w:val="Normal"/>
        <w:rPr>
          <w:sz w:val="24"/>
        </w:rPr>
      </w:pPr>
      <w:r>
        <w:rPr>
          <w:sz w:val="24"/>
        </w:rPr>
        <w:t>5 – это есть всегда</w:t>
      </w:r>
    </w:p>
    <w:p>
      <w:pPr>
        <w:pStyle w:val="Normal"/>
        <w:rPr>
          <w:sz w:val="24"/>
        </w:rPr>
      </w:pPr>
      <w:r>
        <w:rPr>
          <w:sz w:val="24"/>
        </w:rPr>
        <w:t>4 – часто</w:t>
      </w:r>
    </w:p>
    <w:p>
      <w:pPr>
        <w:pStyle w:val="Normal"/>
        <w:rPr>
          <w:sz w:val="24"/>
        </w:rPr>
      </w:pPr>
      <w:r>
        <w:rPr>
          <w:sz w:val="24"/>
        </w:rPr>
        <w:t>3 – редко</w:t>
      </w:r>
    </w:p>
    <w:p>
      <w:pPr>
        <w:pStyle w:val="Normal"/>
        <w:rPr>
          <w:sz w:val="24"/>
        </w:rPr>
      </w:pPr>
      <w:r>
        <w:rPr>
          <w:sz w:val="24"/>
        </w:rPr>
        <w:t>2 – никогда</w:t>
      </w:r>
    </w:p>
    <w:p>
      <w:pPr>
        <w:pStyle w:val="Normal"/>
        <w:rPr>
          <w:sz w:val="24"/>
        </w:rPr>
      </w:pPr>
      <w:r>
        <w:rPr>
          <w:sz w:val="24"/>
        </w:rPr>
        <w:t>1 – у меня другая пози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каждому критерию выводится среднеарифметическая оценка. В результате каждый ученик имеет 5 оценок. 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редний балл:</w:t>
      </w:r>
    </w:p>
    <w:p>
      <w:pPr>
        <w:pStyle w:val="Normal"/>
        <w:rPr>
          <w:sz w:val="24"/>
        </w:rPr>
      </w:pPr>
      <w:r>
        <w:rPr>
          <w:sz w:val="24"/>
        </w:rPr>
        <w:t>5 – 4,5 – высокий уровень</w:t>
      </w:r>
    </w:p>
    <w:p>
      <w:pPr>
        <w:pStyle w:val="Normal"/>
        <w:rPr>
          <w:sz w:val="24"/>
        </w:rPr>
      </w:pPr>
      <w:r>
        <w:rPr>
          <w:sz w:val="24"/>
        </w:rPr>
        <w:t>4,4 – 4 – хороший уровень</w:t>
      </w:r>
    </w:p>
    <w:p>
      <w:pPr>
        <w:pStyle w:val="Normal"/>
        <w:rPr>
          <w:sz w:val="24"/>
        </w:rPr>
      </w:pPr>
      <w:r>
        <w:rPr>
          <w:sz w:val="24"/>
        </w:rPr>
        <w:t>3,9 – 2,9 – средний уровень</w:t>
      </w:r>
    </w:p>
    <w:p>
      <w:pPr>
        <w:pStyle w:val="Normal"/>
        <w:rPr>
          <w:sz w:val="24"/>
        </w:rPr>
      </w:pPr>
      <w:r>
        <w:rPr>
          <w:sz w:val="24"/>
        </w:rPr>
        <w:t>2,8 – 2 – низкий урове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водный лист по изучению уровня воспитанности для 3-5-х классов.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3"/>
        <w:gridCol w:w="1189"/>
        <w:gridCol w:w="1189"/>
        <w:gridCol w:w="1189"/>
        <w:gridCol w:w="1189"/>
        <w:gridCol w:w="1189"/>
        <w:gridCol w:w="1189"/>
        <w:gridCol w:w="11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знательн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ж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рирод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шко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красное в моей жизн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лассе _________________ учеников</w:t>
      </w:r>
    </w:p>
    <w:p>
      <w:pPr>
        <w:pStyle w:val="Normal"/>
        <w:rPr>
          <w:sz w:val="24"/>
        </w:rPr>
      </w:pPr>
      <w:r>
        <w:rPr>
          <w:sz w:val="24"/>
        </w:rPr>
        <w:t>______________имеют высокий уровень воспитанности (в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хороший уровень воспитанности (х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средний уровень воспитанности (с)</w:t>
      </w:r>
    </w:p>
    <w:p>
      <w:pPr>
        <w:pStyle w:val="Normal"/>
        <w:rPr>
          <w:sz w:val="24"/>
        </w:rPr>
      </w:pPr>
      <w:r>
        <w:rPr>
          <w:sz w:val="24"/>
        </w:rPr>
        <w:t>______________имеют низкий уровень воспитанности (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___________________                            Классный руководитель 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лассному рук-лю 5 – 9-ых классов.</w:t>
      </w:r>
    </w:p>
    <w:p>
      <w:pPr>
        <w:pStyle w:val="Normal"/>
        <w:rPr/>
      </w:pPr>
      <w:r>
        <w:rPr/>
        <w:t>Диагностическая программа изучения уровней воспитанности уч-ся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975"/>
        <w:gridCol w:w="1976"/>
        <w:gridCol w:w="1975"/>
        <w:gridCol w:w="197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оспитанности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оявления воспитан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 проявляю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 проявляю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являютс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б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и ответственн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общественные поручения охотно, ответственно и с желанием, требует такого же отношения от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общественные поручения охотно, ответственно, но не требует этого от друг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хотно выполняет поручения, а только при условии контроля со стороны учителей и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яется от общественных поручений, безответстве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лив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ёт школьное имущество, стремится побудить к этому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бережлив, но не интересуется, бережливы ли его товарищ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бережливость, если чувствует контроль со стороны учителей, старших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ережлив, наносит ущерб школьному имуществу и восстанавливает его лишь после настоятельных требован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ированн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едёт себя, самостоятельно соблюдает правила поведения в школе, на улице, лома, требует этих качеств от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ведёт себя независимо от наличия или отсутствия контроля, но не требует хорошего поведения от друг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правила поведения при условии требовательности и контроля со стороны взрослых или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ри наличии требований со стороны педагогов и товарищей нарушает дисциплину, слабо реагирует на внешние воздейств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р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отношение к уч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ся в полную меру сил, проявляет интерес к знаниям, трудолюбив и прилежен, добивается хороших результатов в учении, сам охотно помогает товарища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ся в полную меру сил, проявляет интерес к знаниям, хорошо учится сам, но товарищам помогает лишь тогда, когда поручают или прося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ся не в полную меру сил, сам не проявляет интереса к учению и прилежанию, требует постоянного контроля, безразличен к учёбе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мотря на контроль, не проявляет интереса к учению и прилежанию, учится плох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общественно полезному труду (трудолюбие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общественную ценность труда, проявляет интерес к нему, добросовестно относится к самообслуживанию и другим видам труда, умело организует труд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общественную ценность труда, сам проявляет интерес и добросовестное отношение к труду, но других на общественно полезный труд не организует и не побужда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ится при наличии соревнования, требований и контроля со стороны педагога и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любит труд, стремится уклониться от него даже при наличии требований и контрол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д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м и товарищ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тельный, уважает интересы коллектива, сам охотно отзывается на просьбы товарищей, организует полезные дела коллекти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тельный, считается с интересами коллектива, охотно выполняет поручения, но сам не организует полезные 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чень общительный, отзывается на просьбы товарищей, но в делах коллектива участвует неохот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щительный, эгоистич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а и отзывчив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, заботливый, охотно помогает всем, кто нуждается в его помощи, организует на добрые дела товарищ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, отзывчивый, всегда поможет в трудные минуты, но других на добрые дела не мобилиз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другим, если поручает учитель или коллекти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желателен, груб с товарища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справедлив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 своему слову, правдив с учителями, товарищами, добровольно признаётся в своих проступках и того же требует от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 своему слову, правдив с учителями и товарищами, признаётся в своих проступках, но не требует честности и правдивости от друг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егда выполняет обещания, не сразу признаётся в своих проступках, а лишь после осуждения старшими и товарищ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неискренен, обманывает учителей, старш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та и скромн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 и скромен, одобряет эти качества у друг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прост и скромен, но не интересуется, обладают ли этими качествами окружающие его люд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 и скромен в присутствии старших и педагог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ится высокомерно, пренебрежительно относится к товарищ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уровен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читает. Охотно посещает культурные центры. Разбирается в музыке, живописи. Охотно делится своими знаниями с товарищами, привлекает их к культурной жизн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читать. Посещает культурные центры. Проявляет интерес к музыке, живописи, но интересуется всем этим только для себя. Не привлекает товарищей к культурной жизн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, посещает культурные центры, иногда посещает музеи, выставки. Но всё это делает по совету или настоянию взрослых: педагогов, родите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хочет читать худож-ую лит-ру, отказывается посещать культурные центры. Не проявляет интереса к культуре и искусств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водный лист по изучению уровня воспитанности для 5-9-х классов.</w:t>
      </w:r>
    </w:p>
    <w:tbl>
      <w:tblPr>
        <w:tblW w:w="10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 и ответствен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лив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ирован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отношение к уч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общественно полезному труд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изм и товарище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та и отзывчив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ность и справедлив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та и скром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ый уровен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Оценка записывается условным обозначением:</w:t>
      </w:r>
    </w:p>
    <w:p>
      <w:pPr>
        <w:pStyle w:val="Normal"/>
        <w:rPr>
          <w:sz w:val="22"/>
        </w:rPr>
      </w:pPr>
      <w:r>
        <w:rPr>
          <w:sz w:val="22"/>
        </w:rPr>
        <w:t>Я – ярко проявляется (5 баллов)</w:t>
      </w:r>
    </w:p>
    <w:p>
      <w:pPr>
        <w:pStyle w:val="Normal"/>
        <w:rPr>
          <w:sz w:val="22"/>
        </w:rPr>
      </w:pPr>
      <w:r>
        <w:rPr>
          <w:sz w:val="22"/>
        </w:rPr>
        <w:t>П – проявляется (4 балла)</w:t>
      </w:r>
    </w:p>
    <w:p>
      <w:pPr>
        <w:pStyle w:val="Normal"/>
        <w:rPr>
          <w:sz w:val="22"/>
        </w:rPr>
      </w:pPr>
      <w:r>
        <w:rPr>
          <w:sz w:val="22"/>
        </w:rPr>
        <w:t>СП – слабо проявляется (3 балла)</w:t>
      </w:r>
    </w:p>
    <w:p>
      <w:pPr>
        <w:pStyle w:val="Normal"/>
        <w:rPr>
          <w:sz w:val="22"/>
        </w:rPr>
      </w:pPr>
      <w:r>
        <w:rPr>
          <w:sz w:val="22"/>
        </w:rPr>
        <w:t>НП – не проявляется (2 балла)</w:t>
      </w:r>
    </w:p>
    <w:p>
      <w:pPr>
        <w:pStyle w:val="Normal"/>
        <w:rPr>
          <w:sz w:val="22"/>
        </w:rPr>
      </w:pPr>
      <w:r>
        <w:rPr>
          <w:sz w:val="22"/>
        </w:rPr>
        <w:t>Итоговая оценка выводится как среднеарифметическое (сумма баллов делится на 11)</w:t>
      </w:r>
    </w:p>
    <w:p>
      <w:pPr>
        <w:pStyle w:val="Normal"/>
        <w:rPr>
          <w:sz w:val="22"/>
        </w:rPr>
      </w:pPr>
      <w:r>
        <w:rPr>
          <w:sz w:val="22"/>
        </w:rPr>
        <w:t>5 – 4,5 – высокий уровень</w:t>
      </w:r>
    </w:p>
    <w:p>
      <w:pPr>
        <w:pStyle w:val="Normal"/>
        <w:rPr>
          <w:sz w:val="22"/>
        </w:rPr>
      </w:pPr>
      <w:r>
        <w:rPr>
          <w:sz w:val="22"/>
        </w:rPr>
        <w:t>4,4 – 4 – хороший уровень</w:t>
      </w:r>
    </w:p>
    <w:p>
      <w:pPr>
        <w:pStyle w:val="Normal"/>
        <w:rPr>
          <w:sz w:val="22"/>
        </w:rPr>
      </w:pPr>
      <w:r>
        <w:rPr>
          <w:sz w:val="22"/>
        </w:rPr>
        <w:t>3,9 – 2,9 – средний уровень</w:t>
      </w:r>
    </w:p>
    <w:p>
      <w:pPr>
        <w:pStyle w:val="Normal"/>
        <w:rPr>
          <w:sz w:val="22"/>
        </w:rPr>
      </w:pPr>
      <w:r>
        <w:rPr>
          <w:sz w:val="22"/>
        </w:rPr>
        <w:t>2,8 – 2 – низкий уровень</w:t>
      </w:r>
    </w:p>
    <w:p>
      <w:pPr>
        <w:pStyle w:val="Normal"/>
        <w:rPr>
          <w:sz w:val="22"/>
        </w:rPr>
      </w:pPr>
      <w:r>
        <w:rPr>
          <w:sz w:val="22"/>
        </w:rPr>
        <w:t>В классе _________________ учеников</w:t>
      </w:r>
    </w:p>
    <w:p>
      <w:pPr>
        <w:pStyle w:val="Normal"/>
        <w:rPr>
          <w:sz w:val="22"/>
        </w:rPr>
      </w:pPr>
      <w:r>
        <w:rPr>
          <w:sz w:val="22"/>
        </w:rPr>
        <w:t>______________имеют высокий уровень воспитанности (в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хороший уровень воспитанности (х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средний уровень воспитанности (с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низкий уровень воспитанности (н)</w:t>
      </w:r>
    </w:p>
    <w:p>
      <w:pPr>
        <w:pStyle w:val="Normal"/>
        <w:rPr>
          <w:sz w:val="22"/>
        </w:rPr>
      </w:pPr>
      <w:r>
        <w:rPr>
          <w:sz w:val="22"/>
        </w:rPr>
        <w:t>Дата___________________                            Классный руководитель 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</w:t>
      </w:r>
      <w:r>
        <w:br w:type="page"/>
      </w:r>
    </w:p>
    <w:p>
      <w:pPr>
        <w:pStyle w:val="Normal"/>
        <w:rPr/>
      </w:pPr>
      <w:r>
        <w:rPr/>
        <w:t>Для 6 – 9-ых классов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843"/>
        <w:gridCol w:w="124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оцениваю себя вместе 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я оценивает учи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вые оцен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Эрудиция (</w:t>
            </w:r>
            <w:r>
              <w:rPr/>
              <w:t>начитанность и глубокие познания в какой-либо области науки)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чность и глубина зна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ультура реч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оказательность и аргументированность сужде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разительность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спользование дополнительных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Отношение к труду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арательность и добросовестн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амостоятельн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нимательн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ережлив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вычка к самообслужи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Я и природ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Бережное отношение к земл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Бережное отношение к растениям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Бережное отношение к животным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тремление сохранить природу в повседневной жизнедеятельности и труд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мощь при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Я и обществ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ение правил внутреннего распоряд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ение правил поведения для уч-с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едование нормам и правилам человеческого общежи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илосердие как противоположность жесток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жизни класса и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Эстетический вкус </w:t>
            </w:r>
            <w:r>
              <w:rPr/>
              <w:t>(отношение к прекрасному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ккуратность, опрятност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ультурные привычки в жизн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несение эстетики в жизне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мение находить прекрасное в жизн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ещение культурных цен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Я </w:t>
            </w:r>
            <w:r>
              <w:rPr/>
              <w:t>(отношение к себе)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Я самоуправляю собой, своим поведением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мею организовать своё врем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блюдаю правила личной гигиены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абочусь о здоровь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 меня нет вредных привы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Оценивание проводится в 5-балльной системе:</w:t>
      </w:r>
    </w:p>
    <w:p>
      <w:pPr>
        <w:pStyle w:val="Normal"/>
        <w:rPr>
          <w:sz w:val="24"/>
        </w:rPr>
      </w:pPr>
      <w:r>
        <w:rPr>
          <w:sz w:val="24"/>
        </w:rPr>
        <w:t>5 – это есть всегда</w:t>
      </w:r>
    </w:p>
    <w:p>
      <w:pPr>
        <w:pStyle w:val="Normal"/>
        <w:rPr>
          <w:sz w:val="24"/>
        </w:rPr>
      </w:pPr>
      <w:r>
        <w:rPr>
          <w:sz w:val="24"/>
        </w:rPr>
        <w:t>4 – часто</w:t>
      </w:r>
    </w:p>
    <w:p>
      <w:pPr>
        <w:pStyle w:val="Normal"/>
        <w:rPr>
          <w:sz w:val="24"/>
        </w:rPr>
      </w:pPr>
      <w:r>
        <w:rPr>
          <w:sz w:val="24"/>
        </w:rPr>
        <w:t>3 – редко</w:t>
      </w:r>
    </w:p>
    <w:p>
      <w:pPr>
        <w:pStyle w:val="Normal"/>
        <w:rPr>
          <w:sz w:val="24"/>
        </w:rPr>
      </w:pPr>
      <w:r>
        <w:rPr>
          <w:sz w:val="24"/>
        </w:rPr>
        <w:t>2 – никогда</w:t>
      </w:r>
    </w:p>
    <w:p>
      <w:pPr>
        <w:pStyle w:val="Normal"/>
        <w:rPr>
          <w:sz w:val="24"/>
        </w:rPr>
      </w:pPr>
      <w:r>
        <w:rPr>
          <w:sz w:val="24"/>
        </w:rPr>
        <w:t>1 – у меня другая пози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каждому критерию выводится среднеарифметическая оценка. В результате каждый ученик имеет 6 оценок. Затем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редний балл:</w:t>
      </w:r>
    </w:p>
    <w:p>
      <w:pPr>
        <w:pStyle w:val="Normal"/>
        <w:rPr>
          <w:sz w:val="24"/>
        </w:rPr>
      </w:pPr>
      <w:r>
        <w:rPr>
          <w:sz w:val="24"/>
        </w:rPr>
        <w:t>5 – 4,5 – высокий уровень</w:t>
      </w:r>
    </w:p>
    <w:p>
      <w:pPr>
        <w:pStyle w:val="Normal"/>
        <w:rPr>
          <w:sz w:val="24"/>
        </w:rPr>
      </w:pPr>
      <w:r>
        <w:rPr>
          <w:sz w:val="24"/>
        </w:rPr>
        <w:t>4,4 – 4 – хороший уровень</w:t>
      </w:r>
    </w:p>
    <w:p>
      <w:pPr>
        <w:pStyle w:val="Normal"/>
        <w:rPr>
          <w:sz w:val="24"/>
        </w:rPr>
      </w:pPr>
      <w:r>
        <w:rPr>
          <w:sz w:val="24"/>
        </w:rPr>
        <w:t>3,9 – 2,9 – средний уровень</w:t>
      </w:r>
    </w:p>
    <w:p>
      <w:pPr>
        <w:pStyle w:val="Normal"/>
        <w:rPr>
          <w:sz w:val="24"/>
        </w:rPr>
      </w:pPr>
      <w:r>
        <w:rPr>
          <w:sz w:val="24"/>
        </w:rPr>
        <w:t>2,8 – 2 – низкий уровен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водный лист по изучению уровня воспитанности для 6-9-х классов.</w:t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5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уди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тру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бще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ий вку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себ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классе _________________ учеников</w:t>
      </w:r>
    </w:p>
    <w:p>
      <w:pPr>
        <w:pStyle w:val="Normal"/>
        <w:rPr>
          <w:sz w:val="22"/>
        </w:rPr>
      </w:pPr>
      <w:r>
        <w:rPr>
          <w:sz w:val="22"/>
        </w:rPr>
        <w:t>______________имеют высокий уровень воспитанности (в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хороший уровень воспитанности (х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средний уровень воспитанности (с)</w:t>
      </w:r>
    </w:p>
    <w:p>
      <w:pPr>
        <w:pStyle w:val="Normal"/>
        <w:rPr>
          <w:sz w:val="22"/>
        </w:rPr>
      </w:pPr>
      <w:r>
        <w:rPr>
          <w:sz w:val="22"/>
        </w:rPr>
        <w:t>______________имеют низкий уровень воспитанности (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та___________________                            Классный руководитель 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==================================================================================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7:00:00Z</dcterms:created>
  <dc:creator>Молодид</dc:creator>
  <dc:description/>
  <dc:language>en-US</dc:language>
  <cp:lastModifiedBy>Молодид</cp:lastModifiedBy>
  <dcterms:modified xsi:type="dcterms:W3CDTF">2003-07-16T07:19:00Z</dcterms:modified>
  <cp:revision>45</cp:revision>
  <dc:subject/>
  <dc:title>Уровень воспитанности учащихся школы</dc:title>
</cp:coreProperties>
</file>