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36830" distB="36830" distL="6400800" distR="6400800" simplePos="0" locked="0" layoutInCell="0" allowOverlap="1" relativeHeight="2">
            <wp:simplePos x="0" y="0"/>
            <wp:positionH relativeFrom="margin">
              <wp:posOffset>563880</wp:posOffset>
            </wp:positionH>
            <wp:positionV relativeFrom="paragraph">
              <wp:posOffset>496570</wp:posOffset>
            </wp:positionV>
            <wp:extent cx="10547350" cy="7496175"/>
            <wp:effectExtent l="0" t="0" r="0" b="0"/>
            <wp:wrapTight wrapText="bothSides">
              <wp:wrapPolygon edited="0">
                <wp:start x="-25" y="0"/>
                <wp:lineTo x="-25" y="21578"/>
                <wp:lineTo x="21600" y="21578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я первая экология» - интегрированный курс для младших школьников, в содержании которого рассматриваются многообразие проявлений форм, красок, взаимосвязей природного мира, основные методы и пути его познания, развиваются эстетическое восприятие и художественно-образное мышление младших школьников. Изучение данного курса создаёт условия для формирования ценностного отношения младших школьников к природе, воспитание основ экологической ответственности как важнейшего компонента экологической культуры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урса дополняет и расширяет содержание отдельных тем предметной области «Окружающий мир» за счёт межпредметной интеграции: знания естествонаучного характера обогащаются благодаря введению элементов знаний математического и гуманитарно-эстетических циклов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изучения курса является природное и социоприродное окружение младшего школьника. Основной акцент в содержании курса сделан на развитии у младших школьников наблюдательности, умения устанавливать причинно-следственные связи. В содержание курса включены сведения о таких методах познания природы, как наблюдение, измерение, моделирование.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роведение экскурсий и практических занятий в ближайшем природном и социоприродном окруже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функция заключается в формировании у младшего школьника необходимости познания окружающего мира и своих связей с ним, экологически обоснованных потребностей, интересов, норм и правил (в первую очередь гуманного отношения к природному окружению, к живым существам). Обучение и воспитание в процессе изучения курса будут способствовать развитии. Эмоциональной сферы младшего школьника, его способности к сопереживанию, состраданию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занятий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курса «Моя первая экология» направлено на: </w:t>
      </w:r>
    </w:p>
    <w:p>
      <w:pPr>
        <w:pStyle w:val="Default"/>
        <w:spacing w:before="0" w:after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у учащихся эстетического восприятия окружающего мира; </w:t>
      </w:r>
    </w:p>
    <w:p>
      <w:pPr>
        <w:pStyle w:val="Default"/>
        <w:spacing w:before="0" w:after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й о природе как универсальной ценности; </w:t>
      </w:r>
    </w:p>
    <w:p>
      <w:pPr>
        <w:pStyle w:val="Default"/>
        <w:spacing w:before="0" w:after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народных традиций, отражающих отношение местного населения к природе; </w:t>
      </w:r>
    </w:p>
    <w:p>
      <w:pPr>
        <w:pStyle w:val="Default"/>
        <w:spacing w:before="0" w:after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умений, связанных с изучением окружающей среды; </w:t>
      </w:r>
    </w:p>
    <w:p>
      <w:pPr>
        <w:pStyle w:val="Default"/>
        <w:rPr>
          <w:rFonts w:ascii="Wingdings" w:hAnsi="Wingdings" w:cs="Wingdings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устойчивого познавательного интереса к окружающему миру природы; </w:t>
      </w:r>
    </w:p>
    <w:p>
      <w:pPr>
        <w:pStyle w:val="Normal"/>
        <w:autoSpaceDE w:val="false"/>
        <w:spacing w:lineRule="auto" w:line="240" w:before="0" w:after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представлений о различных методах познания природы (искусство как метод познания, научные методы); </w:t>
      </w:r>
    </w:p>
    <w:p>
      <w:pPr>
        <w:pStyle w:val="Normal"/>
        <w:autoSpaceDE w:val="false"/>
        <w:spacing w:lineRule="auto" w:line="240" w:before="0" w:after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элементарных умений, связанных с выполнением учебного исследования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влечение учащихся в деятельность по изучению и сохранению ближайшего природного окружения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урса в учебном плане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изучения программы рассчитан на учащихся 1-4 классов. Программа рассчитана на 4 года. Занятия проводятся 1 раз в неделю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-4 классах всего 34 часа в год. В 1 классе всего 33 часа в год.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.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-4 классы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95"/>
        <w:gridCol w:w="15"/>
        <w:gridCol w:w="891"/>
        <w:gridCol w:w="5954"/>
      </w:tblGrid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раз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е учебные действ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, в котором я живу: человек и окружающая его сред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элементарных представлений об экологии жилища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онятия о доме в его прямом и переносном значении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одить примеры того, как человек защищается от воздействия окружающей среды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причины возникновения экологических проблем, связанных с неэкономным потреблением воды и электроэнергии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что такое браконьерство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ть план простейшего исследов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городах и горожанах: человек в город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ть о возникновении первых поселений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ть какие происходят изменения естественной (природной) среды в городе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экологические проблемы города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ывать, как город влияет на образ жизни человека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ять выполненные наблюдения в виде сообщения, проект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сложных системах, маленьком гвозде и хрупком равновесии: как устроены экологические систем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редставление об экологии как системы со множеством закономерных связей элементов друг с другом, разнообразие систем, биологические системы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ть экосистемы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, как человек влияет на природные экосистемы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ть положительные и отрицательные примеры изменений в природе, вызванных деятельностью челове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етях жизни: многообразие экологических связе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простейшую классификацию экологических связей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ть элементарные представления о пищевой пирамиде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ть представления о способах общения животных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ять выполненные наблюдения в виде сообщения, проект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дом – общие проблемы: почему возникают и как решаются экологические проблемы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ть представление о глобальных экологических проблемах человечества и пути решения экологических проблем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ть представление, что такое заповедники, заказники, национальные парки, памятники природы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охраняемые государством природные территории своего родного края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и применять правила разумного отношения к окружающей среде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ть план исследования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ять выполненные наблюдения в виде сообщения, проекта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курса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граммы курса «Моя первая экология» формируются следующие универсальные учебные действия, соответствующие требованиям ФГОС НОО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е результаты: </w:t>
      </w:r>
    </w:p>
    <w:p>
      <w:pPr>
        <w:pStyle w:val="Default"/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любознательности и формирование интереса к изучению природы методами искусства и естественных наук; </w:t>
      </w:r>
    </w:p>
    <w:p>
      <w:pPr>
        <w:pStyle w:val="Default"/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интеллектуальных и творческих способностей, дающих возможность выражать своё отношение к окружающему миру природы различными средствами (художественное слово, рисунок, живопись, различные жанры декоративно-прикладного искусства, музыка и др.); </w:t>
      </w:r>
    </w:p>
    <w:p>
      <w:pPr>
        <w:pStyle w:val="Default"/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ие ответственного отношения к природе, осознание необходимости сохранения окружающей среды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мотивации дальнейшего изучения природы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апредметные результаты: </w:t>
      </w:r>
    </w:p>
    <w:p>
      <w:pPr>
        <w:pStyle w:val="Default"/>
        <w:spacing w:before="0" w:after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элементами самостоятельной организации учебной деятельности, что включает в себя умения ставить цели и планировать личную учебную деятельность, оценивать собственный вклад в деятельность группы, проводить самооценку уровня личных учебных достижений; </w:t>
      </w:r>
    </w:p>
    <w:p>
      <w:pPr>
        <w:pStyle w:val="Default"/>
        <w:spacing w:before="0" w:after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оение элементарных приёмов исследовательской деятельности, доступных для детей младшего школьного возраста: формулирование с помощью учителя цели учебного исследования (опыта, наблюдения), составление плана, фиксирование результатов, использование простых измерительных приборов, формулировка выводов по результатам исследования; </w:t>
      </w:r>
    </w:p>
    <w:p>
      <w:pPr>
        <w:pStyle w:val="Default"/>
        <w:spacing w:before="0" w:after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риёмов работы с информацией, что включает в себя умения поиска и отбора источников информации в соответствии с учебной задачей, а также понимание информации, представленной в различной знаковой форме – в виде таблиц, диаграмм, графиков, рисунков и др.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ых умений и овладение опытом межличностной коммуникации, корректное ведение диалога и участие в дискуссии, а также участие в работе группы в соответствии с обозначенной ролью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метные результаты: </w:t>
      </w:r>
    </w:p>
    <w:p>
      <w:pPr>
        <w:pStyle w:val="Default"/>
        <w:spacing w:before="0" w:after="2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нностно-ориентационная сфера </w:t>
      </w:r>
      <w:r>
        <w:rPr>
          <w:rFonts w:cs="Times New Roman" w:ascii="Times New Roman" w:hAnsi="Times New Roman"/>
          <w:sz w:val="28"/>
          <w:szCs w:val="28"/>
        </w:rPr>
        <w:t xml:space="preserve">– сформированность представлений об экологии как одном из важнейших направлений изучения взаимосвязей и взаимодействий между природой и человеком, как важнейшем элементе культурного опыта человечества; </w:t>
      </w:r>
    </w:p>
    <w:p>
      <w:pPr>
        <w:pStyle w:val="Default"/>
        <w:rPr>
          <w:rFonts w:ascii="Wingdings" w:hAnsi="Wingdings" w:cs="Wingdings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ая сфера </w:t>
      </w:r>
      <w:r>
        <w:rPr>
          <w:rFonts w:cs="Times New Roman" w:ascii="Times New Roman" w:hAnsi="Times New Roman"/>
          <w:sz w:val="28"/>
          <w:szCs w:val="28"/>
        </w:rPr>
        <w:t xml:space="preserve">– наличие углубленных представлений о взаимосвязи мира живой и неживой природы, между живыми организмами; об изменениях природной среды под воздействием человека; освоение базовых естествонаучных знаний, необходимых для дальнейшего изучения систематических курсов естественных наук; формирование элементарных исследовательских умений; применение полученных знаний и умений для решения практических задач в повседневной жизни, для осознанного соблюдения норм и правил безопасного поведения а природе и социоприродной среде; </w:t>
      </w:r>
    </w:p>
    <w:p>
      <w:pPr>
        <w:pStyle w:val="Normal"/>
        <w:autoSpaceDE w:val="false"/>
        <w:spacing w:lineRule="auto" w:line="240" w:before="0" w:after="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рудовая сфе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владение навыками ухода за растениями комнатными и на пришкольном участке, за домашними питомцами; </w:t>
      </w:r>
    </w:p>
    <w:p>
      <w:pPr>
        <w:pStyle w:val="Normal"/>
        <w:autoSpaceDE w:val="false"/>
        <w:spacing w:lineRule="auto" w:line="240" w:before="0" w:after="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стетическая сфе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умение приводить примеры, дополняющие научные данные образами из литературы и искусства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фера физической культу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знание элементарных представлений о зависимости здоровья человека, его эмоционального и физического состояний от факторов окружающей среды.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"/>
        <w:gridCol w:w="11655"/>
        <w:gridCol w:w="1417"/>
        <w:gridCol w:w="1418"/>
      </w:tblGrid>
      <w:tr>
        <w:trPr>
          <w:trHeight w:val="300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занятия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занятия </w:t>
            </w:r>
          </w:p>
        </w:tc>
      </w:tr>
      <w:tr>
        <w:trPr>
          <w:trHeight w:val="265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Дом, в котором я живу: человек и окружающая его сред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(6ч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оворим о до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ыла у лисы избушка ледяная, а у зайца – лубяная…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дом – моя крепост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кувшинах, выросших на грядке, и не только…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кувшинах, выросших на грядке, и не только…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удо в перьях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 городах и горожанах: человек в городе (4 ч)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тянется к дому – получается город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«растёт» город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«живёт» город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на природ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 сложных системах, маленьком гвозде и хрупком равновесии: как устроены экологические системы (6 ч)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общего между тобой, механическими часами и Солнечной системо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кочки до оболоч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живёт рядом с нами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 кормилица, и вдохновительниц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 кормилица, и вдохновительниц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на природ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 сетях жизни: многообразие экологических связей (6 ч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еди по планет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месте безопасне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 вместе не тесно, и врозь – скучно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под открытым небо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под открытым небо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на природ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щий дом – общие проблемы: почему возникают и как решаются экологические проблемы (12ч)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 общие пробле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 общие пробле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происходит с отходами, которые производят люди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Будь достойным жителем Земли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Будь достойным жителем Земли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Будь достойным жителем Земли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. Заповедные места родного кра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. Заповедные места родного кра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. Заповедные места родного кра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. Заповедные места родного кра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. Заповедные места родного кра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. Заповедные места родного кра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                                                                                                                      СОГЛАСОВАН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м методическим объединением                                                                                 Заместитель директора по УВР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О__________________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/_____________________/                                                                                     ___________/__________________/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1 от «29» августа 2017 г.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8:02:00Z</dcterms:created>
  <dc:creator>Черненький</dc:creator>
  <dc:description/>
  <cp:keywords/>
  <dc:language>en-US</dc:language>
  <cp:lastModifiedBy>Admin</cp:lastModifiedBy>
  <cp:lastPrinted>2017-09-25T22:03:00Z</cp:lastPrinted>
  <dcterms:modified xsi:type="dcterms:W3CDTF">2017-12-18T06:04:00Z</dcterms:modified>
  <cp:revision>12</cp:revision>
  <dc:subject/>
  <dc:title/>
</cp:coreProperties>
</file>