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Арх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олицын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3"/>
        <w:gridCol w:w="3145"/>
      </w:tblGrid>
      <w:tr>
        <w:trPr>
          <w:trHeight w:val="139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смотрена и одобр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я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ем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/Соловьёва О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»___________2017 г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заместителем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/Сорокина Н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_»____________2017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е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  <w:br/>
              <w:t>_________/Михалкина Е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» 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17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«Мир шахма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Составитель: Парамонов Дмитрий Вячеслав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2017-2018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грамма для младших школьников «Шахматы» реализу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интеллектуальное направление внеурочной деятельности и составле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уальность программы обусловлена тем, что  происходящие  в начальной школе изменения,  ставят  на первый план развивающие  функции обучения, которые в значитель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епени способствуют становлению личности младших школьников,  наиболее полному раскрытию их творческих способностей. Шахматы в начальной школе положительно влияют на совершенствование у детей многих психических процессов и таких качеств, как восприятие, внимание, воображение, память, мышление, начальные формы волевого управления поведением. Обучение игре в шахматы с самого раннего возраста помогает многим детям не отстать в развитии от своих сверстников, открывает дорогу к творчеству  детям  некоммуникативного типа. Расширение круга общения, возможностей полноценного самовыражения, самореализации позволяет этим детям преодолеть замкнутость, мнимую ущербность. Педагогическая целесообразность программы объясняется тем, чт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альный курс по обучению игре в шахматы максимально прос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оступен младшим школьникам. Главным моментом занятий становится деятельность самих учащихся, когда они наблюдают, сравнивают, классифицируют, группируют, делают выводы, выясняют закономерности. При этом предусматривается широкое использование занимательного материала, включение в уроки игровых ситуаций, чтение дидактических сказок и т. д. Важное значение при изучении шахматного курса имеет специально организованная игровая дея</w:t>
        <w:softHyphen/>
        <w:t>тельность на занятиях, использование приема обыгрывания учебных заданий, создания игров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и програм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учить правилам игры в шахма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ировать ум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ать каждой фигурой в отдельности и в совокупности с дру</w:t>
        <w:softHyphen/>
        <w:t>гими фигурами без нарушений правил шахматного кодек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ь уважительное отношение в игре к против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знакомить с шахматными терминами, шахматными фигурами и шахматным кодекс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учить ориентироваться на шахматной дос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учить правильно помещать шахматную доску между партнерами; правильно расставлять фигуры перед игрой; различать горизонталь, вертикаль, диагонал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учить играть каждой фигурой в отдельности и в совокупности с дру</w:t>
        <w:softHyphen/>
        <w:t>гими фигур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ировать умение рокировать; объявлять шах; ставить ма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ировать умение решать элементарные задачи на мат в один х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знакомить с обозначением горизонталей, вертикалей, полей, шахматных фи</w:t>
        <w:softHyphen/>
        <w:t>гу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знакомить с ценностью шахматных фигур, сравнительной силой фигу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ировать умение записывать шахматную парт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ировать умение проводить элементарные комбин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восприятие, внимание, воображение, память, мышление, начальные формы волевого управления повед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есто предмета: Объем программы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рассчитана на 34 часа в год (1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Личностные результаты освоения программы 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етапредметные результаты освоения программы 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владение способностью принимать и сохранять цели и задачи учебной деятельности, поиска средств её осуществления. Освоение способов решения проблем творческого и поисков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 и оценку собы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едметные результаты освоения программы 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ть шахматные термины: белое и чёрное поле, горизонталь, вертикаль, диагональ, центр. Правильно определять и называть белые, чёрные шахматные фигуры; Правильно расставлять фигуры перед игр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авнивать, находить общее и различие. Уметь ориентироваться на шахматной доске. Понимать информацию, представленную в виде текста, рисунков, схем. Знать названия шахматных фигур: ладья, слон, ферзь, конь, пешка. Шах, мат, пат, ничья, мат в один ход, длинная и короткая рокировка и её правила. Правила хода и взятия каждой из фигур, «игра на уничтожение», лёгкие и тяжёлые фигуры, ладейные, коневые, слоновые, ферзевые, королевские пешки, взятие на проходе, превращение пешки. Принципы игры в дебюте; основные тактические приемы; что означают термины: дебют, миттельшпиль, эндшпиль, темп, оппозиция, ключевые поля.</w:t>
        <w:br/>
        <w:t>Грамотно располагать шахматные фигуры в дебюте; находить несложные тактические удары и проводить комбинации; точно разыгрывать пр. оконч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1.ШАХМАТНАЯ ДО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ахматная доска, белые и черные поля, горизонталь, вертикаль, диагональ, цен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 xml:space="preserve">Дидактические игры и задания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Горизонталь», «Вертикаль», «Диагонал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. ШАХМАТНЫЕ ФИГ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ые, черные, ладья, слон, ферзь, конь, пешка, коро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 xml:space="preserve">Дидактические игры и задания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Волшебный мешочек», «Угадай-ка», «Секретная фигура», «Угадай». «Что общего?», «Большая и маленька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3. НАЧАЛЬНАЯ РАССТАНОВКА ФИГУ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ое положе</w:t>
        <w:softHyphen/>
        <w:t>ние (начальная позиция); расположение каждой из фигур в на</w:t>
        <w:softHyphen/>
        <w:t>чальной позиции; правило «ферзь любит свой цвет»; связь межд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ризонталями, вертикалями, диагоналями и начальной расстанов</w:t>
        <w:softHyphen/>
        <w:t xml:space="preserve">кой фиг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Дидактические игры и задания: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Мешочек», «Да и нет», «Мяч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4.ХОДЫ И ВЗЯТИЕ ФИГУР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основная тема учебного кур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вила хода и взятия каждой из фигур, игра «на уничтожение», белопольные и чернопольные слоны, одноцветные и разноцвет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ны, качество, легкие и тяжелые фигуры, ладейные, коневые, слоновые, ферзевые, королевские пешки, взятие на проходе, пре</w:t>
        <w:softHyphen/>
        <w:t>вращение пе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 xml:space="preserve">Дидактические игры и задания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Игра на уничтожение», «Один в поле воин», «Лабиринт», «Перехитри часовых», «Сними часовых», «Кратчайший путь», «Захват контрольного поля», «Защита контрольного поля», «Атака неприятельской фигуры». «Двойной удар», «Взятие», «Защита», «Выиграй фигуру», «Ограничение подвижно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5.ЦЕЛЬ ШАХМАТНОЙ ПАРТ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Шах, мат, пат, ничья, мат в один ход, длинная и короткая рокировка и ее прави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 xml:space="preserve">Дидактические игры и задания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Шах или не шах», «Дай шах», «Пять шахов», «Защита от шаха», «Мат или не мат», «Первый шах», «Рокиров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6.ИГРА ВСЕМИ ФИГУРАМИ ИЗ НАЧАЛЬНОГО ПОЛОЖЕ</w:t>
        <w:softHyphen/>
        <w:t xml:space="preserve">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мые общие представления о том, как начинать шахмат</w:t>
        <w:softHyphen/>
        <w:t>ную парт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Дидактические игры и задания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Два ход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96"/>
        <w:gridCol w:w="1843"/>
        <w:gridCol w:w="1361"/>
        <w:gridCol w:w="1361"/>
      </w:tblGrid>
      <w:tr>
        <w:trPr>
          <w:trHeight w:val="28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урока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аименование разделов, т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Количество часов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Дата</w:t>
            </w:r>
          </w:p>
        </w:tc>
      </w:tr>
      <w:tr>
        <w:trPr>
          <w:trHeight w:val="29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пла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факт.</w:t>
            </w:r>
          </w:p>
        </w:tc>
      </w:tr>
      <w:tr>
        <w:trPr>
          <w:trHeight w:val="281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хматная доска (3 ч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шахматной дос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и черные п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д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ахматные фиг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 ч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ахматными фигу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расстановка фигу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 ч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ды и взятие фигу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6 ч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ахматной фигурой лад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ья в и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ахматной фигурой сл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лон в и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ья против сл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ахматной фигурой фер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рзь в и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зь против ладьи и сл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ахматной фигурой ко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нь в и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 против ферзя, ладьи и сл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ш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ешка в и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ка против ферзя, ладьи, коня, сл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ахматной фигурой ко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роль против друг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шахматной пар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 ч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на вечный 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е мата без жертвы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ья, п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 всеми фигурами из начального полож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7 ч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па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хматная комбин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комбинации в дебю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тактических при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актика с записью шахматной пар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. Игровая 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грамм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глядные пособ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обки с деревянными шахмат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обки с магнитными шахма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ы и игруш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ы настольно-печатные, «Чудесный мешоче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е оборудова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лассная доска с набором приспособлений для крепления таблиц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Магнитная до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пьютер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Мультимедийный проекто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 для учите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 государственный образовательный стандарт начального общего образования / Министерство образования и науки Рос. Федерации. – М.: Просвещение,20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хин И. Волшебные фигуры, или Шахматы для детей 2–5 лет. – М.: Новая школа, 199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хин И. Необыкновенные шахматные приключени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хин И. Приключения в Шахматной стране. – М.: Педагогика, 199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хин И. Удивительные приключения в Шахматной стране. – М.: Поматур, 2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хин И. Шахматы, первый год, или Там клетки черно-белые чудес и тайн полны: Учебник для 1 класса четырёхлетней и трёхлетней начальной школы. – Обнинск: Духовное возрождение, 199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хин И. Шахматы, первый год, или Учусь и учу: Пособие для учителя – Обнинск: Духовное возрождение, 199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А.Карпов, А.Шингирей «Настольный шахматный учебник» нач.курс М.-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USSI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HES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  200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В. Костров, Д.Давлетов «Шахматный учебник для детей и родителей» 1,2 части М.-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USSI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HES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  200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 для учащих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Сухин И. Волшебные фигуры, или Шахматы для детей 2–5 лет. – М.: Новая школа, 199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ухин И. Шахматы, первый год, или Там клетки черно-белые чудес и тайн полны: Учебник для 1 класса четырёхлетней и трёхлетней начальной школы. – Обнинск: Духовное возрождение, 199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.Г. Дорофеева «Хочу учиться шахматам!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-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USSI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HES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  2009г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48:00Z</dcterms:created>
  <dc:creator>User</dc:creator>
  <dc:description/>
  <cp:keywords/>
  <dc:language>en-US</dc:language>
  <cp:lastModifiedBy>Admin</cp:lastModifiedBy>
  <cp:lastPrinted>2017-09-08T23:16:00Z</cp:lastPrinted>
  <dcterms:modified xsi:type="dcterms:W3CDTF">2017-09-08T20:17:00Z</dcterms:modified>
  <cp:revision>27</cp:revision>
  <dc:subject/>
  <dc:title/>
</cp:coreProperties>
</file>