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122" w:right="6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 Газы!</w:t>
      </w:r>
    </w:p>
    <w:p>
      <w:pPr>
        <w:pStyle w:val="Normal"/>
        <w:spacing w:before="280" w:after="280"/>
        <w:ind w:left="122" w:right="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травляющих веществ в Первой мировой войне.</w:t>
      </w:r>
    </w:p>
    <w:p>
      <w:pPr>
        <w:pStyle w:val="Normal"/>
        <w:spacing w:before="280" w:after="280"/>
        <w:ind w:left="122" w:right="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ериал может быть использован для проведения внеклассных мероприятий, а также при подготовке уроков химии)</w:t>
      </w:r>
    </w:p>
    <w:p>
      <w:pPr>
        <w:pStyle w:val="Normal"/>
        <w:spacing w:lineRule="auto" w:line="240" w:before="280" w:after="280"/>
        <w:ind w:left="122" w:right="61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 учитель биологии и химии МКОУ «СОШ №3 имени А.С.Макаренко» г. Фролово  Акользин К.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гнувшись пополам, как нищие с мешками,</w:t>
        <w:br/>
        <w:t>Спиной к преследующим вспышкам боя,</w:t>
        <w:br/>
        <w:t>Хромая, кашляя надрывно, мы плелись</w:t>
        <w:br/>
        <w:t>Устало к месту вожделенного покоя.</w:t>
        <w:br/>
        <w:t>Шли, дремля на ходу, в грязи башмак теряя,</w:t>
        <w:br/>
        <w:t>Покорно волоклись сквозь этот ад,</w:t>
        <w:br/>
        <w:t xml:space="preserve">Брели на ощупь, позади не различая </w:t>
        <w:br/>
        <w:t>Глухих разрывов газовых гранат.</w:t>
        <w:br/>
        <w:t>Газ! Газ! Скорей! – Неловкие движенья,</w:t>
        <w:br/>
        <w:t>Напяливание масок в едкой мгле.</w:t>
        <w:br/>
        <w:t>Один замешкался, давясь и спотыкаясь,</w:t>
        <w:br/>
        <w:t>Барахтаясь, как в огненной смоле,</w:t>
        <w:br/>
        <w:t>В просветах мутного зеленого тумана,</w:t>
        <w:br/>
        <w:t>Бессильный, как во сне, вмешаться и помочь,</w:t>
        <w:br/>
        <w:t>Я видел только – вот он зашатался,</w:t>
        <w:br/>
        <w:t>Рванулся и поник – бороться уж невмочь.</w:t>
        <w:br/>
        <w:t>О, если б ты потом тащился вместе с нами</w:t>
        <w:br/>
        <w:t>За той повозкой, куда кинули его,</w:t>
        <w:br/>
        <w:t>Смотрел в лицо с разинутыми бельмами-глазами,</w:t>
        <w:br/>
        <w:t>Не видящими больше ничего…</w:t>
      </w:r>
    </w:p>
    <w:p>
      <w:pPr>
        <w:pStyle w:val="Normal"/>
        <w:spacing w:lineRule="auto" w:line="240" w:before="280" w:after="280"/>
        <w:ind w:left="122" w:right="61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мировая война послужила толчком к развитию новых видов оружия (подводный флот, авиация, танки и др.). Однако одно из них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имиче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илу разных причин оказалось на обочине исторических исследований. А между тем примененное в апреле 1915 г. для получения тактических выгод, за 4 года эволюции на полях сражения Первой мировой войны химическое оружие достигло такого уровня развития, что стало возможным его использование в оперативных целях. В основу химического оружия Первой мировой войны были положены изобретения и открытия XVIII–XIX вв. Именно в этот период удалось обнаружить или синтезировать все вещества, которые применялись на полях сражений: хлор (1774 г.), синильная кислота (1782 г.), фосген (1811 г.), иприт (1822 г., 1859 г.), дифосген (1847 г.), хлорпикрин (1848 г.) и др. Во второй половине XIX в. появились первые химические снаряды и были предприняты попытки использования отравляющих веществ (ОВ) в военных целях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очно считается, что инициатива в применении ОВ в Первую мировую войну принадлежала немцам и что химическая война началась 22 апреля 1915г. германской газобаллонной атакой под Ипром. Это не так. Германии принадлежала не инициатива, а лидерство в применении ОВ.</w:t>
      </w:r>
    </w:p>
    <w:p>
      <w:pPr>
        <w:pStyle w:val="Normal"/>
        <w:shd w:fill="FEFFFE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мания первой применила газ как оружие массового поражения в крупных масштабах в период 1-й мировой войны против России.</w:t>
      </w:r>
    </w:p>
    <w:p>
      <w:pPr>
        <w:pStyle w:val="Normal"/>
        <w:shd w:fill="FEFFFE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добровольного снижения боевой мощи Российской империи за счёт вхождения в псевдо-гуманистический союз нераспространения средств массового поражения в форме боевых отравляющих газов и сокращения их количества и средств противодействия подобным видам оружия в своих арсеналах, Россия получила серьёзный удар именно посредством применения указанных боевых газов на ключевом участке сражения – при обороне Осовца.</w:t>
      </w:r>
    </w:p>
    <w:p>
      <w:pPr>
        <w:pStyle w:val="Normal"/>
        <w:shd w:fill="FEFFFE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августа 1915-го стало для защитников Осовца черным днем: для уничтожения гарнизона немцы применили упомянутые отравляющие газы. Газовую атаку они готовили тщательно, терпеливо выжидая нужного ветра. Развернули 30 газовых батарей, несколько тысяч баллонов. 6 августа в 4 утра на русские позиции потек темно-зеленый туман смеси хлора с бромом, достигший их за 5-10 минут. Газовая волна 12-15 метров в высоту и шириной 8 км проникла на глубину до 20 км. Противогазов у защитников крепости не было.</w:t>
      </w:r>
    </w:p>
    <w:p>
      <w:pPr>
        <w:pStyle w:val="Normal"/>
        <w:shd w:fill="FFFFFF" w:val="clear"/>
        <w:spacing w:lineRule="auto" w:line="240" w:before="0" w:after="10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 живое на открытом воздухе на плацдарме крепости было отравлено насмерть, – вспоминал участник обороны. – Вся зелень в крепости и в ближайшем районе по пути движения газов была уничтожена, листья на деревьях пожелтели, свернулись и опали, трава почернела и легла на землю, лепестки цветов облетели. Все медные предметы на плацдарме крепости – части орудий и снарядов, умывальники, баки и прочее – покрылись толстым зеленым слоем окиси хлора; предметы продовольствия, хранящиеся без герметической укупорки – мясо, масло, сало, овощи, оказались отравленными и непригодными для употребления. Полуотравленные брели назад, и, томимые жаждой, нагибались к источникам воды, но тут на низких местах газы задерживались, и вторичное отравление вело к смерти».</w:t>
      </w:r>
    </w:p>
    <w:p>
      <w:pPr>
        <w:pStyle w:val="Normal"/>
        <w:shd w:fill="FEFFFE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манская артиллерия вновь открыла массированный огонь, вслед за огневым валом и газовым облаком на штурм русских передовых позиций двинулись 14 батальонов ландвера – а это не менее семи тысяч пехотинцев. На передовой после газовой атаки в живых оставалось едва ли больше сотни защитников. Обреченная крепость, казалось, уже была в немецких руках. Но когда германские цепи приблизились к окопам, из густо-зеленого хлорного тумана на них обрушилась... контратакующая русская пехота. Зрелище было ужасающим: бойцы шли в штыковую с лицами, обмотанными тряпками, сотрясаясь от жуткого кашля, буквально выплевывая куски легких на окровавленные гимнастерки. Это были остатки 13-й роты 226-го пехотного Землянского полка, чуть больше 60 человек. Но они ввергли противника в такой ужас, что германские пехотинцы, не приняв боя, ринулись назад, затаптывая друг друга и повисая на собственных проволочных заграждениях. И по ним с окутанных хлорными клубами русских батарей стала бить, казалось, уже погибшая артиллерия. Несколько десятков полуживых русских бойцов обратили в бегство три германских пехотных полка! Ничего подобного мировое военное искусство не знало. Это сражение войдет в историю как «атака мертвецов».</w:t>
      </w:r>
    </w:p>
    <w:p>
      <w:pPr>
        <w:pStyle w:val="Normal"/>
        <w:spacing w:lineRule="auto" w:line="240" w:before="280" w:after="280"/>
        <w:ind w:left="122" w:right="61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ремя Первой мировой войны было использовано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около 50 наименований 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иболее «удачными» по тактическим свойствам оказались всего несколько веществ.</w:t>
      </w:r>
    </w:p>
    <w:p>
      <w:pPr>
        <w:pStyle w:val="Normal"/>
        <w:spacing w:lineRule="auto" w:line="240" w:before="280" w:after="280"/>
        <w:ind w:left="122" w:right="6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ор (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В удушающего действия. В 2,5 раза тяжелее воздуха, способен «затекать» в окопы, блиндажи, убежища, что удобно для боевого применения против хорошо приготовившегося к позиционной войне противника. Человек, попав в такое облако, погибал в течение нескольких минут. С использованием хлора германским военным химикам впервые удалось осуществить два основных условия, необходимых для успеха химического нападения, — принцип массового применения ОВ и принцип максимальной концентрации газового облака.</w:t>
      </w:r>
    </w:p>
    <w:p>
      <w:pPr>
        <w:pStyle w:val="Normal"/>
        <w:spacing w:lineRule="auto" w:line="240" w:before="280" w:after="280"/>
        <w:ind w:left="122" w:righ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сген (</w:t>
      </w:r>
      <w:r>
        <w:rPr>
          <w:rFonts w:cs="Times New Roman" w:ascii="Times New Roman" w:hAnsi="Times New Roman"/>
          <w:i/>
          <w:sz w:val="28"/>
          <w:szCs w:val="28"/>
        </w:rPr>
        <w:t>СС12О - оксиддихлорид углерода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В удушающего действия. Впервые был применен французами 21 февраля 1916 г. в боях под Верденом. В газообразном состоянии в 3,5 раза тяжелее воздуха. Вследствие низкой температуры кипения фосген быстро испаряется и за несколько секунд создает облако со смертельной концентрацией газа, задерживающееся у поверхности земли. По ядовитому действию превосходит синильную кислоту. При больших концентрациях газа смерть фосгеноотравленных (был тогда такой термин) наступает через несколько часов. С применением французами фосгена химическая война претерпела качественное изменение: теперь она велась не для временного выведения из строя солдат противника, а для их уничтожения непосредственно на поле боя. Фосген в смеси с хлором оказался очень удобным и для газобаллонных нападений. </w:t>
      </w:r>
    </w:p>
    <w:p>
      <w:pPr>
        <w:pStyle w:val="Normal"/>
        <w:spacing w:lineRule="auto" w:line="240" w:before="280" w:after="280"/>
        <w:ind w:left="122" w:right="6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ифосген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C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–трихлорметиловый эфир хлормуравьиной кислоты)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печатленные действием французских фосгеновых снарядов, немцы пошли дальше. Они стали снаряжать свои химические снаряды дифосгеном. Его отравляющее действие аналогично тому, что оказывает фосген. Но после доставки к цели химическими снарядами он дольше фосгена сохранял свое поражающее и сковывающее действие на местности. Уже через три месяца (19 мая 1916 г.) в боях у Шитанкура немцы более чем успешно ответили на фосгеновые снаряды французов, снарядами с дифосгеном в смеси с хлорпикрином.</w:t>
      </w:r>
    </w:p>
    <w:p>
      <w:pPr>
        <w:pStyle w:val="Normal"/>
        <w:spacing w:lineRule="auto" w:line="240" w:before="280" w:after="280"/>
        <w:ind w:left="122" w:right="6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лорпикрин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CC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NO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– трихлорнитромет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 удушающего и слезоточивого действия. При массовом применении способен заражать местность до 6 часов. Обычно использовался в смесях с другими ОВ. Плохо задерживался влажными масками. До появления противогазов на активированном угле (конец 1916 г.) применялся для того, что бы заставить солдат противника сбрасывать с себя респираторы, защищающие от поражения смертельными ОВ.</w:t>
      </w:r>
    </w:p>
    <w:p>
      <w:pPr>
        <w:pStyle w:val="Normal"/>
        <w:spacing w:lineRule="auto" w:line="240" w:before="280" w:after="280"/>
        <w:ind w:left="122" w:right="6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рсины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AsH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 его производные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ифенилхлорарсин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sC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дифенилцианарсин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3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s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дамсит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sCI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рганические мышьяковистые соединения. Обладают отвратительным запахом, немедленно вызывающим рвоту. Заняли место хлорпикрина после появления у воюющих сторон противогазов на активированном угле. Это твердые вещества. При взрыве они переходят в состояние пара, а затем быстро кристаллизуются с образованием твердых частиц, близких по размеру к наночастицам (до 0,01 микрона). Твердые частицы такого размера (дымы) не задерживались противогазной шихтой и теми противодымными фильтрами, что в конце войны устанавливались в противогазные коробки. Впервые снаряды с дифенилхлоарсином, были с успехом использованы германцами против англичан вблизи Ньюпорта в ночь с 10 на 11 июля 1917 г.</w:t>
      </w:r>
    </w:p>
    <w:p>
      <w:pPr>
        <w:pStyle w:val="Normal"/>
        <w:spacing w:lineRule="auto" w:line="240" w:before="280" w:after="280"/>
        <w:ind w:left="1560" w:right="612" w:hanging="1560"/>
        <w:jc w:val="both"/>
        <w:rPr/>
      </w:pPr>
      <w:hyperlink r:id="rId5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557530</wp:posOffset>
              </wp:positionV>
              <wp:extent cx="904875" cy="1495425"/>
              <wp:effectExtent l="0" t="0" r="0" b="0"/>
              <wp:wrapSquare wrapText="bothSides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8" t="-18" r="-28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1495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Иприт</w:t>
        </w:r>
      </w:hyperlink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ы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зотистый иприт – трихлортриэтиламин, сернистый иприт - b, b“- дихлордиэтилсульф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В кожно-нарывного действия, наиболее    эффективное из всех  применявшихся во время Первой мировой войны. За счет кожно-резорбтивного эффекта способен действовать в «обход противогаза». Его капельки вызывают мучительные кожные поражения, его пары воздействуют на глаза, легкие и обладают общетоксическим действием, превышающим действие фосгена. Иприт надолго заражает местность, сковывая действия войск. Впервые он был применен германцами с помощью  во время «третьего Ипра» (13 июля 1917 г.). Отсюда у него такое название.</w:t>
      </w:r>
    </w:p>
    <w:p>
      <w:pPr>
        <w:pStyle w:val="Normal"/>
        <w:shd w:fill="FEFFFE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российская армия понесла самые крупные среди всех участников войны потери от воздействия отравляющих веществ, в 1915 г. был спешно организован Химический комитет и срочно был поставлен вопрос о разработке технологий и масштабном производстве отравляющих газов. Одним из первых в феврале 1916 г. было организовано производств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инильной кислот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омском университе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лами местных учёных.  К концу 1916 г. были организованы производства и в европейской части России, и кризисная ситуация была снята. К апрелю 1917 г. были произведены сотни тонн отравляющих веществ, которые так и остались невостребованными на складах, а на фронт было доставлено только около 138 пудов жидкого хлорида, однако сведений о его использовании нет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193"/>
        <w:gridCol w:w="2081"/>
        <w:gridCol w:w="1548"/>
        <w:gridCol w:w="1583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изводство отравляющих газов по типу (в тоннах)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ники Первой мировой войн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ражающий га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8"/>
                  <w:szCs w:val="28"/>
                  <w:lang w:eastAsia="ru-RU"/>
                </w:rPr>
                <w:t>Слезоточивый газ</w:t>
              </w:r>
            </w:hyperlink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жно-нарывные 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р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8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 09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 39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 40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Ш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77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Австро-Венгрия</w:t>
              </w:r>
            </w:hyperlink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33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27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70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2 5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4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8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 965</w:t>
            </w:r>
          </w:p>
        </w:tc>
      </w:tr>
    </w:tbl>
    <w:p>
      <w:pPr>
        <w:pStyle w:val="Normal"/>
        <w:spacing w:lineRule="auto" w:line="240" w:before="280" w:after="280"/>
        <w:ind w:left="122" w:righ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80;&#1084;&#1080;&#1095;&#1077;&#1089;&#1082;&#1086;&#1077;_&#1086;&#1088;&#1091;&#1078;&#1080;&#1077;" TargetMode="External"/><Relationship Id="rId3" Type="http://schemas.openxmlformats.org/officeDocument/2006/relationships/hyperlink" Target="http://www.supotnitskiy.ru/book/book5_prilogenie12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u.wikipedia.org/wiki/&#1048;&#1087;&#1088;&#1080;&#1090;" TargetMode="External"/><Relationship Id="rId6" Type="http://schemas.openxmlformats.org/officeDocument/2006/relationships/hyperlink" Target="http://www.mylsa.ru/xo15pliovl93/&#1057;&#1080;&#1085;&#1080;&#1083;&#1100;&#1085;&#1072;&#1103;_&#1082;&#1080;&#1089;&#1083;&#1086;&#1090;&#1072;" TargetMode="External"/><Relationship Id="rId7" Type="http://schemas.openxmlformats.org/officeDocument/2006/relationships/hyperlink" Target="http://www.mylsa.ru/xo15pliovl93/&#1058;&#1086;&#1084;&#1089;&#1082;&#1080;&#1081;_&#1075;&#1086;&#1089;&#1091;&#1076;&#1072;&#1088;&#1089;&#1090;&#1074;&#1077;&#1085;&#1085;&#1099;&#1081;_&#1091;&#1085;&#1080;&#1074;&#1077;&#1088;&#1089;&#1080;&#1090;&#1077;&#1090;" TargetMode="External"/><Relationship Id="rId8" Type="http://schemas.openxmlformats.org/officeDocument/2006/relationships/hyperlink" Target="http://www.mylsa.ru/xo15pliovl93/&#1057;&#1083;&#1077;&#1079;&#1086;&#1090;&#1086;&#1095;&#1080;&#1074;&#1099;&#1081;_&#1075;&#1072;&#1079;" TargetMode="External"/><Relationship Id="rId9" Type="http://schemas.openxmlformats.org/officeDocument/2006/relationships/hyperlink" Target="http://www.mylsa.ru/xo15pliovl93/&#1040;&#1074;&#1089;&#1090;&#1088;&#1086;-&#1042;&#1077;&#1085;&#1075;&#1088;&#1080;&#1103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2:01:00Z</dcterms:created>
  <dc:creator>Константин</dc:creator>
  <dc:description/>
  <dc:language>en-US</dc:language>
  <cp:lastModifiedBy>Константин</cp:lastModifiedBy>
  <dcterms:modified xsi:type="dcterms:W3CDTF">2014-03-14T22:04:00Z</dcterms:modified>
  <cp:revision>3</cp:revision>
  <dc:subject/>
  <dc:title/>
</cp:coreProperties>
</file>