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42.45pt;height:41.2pt;mso-wrap-style:none;v-text-anchor:middle;mso-position-vertical:top" type="_x0000_t136">
            <v:path textpathok="t"/>
            <v:textpath on="t" fitshape="t" string="Консультация для родителе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pict>
          <v:shape id="shape_0" fillcolor="#9400ed" stroked="t" o:allowincell="f" style="position:absolute;margin-left:0pt;margin-top:-48.8pt;width:390.85pt;height:48.7pt;mso-wrap-style:none;v-text-anchor:middle;mso-position-vertical:top" type="_x0000_t136">
            <v:path textpathok="t"/>
            <v:textpath on="t" fitshape="t" string="&quot;Внимание: АДАПТАЦИЯ!&quot;" style="font-family:&quot;Times New Roman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одготовила педагог-психолог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БДОУ «Детский сад № 29»</w:t>
      </w:r>
    </w:p>
    <w:p>
      <w:pPr>
        <w:pStyle w:val="Normal"/>
        <w:jc w:val="right"/>
        <w:rPr>
          <w:i/>
          <w:i/>
        </w:rPr>
      </w:pPr>
      <w:r>
        <w:rPr>
          <w:i/>
        </w:rPr>
        <w:t>Чиркова С.В.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 по разработкам ГОУ Центра развития ребёнка г.Моск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pict>
          <v:shape id="shape_0" fillcolor="#9400ed" stroked="t" o:allowincell="f" style="position:absolute;margin-left:0pt;margin-top:-34.5pt;width:380.35pt;height:34.4pt;mso-wrap-style:none;v-text-anchor:middle;mso-position-vertical:top" type="_x0000_t136">
            <v:path textpathok="t"/>
            <v:textpath on="t" fitshape="t" string="Внимание: АДАПТАЦИЯ!" style="font-family:&quot;Times New Roman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ереходе ребёнка в другой детский сад в его жизни происходит множество изменений: новые воспитатели,  а значит новый стиль общения и новые требования; постоянный контакт с новым детьми; незнакомое помещение, таящее много нового, а значит опасн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Все эти изменения обрушиваются на ребёнка одновременно, создавая для него стрессовую ситуацию, которая без специальной организации может привести к невротическим реакциям, таким как капризы, страхи, отказ от еды, частые болезни, психическая регрессия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ожность приспособления организма к новым условиям и новой деятельности и высокая цена, который платит организм ребёнка за достигнутые успехи, определяют необходимость тщательного учёта всех факторов, способствующих адаптации ребёнка к дошкольному учреждению или, наоборот, замедляющих её, мешающих адекватно приспособить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аптация неизбежна в тех ситуациях, когда возникает противоречие между нашими возможностями и требованиями среды. Выделяют три стиля, с помощью которых человек может адаптироваться к среде: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20"/>
        <w:jc w:val="both"/>
        <w:rPr/>
      </w:pPr>
      <w:r>
        <w:rPr>
          <w:b/>
          <w:color w:val="800080"/>
        </w:rPr>
        <w:t>Творческий стиль</w:t>
      </w:r>
      <w:r>
        <w:rPr/>
        <w:t>, когда человек старается активно изменять условия среды, приспосабливая её к себе, и таким образом приспосабливается сам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jc w:val="both"/>
        <w:rPr/>
      </w:pPr>
      <w:r>
        <w:rPr>
          <w:b/>
          <w:color w:val="008000"/>
        </w:rPr>
        <w:t>Конформный стиль</w:t>
      </w:r>
      <w:r>
        <w:rPr/>
        <w:t>, когда человек просто привыкает, пассивно принимая все требования и обстоятельства среды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b/>
          <w:color w:val="0000FF"/>
        </w:rPr>
        <w:t>Избегающий стиль</w:t>
      </w:r>
      <w:r>
        <w:rPr/>
        <w:t>, когда человек пытается игнорировать требования среды, не хочет или не может приспосабливаться к ни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более оптимальным является творческий стиль, а наименее оптимальным – избегающ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личают три степени тяжести прохождения острой фазы адаптационного пери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Лёгкая адаптация</w:t>
      </w:r>
      <w:r>
        <w:rPr/>
        <w:t xml:space="preserve"> – поведение нормализуется в течение 10-15 дней; ребёнок соответственно норме прибавляет в весе, адекватно ведёт себя в коллективе, не болеет в течение первого месяца посещения дошкольного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Адаптация средней</w:t>
      </w:r>
      <w:r>
        <w:rPr/>
        <w:t xml:space="preserve"> </w:t>
      </w:r>
      <w:r>
        <w:rPr>
          <w:i/>
        </w:rPr>
        <w:t>тяжести</w:t>
      </w:r>
      <w:r>
        <w:rPr/>
        <w:t xml:space="preserve"> – сдвиги нормализуются в течение месяца. Ребёнок на короткое время теряет в весе; может наступить однократное заболевание длительностью 5-7 дней, есть признаки психического стр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Тяжёлая адаптация</w:t>
      </w:r>
      <w:r>
        <w:rPr/>
        <w:t xml:space="preserve"> – длится от 2 до 6 месяцев; ребёнок часто болеет, теряет уже полученные навыки; может наступить как психическое, так и физическое истощение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менно поэтому необходима целенаправленная организация жизни дошкольника не только в дошкольном учреждении, но и дома, которая привела бы к наиболее адекватному, безболезненному приспособлению ребёнка к новым условиям, позволяла бы формировать положительное отношение к детскому саду, навыки общения, прежде всего со сверстник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Рекомендации родителям, ребёнок которых переходит в другой детский сад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Ребёнок привыкает тем быстрее, чем с большим количеством детей и взрослых сможет построить отношения, помогите ему в этом. Познакомьтесь с другими родителями и их детьми. Называйте других детей в присутствии вашего ребёнка по именам. Спрашивайте дома своего ребёнка о Лене, Саше…  Поощряйте обращение вашего ребёнка за помощью и поддержкой к другим людям в вашем присутств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В присутствии ребёнка избегайте критических замечаний в адрес детского сада и его сотрудников. Никогда не пугайте ребёнка детским сад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В период адаптации эмоционально поддерживайте ребёнка. Чаще обнимайте его, хвалите, говорите ласковые сло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Разработайте вместе с ребёнком несложную систему прощальных знаков внимания, и ребёнку будет проще отпускать вас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Но необходимо чувствовать грань, которая отделяет уважение родителями желания ребёнка от потакания детскому капризу. Хорошей профилактикой утренних детских капризов является уверенность родителей в своей позиции, оптимизм и чувство юмор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990099"/>
        </w:rPr>
        <w:t>Уважаемые родители! Если ваш ребёнок всё ещё с трудом расстается с вами по утрам и испытывает отрицательные эмоции, предлагаем несколько рекомендаций, которые помогут наиболее безболезненно оставлять ребёнка утром в группе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990099"/>
        </w:rPr>
      </w:pPr>
      <w:r>
        <w:rPr>
          <w:b/>
          <w:color w:val="990099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jc w:val="both"/>
        <w:rPr>
          <w:b/>
          <w:b/>
          <w:i/>
          <w:i/>
          <w:color w:val="0000FF"/>
        </w:rPr>
      </w:pPr>
      <w:r>
        <w:rPr>
          <w:b/>
          <w:color w:val="FF0000"/>
        </w:rPr>
        <w:t>Скажите ребёнку уверенным и доброжелательным тоном, что вам пора идти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jc w:val="both"/>
        <w:rPr>
          <w:b/>
          <w:b/>
          <w:color w:val="FF0000"/>
        </w:rPr>
      </w:pPr>
      <w:r>
        <w:rPr>
          <w:b/>
          <w:i/>
          <w:color w:val="0000FF"/>
        </w:rPr>
        <w:t>Поцелуйте его, словно ничего не происходит, и уходите не задерживаясь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jc w:val="both"/>
        <w:rPr>
          <w:b/>
          <w:b/>
          <w:color w:val="008000"/>
        </w:rPr>
      </w:pPr>
      <w:r>
        <w:rPr>
          <w:b/>
          <w:color w:val="FF0000"/>
        </w:rPr>
        <w:t>Продемонстрируйте свою уверенность в воспитателе, например словами: «Вижу, у вас сегодня ожидается весёлый день»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jc w:val="both"/>
        <w:rPr>
          <w:b/>
          <w:b/>
          <w:color w:val="9900FF"/>
        </w:rPr>
      </w:pPr>
      <w:r>
        <w:rPr>
          <w:b/>
          <w:color w:val="008000"/>
        </w:rPr>
        <w:t>Скажите ребёнку, как он может определить время, когда вы должны за ним прийти (например, сразу после обеда), и будьте точны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80"/>
        <w:jc w:val="both"/>
        <w:rPr>
          <w:b/>
          <w:b/>
          <w:color w:val="9900FF"/>
        </w:rPr>
      </w:pPr>
      <w:r>
        <w:rPr>
          <w:b/>
          <w:color w:val="9900FF"/>
        </w:rPr>
        <w:t>Попрощавшись, уходите не оборачиваясь.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Уже через несколько дней эмоциональное напряжение во время утренних расставаний с ребёнком снизи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pict>
          <v:shape id="shape_0" fillcolor="#9400ed" stroked="t" o:allowincell="f" style="position:absolute;margin-left:0pt;margin-top:-26.75pt;width:420.7pt;height:26.65pt;mso-wrap-style:none;v-text-anchor:middle;mso-position-vertical:top" type="_x0000_t136">
            <v:path textpathok="t"/>
            <v:textpath on="t" fitshape="t" string="Первые признаки того, что ребёнок адаптировался" style="font-family:&quot;Times New Roman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ind w:left="1594" w:firstLine="1286"/>
        <w:jc w:val="both"/>
        <w:rPr/>
      </w:pPr>
      <w:r>
        <w:rPr/>
        <w:t>хороший аппетит</w:t>
      </w:r>
    </w:p>
    <w:p>
      <w:pPr>
        <w:pStyle w:val="Normal"/>
        <w:numPr>
          <w:ilvl w:val="0"/>
          <w:numId w:val="3"/>
        </w:numPr>
        <w:spacing w:lineRule="auto" w:line="360"/>
        <w:ind w:left="1594" w:firstLine="1286"/>
        <w:jc w:val="both"/>
        <w:rPr/>
      </w:pPr>
      <w:r>
        <w:rPr/>
        <w:t>спокойный сон</w:t>
      </w:r>
    </w:p>
    <w:p>
      <w:pPr>
        <w:pStyle w:val="Normal"/>
        <w:numPr>
          <w:ilvl w:val="0"/>
          <w:numId w:val="3"/>
        </w:numPr>
        <w:spacing w:lineRule="auto" w:line="360"/>
        <w:ind w:left="1594" w:firstLine="1286"/>
        <w:jc w:val="both"/>
        <w:rPr/>
      </w:pPr>
      <w:r>
        <w:rPr/>
        <w:t>охотное общение с другими детьми</w:t>
      </w:r>
    </w:p>
    <w:p>
      <w:pPr>
        <w:pStyle w:val="Normal"/>
        <w:numPr>
          <w:ilvl w:val="0"/>
          <w:numId w:val="3"/>
        </w:numPr>
        <w:spacing w:lineRule="auto" w:line="360"/>
        <w:ind w:left="1594" w:firstLine="1286"/>
        <w:jc w:val="both"/>
        <w:rPr/>
      </w:pPr>
      <w:r>
        <w:rPr/>
        <w:t>адекватная реакция на любое предложение воспитателя</w:t>
      </w:r>
    </w:p>
    <w:p>
      <w:pPr>
        <w:pStyle w:val="Normal"/>
        <w:numPr>
          <w:ilvl w:val="0"/>
          <w:numId w:val="3"/>
        </w:numPr>
        <w:spacing w:lineRule="auto" w:line="360"/>
        <w:ind w:left="1594" w:firstLine="1286"/>
        <w:jc w:val="both"/>
        <w:rPr/>
      </w:pPr>
      <w:r>
        <w:rPr/>
        <w:t>нормальное эмоциональное состоя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одготовила педагог-психолог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БДОУ «Детский сад № 29»</w:t>
      </w:r>
    </w:p>
    <w:p>
      <w:pPr>
        <w:pStyle w:val="Normal"/>
        <w:jc w:val="right"/>
        <w:rPr>
          <w:i/>
          <w:i/>
        </w:rPr>
      </w:pPr>
      <w:r>
        <w:rPr>
          <w:i/>
        </w:rPr>
        <w:t>Чиркова С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 по разработкам ГОУ Центра развития ребёнка г. Моск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1134" w:footer="708" w:bottom="764"/>
      <w:pgBorders w:display="allPages" w:offsetFrom="text">
        <w:top w:val="thickThinLargeGap" w:sz="12" w:space="29" w:color="008000"/>
        <w:left w:val="thickThinLargeGap" w:sz="12" w:space="17" w:color="008000"/>
        <w:bottom w:val="thinThickLargeGap" w:sz="12" w:space="8" w:color="008000"/>
        <w:right w:val="thinThickLargeGap" w:sz="12" w:space="15" w:color="008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FF00FF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594" w:hanging="454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928"/>
        </w:tabs>
        <w:ind w:left="29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FF00F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FF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14:00Z</dcterms:created>
  <dc:creator>Наталия</dc:creator>
  <dc:description/>
  <cp:keywords/>
  <dc:language>en-US</dc:language>
  <cp:lastModifiedBy>Женя</cp:lastModifiedBy>
  <dcterms:modified xsi:type="dcterms:W3CDTF">2012-06-28T10:18:00Z</dcterms:modified>
  <cp:revision>12</cp:revision>
  <dc:subject/>
  <dc:title>                                Внимание адаптация</dc:title>
</cp:coreProperties>
</file>