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56.25pt;width:485.15pt;height:56.15pt;mso-wrap-style:none;v-text-anchor:middle;mso-position-vertical:top" type="_x0000_t136">
            <v:path textpathok="t"/>
            <v:textpath on="t" fitshape="t" string="Консультация для родителей" style="font-family:&quot;Monotype Corsiva&quot;;font-size:32pt"/>
            <v:fill o:detectmouseclick="t" color2="#33ccc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 id="shape_0" fillcolor="fuchsia" stroked="f" o:allowincell="f" style="position:absolute;margin-left:0pt;margin-top:-41.3pt;width:423.7pt;height:41.2pt;mso-wrap-style:none;v-text-anchor:middle;mso-position-vertical:top" type="_x0000_t136">
            <v:path textpathok="t"/>
            <v:textpath on="t" fitshape="t" string="&quot;Вы пришли в детский сад&quot;" style="font-family:&quot;Times New Roman&quot;;font-size:12pt"/>
            <v:fill o:detectmouseclick="t" color2="blu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590415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общаться с воспитателем  в детском саду? Как сложатся ваши отношения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ведь это очень важно и для адаптации, и для всей дальнейшей садовской жизни ребёнка.  Для продуктивного диалога важна позиция, которую вы займё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6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готовила педагог-психоло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БДОУ «Детский сад № 29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иркова С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аши отношения с воспитателями складываются по поводу самого важного в вашей жизни лица – ребёнка. Они, как и вы сами, будут воспитывать вашего малыша, и находить точки соприкосновения придётся. С воспитателем важно выстраивать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едлагаем </w:t>
      </w:r>
      <w:r>
        <w:rPr>
          <w:b/>
          <w:color w:val="FF00FF"/>
        </w:rPr>
        <w:t>пять важных шагов</w:t>
      </w:r>
      <w:r>
        <w:rPr>
          <w:b/>
        </w:rPr>
        <w:t xml:space="preserve">, </w:t>
      </w:r>
      <w:r>
        <w:rPr/>
        <w:t>которые вам в этом помог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. </w:t>
      </w:r>
      <w:r>
        <w:rPr>
          <w:b/>
          <w:i/>
          <w:color w:val="990099"/>
        </w:rPr>
        <w:t>При первой встрече обсудите педагогические установки воспитателей</w:t>
      </w:r>
      <w:r>
        <w:rPr>
          <w:b/>
          <w:i/>
          <w:color w:val="800080"/>
        </w:rPr>
        <w:t>.</w:t>
      </w:r>
      <w:r>
        <w:rPr/>
        <w:t xml:space="preserve"> Наметьте список вопросов, которые необходимо обсудить. Узнайте как наказывают детей и за какие провинности; настаивают ли, чтобы всё было съедено, если ребёнок не хочет; разрешены ли в группе активные игры; как и сколько занимаются с детьми и т.д. Слушайте не только то, </w:t>
      </w:r>
      <w:r>
        <w:rPr>
          <w:b/>
          <w:i/>
        </w:rPr>
        <w:t>ЧТО</w:t>
      </w:r>
      <w:r>
        <w:rPr/>
        <w:t xml:space="preserve"> говорит воспитатель, но и </w:t>
      </w:r>
      <w:r>
        <w:rPr>
          <w:b/>
          <w:i/>
        </w:rPr>
        <w:t>КАК</w:t>
      </w:r>
      <w:r>
        <w:rPr/>
        <w:t xml:space="preserve"> говорит. Вы сможете многое узнать о её характере, просто внимательно слушая. Попросите разрешения первые дни оставаться с ребёнком в детском саду. Это важно не только для адаптации малыша, но и для того, чтобы ближе познакомиться с атмосферой в группе и воспита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2. </w:t>
      </w:r>
      <w:r>
        <w:rPr>
          <w:b/>
          <w:i/>
          <w:color w:val="990099"/>
        </w:rPr>
        <w:t>Не ищите идеал</w:t>
      </w:r>
      <w:r>
        <w:rPr>
          <w:b/>
          <w:color w:val="990099"/>
        </w:rPr>
        <w:t>.</w:t>
      </w:r>
      <w:r>
        <w:rPr/>
        <w:t xml:space="preserve"> Все мы люди: у нас бывают семейные проблемы, плохое настроение и самочувствие. От этого зависит наша работоспособность и желание общаться. Так что вы вполне можете столкнуться с тем, что воспитатель несколько раздражён, пол не блещет чистотой, а ваш ребёнок говорит, что на прогулку они не выходили. Если это единичный случай, то  проявите поним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3. </w:t>
      </w:r>
      <w:r>
        <w:rPr>
          <w:b/>
          <w:i/>
          <w:color w:val="990099"/>
        </w:rPr>
        <w:t>В отношениях воспитатель – родитель всегда присутствует третий: ребёнок</w:t>
      </w:r>
      <w:r>
        <w:rPr>
          <w:b/>
          <w:i/>
        </w:rPr>
        <w:t>.</w:t>
      </w:r>
      <w:r>
        <w:rPr/>
        <w:t xml:space="preserve"> Он наблюдает как, каким тоном мама разговаривает с воспитателем, и неизбежно будет копировать ваше по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4. </w:t>
      </w:r>
      <w:r>
        <w:rPr>
          <w:b/>
          <w:i/>
          <w:color w:val="990099"/>
        </w:rPr>
        <w:t>Всегда общайтесь с ребёнком уважительно</w:t>
      </w:r>
      <w:r>
        <w:rPr>
          <w:b/>
          <w:color w:val="990099"/>
        </w:rPr>
        <w:t>.</w:t>
      </w:r>
      <w:r>
        <w:rPr/>
        <w:t xml:space="preserve"> Если вы понукаете малышом, ворчите на него при всех, навешивайте на него ярлыки («неряха», «глупый», «неуклюжий»), то и воспитатель будет так же относится к вашему ребёнку. В конце концов, это возмутит родителей, а ведь именно они показали, что с их ребёнком можно обращаться неуважит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5. </w:t>
      </w:r>
      <w:r>
        <w:rPr>
          <w:b/>
          <w:i/>
          <w:color w:val="990099"/>
        </w:rPr>
        <w:t>Проявляйте инициативу</w:t>
      </w:r>
      <w:r>
        <w:rPr>
          <w:b/>
          <w:i/>
        </w:rPr>
        <w:t>.</w:t>
      </w:r>
      <w:r>
        <w:rPr/>
        <w:t xml:space="preserve"> Постарайтесь расспросить, какие успехи делает ребёнок. Разговаривая  с воспитателем не только о недостатках, но и достоинствах вашего «шалунишки», вы положите конец отношению к малышу как «отпетому хулигану». Если же у вас примерный ребёнок, то разговор об успехах поднимет вам настроение и даст повод похвалит малыш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ff66ff" stroked="f" o:allowincell="f" style="position:absolute;margin-left:0pt;margin-top:-19.55pt;width:335.2pt;height:19.45pt;mso-wrap-style:none;v-text-anchor:middle;mso-position-vertical:top" type="_x0000_t136">
            <v:path textpathok="t"/>
            <v:textpath on="t" fitshape="t" string="И всё же бывает конфликта не избежать." style="font-family:&quot;Times New Roman&quot;;font-size:18pt"/>
            <v:fill o:detectmouseclick="t" color2="blu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ывают ситуации, когда при всём доброжелательном отношении может возникнуть конфликт. Часто почвой для него бывает предвзятое отношение воспитателя к ребёнку: что называется, «не сошлись характерами». Или несогласие родителей с принципами воспитания детей – принудительное докармливание, наказание или требование всегда вести себя тихо и не бегать даже на улиц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. </w:t>
      </w:r>
      <w:r>
        <w:rPr>
          <w:b/>
          <w:color w:val="3366FF"/>
        </w:rPr>
        <w:t>Не бойтесь говорить о том, что вас не устраивает.</w:t>
      </w:r>
      <w:r>
        <w:rPr>
          <w:b/>
        </w:rPr>
        <w:t xml:space="preserve"> </w:t>
      </w:r>
      <w:r>
        <w:rPr/>
        <w:t>Оставлять без внимания то, что важно вам и малышу, недопустимо.  Главное в такой ситуации не поддаваться захлестнувшим Вас эмоциям, не бежать жаловаться администрации на воспитателя, а спокойно разрешить все недопонимания непосредственно с воспитателем. Практика показывает, что воспитатели более внимательно и корректно ведут себя с детьми, родители которых способны найти совместно с воспитателем общий подход к воспитанию своего ч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2. </w:t>
      </w:r>
      <w:r>
        <w:rPr>
          <w:b/>
          <w:color w:val="3366FF"/>
        </w:rPr>
        <w:t>Соблюдайте субординацию.</w:t>
      </w:r>
      <w:r>
        <w:rPr/>
        <w:t xml:space="preserve"> Если вы не согласны с позицией воспитателя, то вам надо поговорить прежде всего с ней. Продумайте заранее свои претензии и вопросы. Скажите, как вы себе представляете выход из этой ситуации. Постарайтесь понять точку зрения воспитателя. Если недопустимые, с вашей точки зрения, случаи повторяются, то идите «выше» - методисту и заведующ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3. </w:t>
      </w:r>
      <w:r>
        <w:rPr>
          <w:b/>
          <w:color w:val="3366FF"/>
        </w:rPr>
        <w:t>Умейте прощать и сами просить прощения.</w:t>
      </w:r>
      <w:r>
        <w:rPr>
          <w:color w:val="3366FF"/>
        </w:rPr>
        <w:t xml:space="preserve"> </w:t>
      </w:r>
      <w:r>
        <w:rPr/>
        <w:t>Вполне возможно, вы поймёте, что погорячились. Например, выяснится, что наказание было не таким уж строгим и за дело. Не стесняйтесь сказать, что были не правы и поблагодарите за то, что воспитатель отнеслась к проблеме с пониманием. Этим вы поможете ей сохранить лицо и в дальнейшем останетесь в равных отношен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pict>
          <v:shape id="shape_0" fillcolor="#3366ff" stroked="f" o:allowincell="f" style="position:absolute;margin-left:0pt;margin-top:-19.55pt;width:233.95pt;height:19.45pt;mso-wrap-style:none;v-text-anchor:middle;mso-position-vertical:top" type="_x0000_t136">
            <v:path textpathok="t"/>
            <v:textpath on="t" fitshape="t" string="Важно помнить!" style="font-family:&quot;Times New Roman&quot;;font-size:18pt"/>
            <v:fill o:detectmouseclick="t" color2="fuchsi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общения с воспитателем – комфорт вашего ребёнка. Соотносите каждое ваше слово и действие с этой целью, и тогда вы убережёте себя от необдуманных поступков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ьте вежливы, доброжелательны и инициативны в разговорах о ребёнке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 xml:space="preserve">Обращайтесь «на равных»: ценя свою позицию, уважайте опыт воспитателя.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вайте малышу положительный пример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сё, что вам не нравиться, требует разбирательства. Но в случае конфликта, не бойтесь открыто высказывать свою точку з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одготовила педагог-психолог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БДОУ «Детский сад № 29»</w:t>
      </w:r>
    </w:p>
    <w:p>
      <w:pPr>
        <w:pStyle w:val="Normal"/>
        <w:jc w:val="right"/>
        <w:rPr>
          <w:i/>
          <w:i/>
        </w:rPr>
      </w:pPr>
      <w:r>
        <w:rPr>
          <w:i/>
        </w:rPr>
        <w:t>Чиркова С.В.</w:t>
      </w:r>
    </w:p>
    <w:sectPr>
      <w:footerReference w:type="default" r:id="rId4"/>
      <w:footerReference w:type="first" r:id="rId5"/>
      <w:type w:val="nextPage"/>
      <w:pgSz w:w="11906" w:h="16838"/>
      <w:pgMar w:left="1080" w:right="850" w:gutter="0" w:header="0" w:top="1134" w:footer="708" w:bottom="1134"/>
      <w:pgBorders w:display="allPages" w:offsetFrom="text">
        <w:top w:val="double" w:sz="24" w:space="24" w:color="0000FF"/>
        <w:left w:val="double" w:sz="24" w:space="21" w:color="0000FF"/>
        <w:bottom w:val="double" w:sz="24" w:space="2" w:color="0000FF"/>
        <w:right w:val="double" w:sz="24" w:space="10" w:color="0000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16:00Z</dcterms:created>
  <dc:creator>Наталия</dc:creator>
  <dc:description/>
  <cp:keywords/>
  <dc:language>en-US</dc:language>
  <cp:lastModifiedBy>Женя</cp:lastModifiedBy>
  <dcterms:modified xsi:type="dcterms:W3CDTF">2012-06-28T12:31:00Z</dcterms:modified>
  <cp:revision>7</cp:revision>
  <dc:subject/>
  <dc:title>                                           Консультация для родителей </dc:title>
</cp:coreProperties>
</file>