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ирование учебных ситуаций использования системы компьютерной математи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ima</w:t>
      </w:r>
      <w:r>
        <w:rPr>
          <w:rFonts w:cs="Times New Roman" w:ascii="Times New Roman" w:hAnsi="Times New Roman"/>
          <w:b/>
          <w:sz w:val="28"/>
          <w:szCs w:val="28"/>
        </w:rPr>
        <w:t xml:space="preserve"> в обучении математики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  <w:br/>
        <w:t xml:space="preserve">Вычисление интегралов с помощью систе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ima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tbl>
      <w:tblPr>
        <w:tblW w:w="13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7982"/>
      </w:tblGrid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О(полностью)</w:t>
            </w:r>
          </w:p>
        </w:tc>
        <w:tc>
          <w:tcPr>
            <w:tcW w:w="7982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енкова Любовь Александовн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сто работы</w:t>
            </w:r>
          </w:p>
        </w:tc>
        <w:tc>
          <w:tcPr>
            <w:tcW w:w="7982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пгт Ерофей Павлович Амурской облас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7982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и информати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7982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 и начала математического анализ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7982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и номер урока в теме</w:t>
            </w:r>
          </w:p>
        </w:tc>
        <w:tc>
          <w:tcPr>
            <w:tcW w:w="7982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л, урок 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зовый учебник</w:t>
            </w:r>
          </w:p>
        </w:tc>
        <w:tc>
          <w:tcPr>
            <w:tcW w:w="7982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. А. Алимов, Ю. М. Колягин, М. В. Ткачёва и др. Алгебра и начала математического анализа 10 – 11 классы : базовый и углубл. уровни / - М., Просвещение,  2016 г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урока: 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ающая: рассмотреть вычисление интегралов в случае, когда известна первообразная функции, по формуле Ньютона – Лейбница с помощью таблицы первообразных и правил интегрирования; научиться вычислять интегралы, используя систему компьютерной матема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ima</w:t>
      </w:r>
      <w:r>
        <w:rPr>
          <w:rFonts w:cs="Times New Roman" w:ascii="Times New Roman" w:hAnsi="Times New Roman"/>
          <w:sz w:val="28"/>
          <w:szCs w:val="28"/>
        </w:rPr>
        <w:t>; закрепить полученные знания при решении задач;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ющая: развитие памяти; развитие логического мышления, способности четко формулировать свои мысли; продолжить развитие навыков работы на компьютере; интерес к предмету математика;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ющая: развитие кругозора; воспитание информационной культуры учащихся; воспитание аккуратности при оформлении зада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уемые 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вычислять интегралы, сводя подынтегральную функцию к известным первообразным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деть умениями вычисления интегралов с использованием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axim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уемые метапредметные результаты: </w:t>
      </w:r>
      <w:r>
        <w:rPr>
          <w:rFonts w:cs="Times New Roman" w:ascii="Times New Roman" w:hAnsi="Times New Roman"/>
          <w:sz w:val="28"/>
          <w:szCs w:val="28"/>
        </w:rPr>
        <w:t>применение полученных знаний, умений и навыков для выполнения домашних заданий по математике, самоконтрол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рок открытия нового зн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ы работы учащихся: </w:t>
      </w:r>
      <w:r>
        <w:rPr>
          <w:rFonts w:cs="Times New Roman" w:ascii="Times New Roman" w:hAnsi="Times New Roman"/>
          <w:sz w:val="28"/>
          <w:szCs w:val="28"/>
        </w:rPr>
        <w:t>беседа, групповая, деятельностный способ обуч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sz w:val="28"/>
          <w:szCs w:val="28"/>
        </w:rPr>
        <w:t>ПК учителя, интерактивная доска, медиапроектор, ПК учащихся, программное обеспечение система компьютерной матема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im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ХОД УРОК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410"/>
        <w:gridCol w:w="2463"/>
        <w:gridCol w:w="2289"/>
        <w:gridCol w:w="2638"/>
        <w:gridCol w:w="2216"/>
        <w:gridCol w:w="2618"/>
      </w:tblGrid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ителя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казанием действий со специальными программными средствами, например демонстрация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и коммуникативные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 Проверка готовности учащихся к уроку, отмечает отсутствующих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(устная рабо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вопросы по домашнему заданию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азывается первообразной? Какую операцию называют интегрировани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фигура называется криволинейной трапец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ите формулу для вычисления площади криволинейной трапе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интегр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ите формулу Ньютона – Лейбниц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ие своего мнения, умение корректно поправить товарища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 Целеполаг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ем тест, представленный на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лайд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адо знать, чтобы найти площадь фиг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веряем ответ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чем мы будем сегодня заниматься на уроке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и цель урок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 число, тему урока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ознавательной цели уро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, планирова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точностью выражать свои мысли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иск информаци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группову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шлых занятиях мы познакомились с формулой Ньтона – Лейбница для вычисления интегралов. Сейчас каждая группа выполнит задание карточкам и представят результат своей работы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елится на 3 группы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руппа: строит график функции у=9–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ычисляет площадь криволинейной трапеции, ограниченной прямыми х=-1 и х=2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: строит график функции у=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4 и вычисляет площадь криволинейной трапеции, ограниченной прямыми х=-1 и х=1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: строит график функции  у= 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вычисляет площадь криволинейной трапеции, ограниченной прямыми х=0 и х=1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результаты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ъектов, построение логической цепи рассуждений, применение знаний для решения поставленной проблем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, взаимоконтроль, коррек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, аргументация своего мнения, разрешение конфликтов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результатов работы груп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ает за выступлением групп, при необходимости комментирует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интерактивной доски каждая группа представляет свою работу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ное сооб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точностью выражать свои мысли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 новых знан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по учебни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стр. 30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. Один ученик на доске, остальные в тетрадях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, выполнение действий по алгоритму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ъяснять свою точку зрения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проверка поним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вариа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ь интегра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i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решение в программ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im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выполнение по алгоритм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, оцен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ое оценивание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омашнем задании, инструктаж по его выполнен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ее задание: п.57, №1007 – 1009 (чётны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те примеры криволинейных трапеций, ограниченных известными функциями, сделайте чертёж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ового вы узнали сегодня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у вы научилис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вольны ли вы своим результатом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Анализируют свою деятельность, делают выводы относительно цели урока, проводят самооценку собственной деятельност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, смыслообразования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  <w:ind w:left="720" w:firstLine="4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426" w:hanging="426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23">
    <w:name w:val="Абзац списка2"/>
    <w:basedOn w:val="Normal"/>
    <w:qFormat/>
    <w:pPr>
      <w:widowControl w:val="false"/>
      <w:spacing w:lineRule="auto" w:line="240" w:before="0" w:after="0"/>
      <w:ind w:left="720" w:firstLine="4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42:00Z</dcterms:created>
  <dc:creator>Мария</dc:creator>
  <dc:description/>
  <dc:language>en-US</dc:language>
  <cp:lastModifiedBy>Владимир</cp:lastModifiedBy>
  <dcterms:modified xsi:type="dcterms:W3CDTF">2017-12-18T09:42:00Z</dcterms:modified>
  <cp:revision>2</cp:revision>
  <dc:subject/>
  <dc:title/>
</cp:coreProperties>
</file>