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5528"/>
      </w:tblGrid>
      <w:tr>
        <w:trPr/>
        <w:tc>
          <w:tcPr>
            <w:tcW w:w="1102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ко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бин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читель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ист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удент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тковская Алина, 42 г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КОНСПЕКТ УРОКА ОКРУЖАЮЩЕГО МИР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Тема урока: «ВРАЩЕНИЕ ЗЕМЛИ ВОКРУГ СВОЕЙ ОСИ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36"/>
          <w:szCs w:val="28"/>
        </w:rPr>
        <w:t>И ЕЁ ДВИЖЕНИЕ ВОКРУГ СОЛНЦА»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> сформировать у учащихся представление о вращении Земли вокруг своей оси и о ее движении вокруг Солнц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C4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Предметные</w:t>
      </w:r>
      <w:r>
        <w:rPr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закрепить знания о смене дня и ночи и о смене времён года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;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2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 учащихся с движениями Земли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амостоятельно формулировать цели урока после предварительного обсуждения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вивать познавательный интерес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чь, мышление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мения делать выводы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Cs/>
          <w:sz w:val="28"/>
          <w:szCs w:val="28"/>
        </w:rPr>
        <w:t>открытие нового знания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 учебная программа «Перспективная начальная школа»; учебник «Окружающий мир» 4 класс, 1 часть, автор О.Н. Федотова; рабочая тетрадь к учебнику; презентация; раздаточный материал (карточки) .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7229"/>
        <w:gridCol w:w="2410"/>
        <w:gridCol w:w="255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и при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оно-метраж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рганизация начала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ово уч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равствуйте ребята! Присаживайте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посмотрите на слай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доске появляется высказывание Альфонс де Ламартин «Мир — это книга, страницы которой открываются нам с каждым шагом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нам хотел сказать этим высказыванием  французский писатель Альфонс де Ламартин? (чтобы познать мир – нужно действовать – изучать нов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треть на слай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поставленный вопро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настрой на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ово учителя, ответы на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  с тес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ово учителя, 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егодня нас с вами ждёт очень интересная тема, но сначала давайте вспомним, что вы изучали ранее. Кто может назвать тему? (солнечная систем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роверка домашнего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 столах вы видите зеленые листочки по вопросам пройденной темы. Выполните задание на листочке, вставив пропущенные слова и числа. Читайте внимательно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ъединитесь в группы и проверьте отве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не сделал ни одной ошибки? Поднимите ру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допустил одну ошибку? Поднимите ру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Молодцы!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шать установ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: ориентироваться в информации, чтобы правильно выполнить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: строить логическую схему размышл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учеб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у что ж, а сегодня нас ждет изучение новой 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ейчас вам нужно будет разгадать несколько загадо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тром рано я проснусь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мотрю — и засмеюсь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ь в моё окон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рко светит…(Солнц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рно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Нет начала, нет конц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ет затылка, нет лиц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олько знает млад, да стар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она огромный шар! (Зем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) ребус. Ответ – вра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) ребус. Ответ – о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от такие 4 слова у нас получились. Попробуйте их соединить и собрать тему нашего сегодняшнего урока.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т такая вот точная формулировка темы. Прочитайте название на слайде (вращение Земли вокруг своей оси и ее движение вокруг Солнц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цели мы поставим на урок? Что вы хотите узнать? Что вы хотите понять? Чему хотите научиться? (узнать о вращении Земли вокруг своей оси и вокруг Солнца, а также познакомиться с движениями Зем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ерно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гадывать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гадывать ребу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ь цели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 у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.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цель деятельности на уроке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 Строить речевое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Отвечать на вопросы учителя опираясь на ранее изучен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есны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есны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учебни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и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и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Объяснение нов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лнце – источник тепла и света  для всего живого на земле. Что Солнце делает с нашей планетой? (Солнце освещает нашу плане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ерно! А что происходит на планете от освещения? (на Земле  сменяются день и ноч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лично! Прочитайте первый абза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вы поняли? Что Земля вращается не только вокруг но Солнца, но и вокруг… (своей ос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доске вызываются два человека. Один – Солнце, второй – Земля. Задача: на практическом опыте показать вращение вокруг Солнца и вокруг своей о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первого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 какую линию говорят? (земную ос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второго абзац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вы представили себе земную ось? Посмотрите теперь на слайд. На слайде рисунок с земной ос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третьего абзаца – первого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щение Земли. Показать практически на глобусе и на слай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 прочтение третьего абзаца – опыт с фонарем и глобусом –«День-ноч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бята, давайте возьмем нашу страну – Россию и Соединенные Штаты Америки (США). Если в России – день, то что в США? (ноч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если в России ночь, то в США? (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личн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 чтения первого предложения из 4 абзаца, показать картинку глобуса на слай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лее чтение 4 абза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 прочтения абза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т.е. как бы не менялся наклон земной оси, северный полюс всегда будет направлен на полярную звезду в созвездии Малой Медведи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ньше, когда моряки были в северном полушарии, и не было компасов, они ориентировались по звездам. И основной ориентир в северном полушарии был на Полярную звезду. Полярная звезда всегда показывает на сев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5 абзаца с вопрос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вет – ан северном полюсе идет смена времен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гол падения земной оси равен 66º. Сейчас я вам покажу небольшой фрагмент, а вы внимательно следите, и потом мне скажите,  что же происходит с земной осью за г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при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происходит с осью? (ось с 66º, меняется на 90º, затем на 66º и обратно на 90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значит 90º? (значит день равен ноч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ерно! Такие дни называются равноденствием. Это 21 марта – день весеннего равноденствия и 23 сентября – день осеннего равноден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еще есть дни солнцестояния. 22 июня – день летнего солнцестояния, т.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еверный полюс Земли направлен в сторону Солнца, и большую часть суток любая точка северного полушария освещена Солнцем, т. е. в эту дату день - самый длинный в году, а ночь – самая короткая на северном полушар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 22 декабря – день зимнего солнцестояния, т.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верный полюс Земли направлен в сторону от Солнца, и большую часть суток любая точка северного полушария находится в тени, т. е. в эту дату ночь - самая длинная в году, а день - самый короткий на северном полушар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ть и отвечать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параграф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рактическ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 рассказ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ть закономер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Отвечать на вопросы учителя, опираясь на жизненный 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Смысловое чтение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необходимость бережного отношения к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логическую цепь рассуждени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равнени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лекать необходимую информацию из текс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ение своих мыслей с достаточной полнотой и точностью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гументация своего мнения и пози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Осознавать свои возможности в учении;  судить осознано  о причинах  своего успеха или неуспеха в учении, связывая успехи с усилиями, трудолюб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и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ическая па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А сейчас давайте немного отдохнем и проведем с вами динамическую пауз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1. Сейчас мы быстро растираем руки и прикладываем к глаза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2. Массажировать мочки уш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3. Сделать замок за спиной с переменой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4. Гимнастика для глаз </w:t>
              <w:br/>
              <w:t xml:space="preserve">     1) вверх – вниз, влево – впра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) круговые движения по часовой стрелке – против час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) зажмурить – откры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вигательные упраж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тролировать свои действия, соотнося их с действиями учителя и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ешение част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7 абза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ь практичес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8 абзац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9 абза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знаете ли вы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Так давайте узнаем. Переверните страниц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10 абза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 иллюстрации на слай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ерно! А теперь давайте немного попрактикуемся. Откройте рабочую тетрадь на странице 13. Найдите номер 20. Прочитайте задание (дополни текст. Впиши пропущенные слова и цифр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нимательно выполняйте в своих тетрад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се! Заканчиваем! Сейчас мы проверим. Начинаем читать по предложению по цепочке. Если вы не согласны с учеником, то поднимайте ру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лодцы! А теперь найдите номер 21. Прочитайте задание. (рассмотри рисунок. Определи, лето или зима в Южном полушарии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оп. Ребята, лето или зима? (зи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 вы это определили? (к солнцу обращено Северное полушарие, значит на Северном полушарии – лето, а в Южном – зима)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но верно! Прочитайте вторую часть задания. (используя одну из параллелей, покажи направление вращения Земли вокруг своей оси с запада на вост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такое параллель? (параллель – линия условно проведенная на поверхности Земли параллельно экватор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авильно! А теперь выполняй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ите самопроверку, т.е. проверьте сами себя по ответу на слай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йчас закройте всё. И разделитесь на 4 подгруппы. ≈ по 6-7 человек. Я сейчас раздам задание. В задании написано название сезона. И также две колонки – северное и южное полушарие. Вам нужно записать в строчки месяца. Если в Северном полушарии – такой сезон, то в Южном – другой. И именно от сезонов отталкиваемся на месяца. Выполняйте! Время на работу – 2 мину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текстом учебник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ладеть общими приёмами решения задач. Строить логическую цепь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логической цепи рассужде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ное построение речевого высказыва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вспомните, какую тему мы сегодня изучали? ( вращение Земли вокруг своей оси и ее движение вокруг Солнц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какие цели вы ставили перед собой в начале урока? (узнать о вращении Земли вокруг своей оси и вокруг Солнца, а также познакомиться с движениями Зем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стигнуты они? (д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Я рада, что большинство из вас поняли материал сегодняшнего урока. На листочках, которые лежат у вас, оцените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есенка успе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упень – не понял, не интерес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ступень – что-то было непонятно, но урок интер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тупень – все понял, все сделал прави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 свидания! Спасибо за урок! Вы большие молодцы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-Домашнее зад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ировать работу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ю работу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домашнее зад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бобщать; классифиц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ценивать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Самоорганизац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3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5:49:00Z</dcterms:created>
  <dc:creator>User</dc:creator>
  <dc:description/>
  <cp:keywords/>
  <dc:language>en-US</dc:language>
  <cp:lastModifiedBy>User</cp:lastModifiedBy>
  <dcterms:modified xsi:type="dcterms:W3CDTF">2017-12-19T15:49:00Z</dcterms:modified>
  <cp:revision>2</cp:revision>
  <dc:subject/>
  <dc:title/>
</cp:coreProperties>
</file>