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eastAsia="ru-RU"/>
        </w:rPr>
      </w:pPr>
      <w:r>
        <w:rPr>
          <w:lang w:eastAsia="ru-RU"/>
        </w:rPr>
        <w:t>Консультация для роди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40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40"/>
          <w:szCs w:val="28"/>
          <w:lang w:eastAsia="ru-RU"/>
        </w:rPr>
        <w:t>«Адаптационные игры-залог успешной адаптации дете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40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Подготовила воспитатель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младшей группы Сафонова Т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т и закончился учебный год. Прошел выпускной, мои детки ушли в школу.  А в группу пришли новые малыши. И было видно как им тяжело в новых для них условиях. Менялся характер питания, режим дня, температурный режим в помещении, характер общения, воспитательные приёмы. Хотелось помочь малышам  пройти адаптационный период безболезненно, спокойно  и как можно быстр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И решила сглад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 xml:space="preserve">адаптационный период играми, </w:t>
      </w:r>
      <w:r>
        <w:rPr>
          <w:color w:val="333333"/>
          <w:sz w:val="28"/>
          <w:szCs w:val="28"/>
        </w:rPr>
        <w:t>направленными на эмоциональное взаимодействие ребенка с взрослым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моциональное общение возникает на основе совместных действий, сопровождаемых улыбкой, ласковой интонацией, проявлением заботы к каждому малыш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сновная задача игр с детьми в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адаптационный период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– наладить доверительные отношения с каждым ребенком, подарить минуты радости малышам, вызвать положительное отношение к детскому саду.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тобы решить эти задачи, стараюсь выражать каждому ребенку свое доброжелательное отношение через игру. Поэтому основной игровой целью является - проявить заботу, доброжелательность и внимание к каждому ребенку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В данн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ери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ужны и индивидуальные, и фронтальн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, чтобы ни один ребенок не чувствовал себя обделенным вним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Инициатором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всегда выступает взрослый.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выбираю с учетом игровых возможностей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 места проведения. Например, игр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Флажок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ети встали в круж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видали флаж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му д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му д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му флажок перед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ыйди, Рома, в круж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дними флаж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маши, помаш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для нас попляш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особом внимании и индивидуальном подходе нуждаются робкие, застенчивые дети, чувствующие себя дискомфортно в группе. Чтобы облегчить их душевное состояние, поднять настроение,  использую пальчиков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Кроме того, эти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обучают согласованности и координации дв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ШКИ – МЫШКИ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улак,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оказать кулак левой руки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– ладошка,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раскрыть пальцы, ладонь вверх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адошку села кошка.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«когти» правой руки водят по ладошке левой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а мышек посчитать,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пять.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равой рукой загибать по одному пальцу левой  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ки очень испугались,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вращать кулаком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ки быстро разбежались                       </w:t>
      </w:r>
      <w:r>
        <w:rPr>
          <w:rStyle w:val="Emphasis"/>
          <w:color w:val="000000"/>
          <w:sz w:val="28"/>
          <w:szCs w:val="28"/>
        </w:rPr>
        <w:t>спрятать кулак под</w:t>
      </w:r>
      <w:r>
        <w:rPr>
          <w:color w:val="000000"/>
          <w:sz w:val="28"/>
          <w:szCs w:val="28"/>
        </w:rPr>
        <w:t>.</w:t>
      </w:r>
      <w:r>
        <w:rPr>
          <w:rStyle w:val="Emphasis"/>
          <w:color w:val="000000"/>
          <w:sz w:val="28"/>
          <w:szCs w:val="28"/>
        </w:rPr>
        <w:t>  правую подмыш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333333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32"/>
          <w:szCs w:val="28"/>
          <w:lang w:eastAsia="ru-RU"/>
        </w:rPr>
        <w:t>Игра </w:t>
      </w:r>
      <w:r>
        <w:rPr>
          <w:rFonts w:cs="Times New Roman" w:ascii="Times New Roman" w:hAnsi="Times New Roman"/>
          <w:b/>
          <w:i/>
          <w:iCs/>
          <w:color w:val="333333"/>
          <w:sz w:val="32"/>
          <w:szCs w:val="28"/>
          <w:lang w:eastAsia="ru-RU"/>
        </w:rPr>
        <w:t>«Попрыгунчи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итаю стишок, сопровождаю слова действиями, а потом предлагаю малышам присоединиться ко м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тоит в поле теремок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ядьте на корточки и накройте голову рука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то в теремочке живё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верка открывается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едленно приподнимаете руки над голово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то там появляется? Ш-ш-ш-ш, ба - бам!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дпрыгиваете, вытягивая руки ввер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прыгунчик та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гр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В нашей групп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едлагаю малышам сесть на коврике, хлопать в ладоши,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t>приговарива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нашей группе, в нашей групп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ого маленьких реб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ого маленьких ребя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месте рядышком сидя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зываем по очереди всех сидящих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t>дете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у нас есть Ол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у нас есть Саша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ого маленьких реб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ого маленьких ребя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месте рядышком сидят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дагог обнимает всех малышей)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  <w:t>Лови мячик!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небольшой резиновый мячик или пластмассовый шарик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Беру в руки мячик, предлагаю ребенку поиграть со мной. Лучше организовать игру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олу</w:t>
      </w:r>
      <w:r>
        <w:rPr>
          <w:color w:val="333333"/>
          <w:sz w:val="28"/>
          <w:szCs w:val="28"/>
        </w:rPr>
        <w:t>: воспитатель и ребенок садимся  напротив друг друга, широко расставив ноги, чтобы мячик не укатился мимо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Давай поиграем в мячик. Лови мячик!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Качу мячик по направлению к малышу. Затем побуждаю его катить мячик в обратном направлении, ловит мяч, эмоционально комментирую 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Кати мячик! Oля! Поймала мячик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у провожу в течение некоторого времени, прекращаю игру при первом признаке усталости или потере интереса со стороны ребенка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  <w:t>Петрушк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кукла Петрушк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Незаметно для ребенка  надеваю на руку игрушку, затем начинаю  игру. Петрушка подходит к малышу, кланяется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Я Петрушка— веселая игрушка! Привет-привет!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Затем Петрушка предлагает малышу поздороваться, берет его руку в свою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Давай здороваться! Дай ручку!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После этого Петрушка выполняет различн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действия</w:t>
      </w:r>
      <w:r>
        <w:rPr>
          <w:color w:val="333333"/>
          <w:sz w:val="28"/>
          <w:szCs w:val="28"/>
        </w:rPr>
        <w:t>: хлопает в ладоши, танцует и поет, предлагая ребенку повторить эти действ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-Давай хлопать в ладошки — хлоп-хлоп-хлоп! А сейчас я песен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пою</w:t>
      </w:r>
      <w:r>
        <w:rPr>
          <w:color w:val="333333"/>
          <w:sz w:val="28"/>
          <w:szCs w:val="28"/>
        </w:rPr>
        <w:t>: ля-ля-ля! Ля-ля-ля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тем Петрушка прячется и появляется вновь. Игра заканчивается тем, что игрушка прощается и уходит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  <w:t>Котёнок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мягкая игрушка котёнок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Показываю ребенку игрушечного котёнка и предлагаю  погладить его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Смотри, какой к нам. пришёл котёнок — маленький, пушистый. Давай погладим котёнка—вот так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Действие сопровожда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тихотворением</w:t>
      </w:r>
      <w:r>
        <w:rPr>
          <w:color w:val="333333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са, кисонька, кису ля! —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вала котёнка Юля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пеши домой, постой! —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гладила рукой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аю игру с котё</w:t>
      </w:r>
      <w:r>
        <w:rPr>
          <w:color w:val="333333"/>
          <w:sz w:val="28"/>
          <w:szCs w:val="28"/>
          <w:u w:val="single"/>
        </w:rPr>
        <w:t>нком</w:t>
      </w:r>
      <w:r>
        <w:rPr>
          <w:color w:val="333333"/>
          <w:sz w:val="28"/>
          <w:szCs w:val="28"/>
        </w:rPr>
        <w:t>: напоить его молочком, показать, как котёнок умеет прыгать, махать хвостиком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  <w:t>Шарик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маленький пластмассовый шари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оторый может поместиться в зажатой ладони)</w:t>
      </w:r>
      <w:r>
        <w:rPr>
          <w:color w:val="333333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Показываю ребенку шарик и предлагаю поиграть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Смотри, какой красивый шарик. Дава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оиграем</w:t>
      </w:r>
      <w:r>
        <w:rPr>
          <w:color w:val="333333"/>
          <w:sz w:val="28"/>
          <w:szCs w:val="28"/>
        </w:rPr>
        <w:t>: я шарик буду прятать, а ты угадывай, в какой он руке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После этого убираю руки за спину и прячу шарик в кулак. Затем выставляю обе руки, зажатые в кулаки, вперед и предлагаю ребенку угадать и показать, в какой руке находится шарик. После чего переворачиваю руку и раскрываю ладо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В какой руке шарик — угадай! Правильно угадал — вот он, шарик, смотри! Давай спрячем шарик еще раз!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т такие вроде бы прост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помогают намного легче пройти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риод адаптации в детском саду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твлечься от грустных мыслей помогают физические упражнения и подвижн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 которые провожу несколько раз в день. Это такие, как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Полетаем, как птички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Полетаем, как самолёты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Попрыгаем, как зайчики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и др. Так же создаю условия для самостоятельных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t>упражнени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предлагаю малышам каталки, машинки, мя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малыши не расположены в данный момент к подвижным играм, читаю им сказку или играем в спокойн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 рассказываю потешку с использованием имен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Очень детям нравится потешк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Чики-чики-чикалочки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Услышав своё имя в потешке, дети улыбаются, просят повторить её ещё 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ики-чики-чикалоски едет Максим на палочк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Милена в тележке щелкает ореш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ля маленьких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е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важна возможность приятного физического контакта со взрослым, ощущение защиты, тепла, ласки. Очень хорошо проходит игр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Солнышко и дождик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(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Я вас всех спрячу от дождя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чень важны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на ориентировку в пространстве (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Где игрушки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Добеги до игрушки»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 прогулки по группе, посмотрите, что видно из окна. Благодаря таким играм ребенок осваивает пространство, чтобы оно не пугало 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дходят хороводн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В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даптационны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период хороводная игра провожу в группе ежедне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Каждого малыша утром в приемной встречают игрушки-забавы (заводные игрушки, мыльные пузыри, они позволяют переключить внимание ребенка, радуют и веселят е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так, в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даптационный период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 когда многим детям тяжело и одиноко в новой непривычной для них обстановке, именно игра помогает скрасить первое время пребывания их в группе детского сада. Привыкание идет быстрее, оно сопровождается меньшим напряжением, устанавливаются доверительные отношения между педагогом и ребен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гр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Попрыгунчи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очитайте стишок, сопровождая слова действиями, а потом предложите малышам присоединиться к 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тоит в поле теремок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ядьте на корточки и накройте голову рука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то в теремочке живё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верка открывается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едленно приподнимаете руки над голово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то там появляется? Ш-ш-ш-ш, ба - бам!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дпрыгиваете, вытягивая руки ввер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прыгунчик та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гр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В нашей групп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дагог предлагает малышам сесть на коврике, хлопать в ладоши,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t>приговарива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нашей группе, в нашей групп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ого маленьких реб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ого маленьких ребя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месте рядышком сидя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зываем по очереди всех сидящих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t>дете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у нас есть Ол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у нас есть Саша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ого маленьких реб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ного маленьких ребя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месте рядышком сидят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дагог обнимает всех малышей)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т такие вроде бы прост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помогают намного легче пройти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риод адаптации в детском саду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душк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Педагог предлагает ребенку послушать потешку и похлопать в ладоши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Давай похлопаем в ладоши—вот так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душки-ладушки! Педагог вместе с ребенком хлопает в ладоши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Где были?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У бабушки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Что ели?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Кашку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Что пили?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Бражку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ку поели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ражку попили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-у-у-у, полетели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головку сели! На последних строчках помашите кистями рук, как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ыльями, затем мягко опустите ладони на голову малыша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ока-белобок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Педагог берет руку ребенка в свою руку и начинает читать потешку, сопровождая текст движениями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ока-белобока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ку варила,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Деток кормила</w:t>
      </w:r>
      <w:r>
        <w:rPr>
          <w:color w:val="333333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му дала, этому дала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му дала, этому дала,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А этому не дала</w:t>
      </w:r>
      <w:r>
        <w:rPr>
          <w:color w:val="333333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, сынок, мал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не помогал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бе каши не дадим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дагог круговыми движениями водит пальчиком ребенка по его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ладошке —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мешает кашку»</w:t>
      </w:r>
      <w:r>
        <w:rPr>
          <w:color w:val="333333"/>
          <w:sz w:val="28"/>
          <w:szCs w:val="28"/>
        </w:rPr>
        <w:t>. При слова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этому дала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гибайт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поочередно пальчики ребенка, начиная с мизинца. При слова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а этому не дала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верните большой палец ребенка и пощекочите его ладошку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за рогатая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Педагог проговаривает текст потешки, сопровождая ее движениями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дет коза рогатая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дет коза бодатая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жками топ-топ!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Глазками хлоп-хлоп</w:t>
      </w:r>
      <w:r>
        <w:rPr>
          <w:color w:val="333333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Кто каши не ест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молока не пьет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го забодаю,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одаю, забодаю!»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Сожмите пальцы правой руки, выставив вперед только указательный палец и мизинец — получилас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коза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 рожками. Приговаривая, то приближайте, то удаляйт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козу»</w:t>
      </w:r>
      <w:r>
        <w:rPr>
          <w:color w:val="333333"/>
          <w:sz w:val="28"/>
          <w:szCs w:val="28"/>
        </w:rPr>
        <w:t>. При словах</w:t>
      </w:r>
      <w:r>
        <w:rPr>
          <w:i/>
          <w:iCs/>
          <w:color w:val="333333"/>
          <w:sz w:val="28"/>
          <w:szCs w:val="28"/>
        </w:rPr>
        <w:t>«забодаю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ободайте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ви мячик!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небольшой резиновый мячик или пластмассовый шарик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Педагог берет в руки мячик, предлагает ребенку поиграть с ним. Лучше организовать игру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олу</w:t>
      </w:r>
      <w:r>
        <w:rPr>
          <w:color w:val="333333"/>
          <w:sz w:val="28"/>
          <w:szCs w:val="28"/>
        </w:rPr>
        <w:t>: педагог и ребенок сидят напротив друг друга, широко расставив ноги, чтобы мячик не укатился мимо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Давай поиграем в мячик. Лови мячик!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Педагог катит мячик по направлению к малышу. Затем побуждает его катить мячик в обратном направлении, ловит мяч, эмоционально комментирует 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Кати мячик! On! Поймала мячик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 проводится в течение некоторого времени, прекратить игру следует при первом признаке усталости или потере интереса со стороны ребенка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трушк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кукла Петрушк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Незаметно для ребенка педагог надевает на руку игрушку, затем начинает игру. Петрушка подходит к малышу, кланяется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Я Петрушка— веселая игрушка! Привет-привет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тем Петрушка предлагает малышу поздороваться, берет его руку в свои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</w:rPr>
        <w:t>Давай здороваться! Дай ручку!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После этого Петрушка выполняет различн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действия</w:t>
      </w:r>
      <w:r>
        <w:rPr>
          <w:color w:val="333333"/>
          <w:sz w:val="28"/>
          <w:szCs w:val="28"/>
        </w:rPr>
        <w:t>: хлопает в ладоши, танцует и поет, предлагая ребенку повторить эти действ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-Давай хлопать в ладошки — хлоп-хлоп-хлоп! А сейчас я песен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пою</w:t>
      </w:r>
      <w:r>
        <w:rPr>
          <w:color w:val="333333"/>
          <w:sz w:val="28"/>
          <w:szCs w:val="28"/>
        </w:rPr>
        <w:t>: ля-ля-ля! Ля-ля-ля!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тем Петрушка прячется и появляется вновь. Игра заканчивается тем, что игрушка прощается и уходит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тёнок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мягкая игрушка котёнок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Педагог показывает ребенку игрушечного котёнка и предлагает погладить его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Смотри, какой к нам. пришёл котёнок — маленький, пушистый. Давай погладим котёнка—вот так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Действие сопровожда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тихотворением</w:t>
      </w:r>
      <w:r>
        <w:rPr>
          <w:color w:val="333333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са, кисонька, кису ля! —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вала котёнка Юля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пеши домой, постой! —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гладила руко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Можно продолжить игру с котё</w:t>
      </w:r>
      <w:r>
        <w:rPr>
          <w:color w:val="333333"/>
          <w:sz w:val="28"/>
          <w:szCs w:val="28"/>
          <w:u w:val="single"/>
        </w:rPr>
        <w:t>нком</w:t>
      </w:r>
      <w:r>
        <w:rPr>
          <w:color w:val="333333"/>
          <w:sz w:val="28"/>
          <w:szCs w:val="28"/>
        </w:rPr>
        <w:t>: напоить его молочком, показать, как котёнок умеет прыгать, махать хвостиком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рик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маленький пластмассовый шари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оторый может поместиться в зажатой ладони)</w:t>
      </w:r>
      <w:r>
        <w:rPr>
          <w:color w:val="333333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Х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>: Педагог показывает ребенку шарик и предлагает поиграть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Смотри, какой красивый шарик. Дава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оиграем</w:t>
      </w:r>
      <w:r>
        <w:rPr>
          <w:color w:val="333333"/>
          <w:sz w:val="28"/>
          <w:szCs w:val="28"/>
        </w:rPr>
        <w:t>: я шарик буду прятать, а ты угадывай, в какой он руке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этого педагог убирает руки за спину и прячет шарик в кулак. Затем выставляет обе руки, зажатые в кулаки, вперед и предлагает ребенку угадать и показать, в какой руке находится шарик. После чего переворачивает руку и раскрывает ладонь.</w:t>
      </w:r>
    </w:p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В какой руке шарик — угадай! Правильно угадал — вот он, шарик, смотри! Давай спрячем шарик еще раз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567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9:22:00Z</dcterms:created>
  <dc:creator>Юлечка</dc:creator>
  <dc:description/>
  <cp:keywords/>
  <dc:language>en-US</dc:language>
  <cp:lastModifiedBy>user</cp:lastModifiedBy>
  <dcterms:modified xsi:type="dcterms:W3CDTF">2017-11-21T07:29:00Z</dcterms:modified>
  <cp:revision>6</cp:revision>
  <dc:subject/>
  <dc:title/>
</cp:coreProperties>
</file>