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240" w:after="0"/>
        <w:ind w:left="0" w:hanging="0"/>
        <w:contextualSpacing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дготовила воспитатель:</w:t>
      </w:r>
    </w:p>
    <w:p>
      <w:pPr>
        <w:pStyle w:val="Style15"/>
        <w:spacing w:lineRule="auto" w:line="240" w:before="240" w:after="0"/>
        <w:ind w:left="0" w:hanging="0"/>
        <w:contextualSpacing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ихаилина Галина Дмитриевна</w:t>
      </w:r>
    </w:p>
    <w:p>
      <w:pPr>
        <w:pStyle w:val="Style15"/>
        <w:spacing w:lineRule="auto" w:line="240" w:before="240" w:after="0"/>
        <w:ind w:left="0" w:hanging="0"/>
        <w:contextualSpacing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5"/>
        <w:spacing w:lineRule="auto" w:line="240" w:before="24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  <w:lang w:eastAsia="ru-RU"/>
        </w:rPr>
        <w:t>Адаптированная основная общеобразовательная программа дошкольного образования для детей  с ТНР.</w:t>
      </w:r>
    </w:p>
    <w:p>
      <w:pPr>
        <w:pStyle w:val="Style15"/>
        <w:spacing w:lineRule="auto" w:line="240" w:before="240" w:after="0"/>
        <w:ind w:left="2292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/>
        <w:rPr>
          <w:rFonts w:eastAsia="Calibri"/>
        </w:rPr>
      </w:pPr>
      <w:r>
        <w:rPr>
          <w:rFonts w:eastAsia="Calibri"/>
        </w:rPr>
        <w:t xml:space="preserve">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Государственного бюджетного образовательного учреждения дошкольного образования №1015 СП №1 г. Москвы   в соответствии с Федеральным законом «Об образовании в Российской Федерации» направлена на формирование общей культуры, развитие физических, интеллектуальных, нравственных, эстетических и личностных качеств, формирование предпосылок учебной деятельности, сохранение и укрепление здоровья детей дошкольного возраста (статья 64 пункт 1), коррекцию физического и психического развития детей с ОВ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аптированная образовательная программа дошкольного образования для детей с ТНР Государственного бюджетного образовательного учреждения дошкольного образования №1015 СП №1 г. Москвы   (далее Программа) разработана в соответствии с Законом Российской Федерации «Об образовании», Федеральным государственным образовательным стандартом дошкольного образования, Конвенцией ООН о правах ребенка, Всемирной декларацией об обеспечении выживания, защиты и развития детей, Декла</w:t>
        <w:softHyphen/>
        <w:t>рацией прав ребенка, Санитарно-эпидемиологическими требованиями к устройству, содержанию и организации режима работы в дошкольных орга</w:t>
        <w:softHyphen/>
        <w:t>низациях, с учетом Проекта программы «От рождения до школы» под редакцией Н.Е. Вераксы, Т.С. Комаровой, М.А. Васильевой и «Примерной адаптированной основная образовательная программы для детей с тяжелыми нарушениями речи(общим недоразвитием речи) с 3 до 7 лет», автор Нищева Н.В.</w:t>
      </w:r>
      <w:r>
        <w:rPr>
          <w:rFonts w:cs="Times New Roman" w:ascii="Times New Roman" w:hAnsi="Times New Roman"/>
          <w:sz w:val="28"/>
          <w:szCs w:val="24"/>
        </w:rPr>
        <w:t xml:space="preserve"> (в связи с отсутствием в реестре примерных основных образовательных программ дошкольного образования и примерных основных адаптированных образовательных программ дошкольного образования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Программа определяет содержание и организацию образовательной деятельности в ГБОУ ДО и обеспечивает построение целостного педагогического процесса. Целью данной Программы является построение системы работы в груп</w:t>
        <w:softHyphen/>
        <w:t>пах компенсирующей направленности для детей с тяже</w:t>
        <w:softHyphen/>
        <w:t>лыми нарушениями речи (общим недоразвитием речи) в возрасте с 3 до 7 лет, предусматривающей полную интеграцию действий всех специалистов до</w:t>
        <w:softHyphen/>
        <w:t>школьного образовательного учреждения и родителей дошкольников. Плани</w:t>
        <w:softHyphen/>
        <w:t>рование работы во всех пяти образовательных областях учитывает особенно</w:t>
        <w:softHyphen/>
        <w:t xml:space="preserve">сти речевого и общего развития детей с тяжелой речевой патологией. Комплексность педагогического воздействия направлена на выравнивание речевого и психофизического развития детей и обеспечение их всестороннего гармоничного развития: физическое, социально-коммуникативное, познавательное, речевое, художественно-эстетическое – во взаимосвяз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>Программа соответствует принципу развивающего образования, целью которого является развитие ребен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идея Программы заключается в реализации общеобразовательных задач дошкольного образования с привлечением синхронного выравнивания речевого и психического развития детей с общим недоразвиием речи, то есть одним из основных принципов Программы является принцип природосообразности. Программа учитывает общность развития нормально развивающихся детей и детей с общим недоразвитием речи и основывается на онтогенетическом принципе, учитывая закономерности развития детской речи в норм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ет принципы научной обоснованности и практической применимости (содержание программы соответствует основным положениям возрастной психологии и дошкольной педагогики, при этом имеет возможность реализации в массовой практике дошкольного образовани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ет критериям полноты, необходимости и достаточности (позволять решать поставленные цели и задачи только на необходимом и достаточном материале, максимально приближаться к разумному "минимуму"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единство воспитательных, развивающих и обучающих целей и задач процесса образования детей дошкольного возраста, в процессе реализации которых формируются такие знания, умения и навыки, которые имеют непосредственное отношение к развитию детей дошкольного возрас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ся с учетом принципа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вается на комплексно-тематическом принципе построения образовательного процесс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 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 построение образовательного процесса на адекватных возрасту формах работы с детьми. Основной формой работы с детьми дошкольного возраста и ведущим видом деятельности для них является иг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ет принципу дифференциации и раскрывается в дифференцированном подходе к воспитанию и образованию детей в соответствии с их возможностями, проблемами, уровнем речевого развития и механизмом системной речевой недостаточности</w:t>
      </w:r>
    </w:p>
    <w:p>
      <w:pPr>
        <w:pStyle w:val="Heading2"/>
        <w:spacing w:before="240" w:after="240"/>
        <w:ind w:left="0" w:right="-1" w:firstLine="426"/>
        <w:rPr/>
      </w:pPr>
      <w:r>
        <w:rPr>
          <w:szCs w:val="28"/>
        </w:rPr>
        <w:t>Программа сформирована как программа психолого-педагогической поддержки позитивной социализации и индивидуализации, развития личности детей дошкольного возраста, обеспечивающая разностороннее развитие воспитанников ГБОУ ДО с учетом их возрастных и индивидуальных особенностей, в том числе достижение ими уровня развития, необходимого и достаточного для успешного освоения ими образовательных программ начального общего образования, на основе индивидуального подхода и специфичных для детей дошкольного возраста видов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задач Программы является овладение детьми самостоятельной, связной, грамматически правильной речью и коммуникативными навыками, фонетической системой русского языка, элементами грамоты, что формирует психологическую готовность к обучению в школе и обеспечивает преемственность со следующей ступенью системы общего образования.</w:t>
      </w:r>
    </w:p>
    <w:p>
      <w:pPr>
        <w:pStyle w:val="Heading2"/>
        <w:spacing w:before="240" w:after="240"/>
        <w:ind w:left="0" w:right="-1" w:firstLine="426"/>
        <w:rPr>
          <w:szCs w:val="28"/>
        </w:rPr>
      </w:pPr>
      <w:r>
        <w:rPr>
          <w:szCs w:val="28"/>
        </w:rPr>
        <w:t>Программа является внутренним стандартом для всех участников образовательного процесса: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-определяет приоритеты в содержании образования и способствует интеграции и координации деятельности всех педагогов ГБОУ ДО;</w:t>
      </w:r>
    </w:p>
    <w:p>
      <w:pPr>
        <w:pStyle w:val="Normal"/>
        <w:spacing w:lineRule="auto" w:line="240" w:before="240" w:after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способствует адекватности интегративного подхода в содержании образовании</w:t>
      </w:r>
    </w:p>
    <w:p>
      <w:pPr>
        <w:pStyle w:val="Normal"/>
        <w:spacing w:lineRule="auto" w:line="240" w:before="240" w:after="24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пособствует накоплению спонтанного опыта детей в организованной обобщенной предметной среде; в специально продуманной и мотивированной самостоятельной деятельности; в реальном и опосредованном обучении;</w:t>
      </w:r>
    </w:p>
    <w:p>
      <w:pPr>
        <w:pStyle w:val="Normal"/>
        <w:spacing w:lineRule="auto" w:line="240" w:before="240" w:after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обеспечивает реализацию права родителей на информацию об образовательных услугах ГБОУ ДО, право на выбор образовательных услуг и право на гарантию качества получаемых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ррекционно-развивающие индивидуальные, подгрупповые, групповые, интегрированные занятия в соответствии с Программой носят игровой характер, насыщены разнообразными играми и развивающими игровыми упражнениями и ни в коей мере не дублируют школьных форм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й по образовательной области «Речевое развитие» руководит учитель-логопед, а другие специалисты подключаются к работе и планируют образовательную деятельность в соответствии с рекомендациями учителя-логопе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по образовательной области «Познавательное развитие» участвуют воспитатели, педагог-психолог, учитель-логопед. При этом педагог-психолог руководит работой по сенсорному развитию, развитию высших психических функций, становлению сознания, развитию воображения и творческой активности, совершенствованию эмоционально-волевой сферы, а воспитатели работают над развитием любознательности и познавательной мотивации, формированием познавательных действий, первичных представлений о себе, других людях, объектах окружающего мира, о свойствах и отношениях объектов окружающего мира, о планете Земля как общем доме людей, об особенностях ее природы, многообразии стран и народов мира. Учитель-логопед подключается к этой деятельности и помогает воспитателям выбрать адекватные методы и приемы работы с учетом индивидуальных особенностей и возможностей каждого ребенка с ОНР и этапа коррекционной рабо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специалистами в области «Социально-коммуникативное развитие» выступают воспитатели, педагог-психолог,  учитель-логопед при условии, что остальные специалисты и родители дошкольников подключаются к их работе. Решение задач этой области осуществляется в ходе режимных моментов, коррекционных играх - занятиях с педагогом-психологом, в игровой деятельности детей, во взаимодействии с родител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разовательной области «Художественно-эстетическое развитие» принимают участие воспитатели, музыкальный руководитель и учитель-логопе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 образовательных области «Физическое развитие»» осуществляют воспитатели  и инструктор по лечебной физкультуре при обязательном подключении всех остальных педагогов и родителей дошколь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 коррекционное направление работы является приоритетным, так как целью его является выравнивание речевого и психофизического развития детей. Все педагоги следят за речью детей и закрепляют речевые навыки, сформированные учителем-логопедом. Кроме того, все специалисты и родители дошкольников под руководством учителя-логопеда занимаются коррекционно-развивающей работой, участвуют в исправлении речевого нарушения и связанных с ним процес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течение всего времени пребывания детей в ГБОУ ДО.</w:t>
      </w:r>
    </w:p>
    <w:p>
      <w:pPr>
        <w:pStyle w:val="Heading2"/>
        <w:tabs>
          <w:tab w:val="clear" w:pos="708"/>
          <w:tab w:val="left" w:pos="284" w:leader="none"/>
        </w:tabs>
        <w:spacing w:before="240" w:after="240"/>
        <w:ind w:left="0" w:right="-1" w:firstLine="426"/>
        <w:rPr/>
      </w:pPr>
      <w:r>
        <w:rPr/>
        <w:t xml:space="preserve">Программа </w:t>
      </w:r>
      <w:r>
        <w:rPr>
          <w:b/>
          <w:bCs/>
        </w:rPr>
        <w:t xml:space="preserve">может корректироваться в связи </w:t>
      </w:r>
      <w:r>
        <w:rPr/>
        <w:t>с изменениями:</w:t>
      </w:r>
    </w:p>
    <w:p>
      <w:pPr>
        <w:pStyle w:val="Style15"/>
        <w:numPr>
          <w:ilvl w:val="0"/>
          <w:numId w:val="2"/>
        </w:numPr>
        <w:spacing w:lineRule="auto" w:line="240" w:before="240" w:after="24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нормативно-правовой базы ГБОУ ДО,</w:t>
      </w:r>
    </w:p>
    <w:p>
      <w:pPr>
        <w:pStyle w:val="Style15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тельного запроса родителей,</w:t>
      </w:r>
    </w:p>
    <w:p>
      <w:pPr>
        <w:pStyle w:val="Style15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ом примерных основных адаптированных образовательных программ.</w:t>
      </w:r>
    </w:p>
    <w:p>
      <w:pPr>
        <w:pStyle w:val="Style15"/>
        <w:numPr>
          <w:ilvl w:val="0"/>
          <w:numId w:val="2"/>
        </w:numPr>
        <w:spacing w:lineRule="auto" w:line="240" w:before="240" w:after="24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озрастного состава детей</w:t>
      </w:r>
    </w:p>
    <w:p>
      <w:pPr>
        <w:pStyle w:val="Style15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гноза поступающего контингента детей</w:t>
      </w:r>
    </w:p>
    <w:p>
      <w:pPr>
        <w:pStyle w:val="Heading2"/>
        <w:spacing w:before="240" w:after="240"/>
        <w:ind w:left="0" w:right="-1" w:firstLine="426"/>
        <w:rPr/>
      </w:pPr>
      <w:r>
        <w:rPr/>
        <w:t xml:space="preserve">ГБОУ ДО создает условия для реализации гарантированного гражданам Российской Федерации права на получение общедоступного и бесплатного дошкольного  образования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Характеристика уровней развития речи контингента детей, посещающих ГБОУ 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истика 1 уровня речевого разви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первом уровне речевого развития речевые средства ре</w:t>
        <w:softHyphen/>
        <w:t>бенка ограничены, активный словарь практически не сформи</w:t>
        <w:softHyphen/>
        <w:t>рован и состоит из звукоподражаний, звукокомплексов,  лепетных слов. Высказывания сопровождаются жестами и мими</w:t>
        <w:softHyphen/>
        <w:t>кой. Характерна многозначность употребляемых слов, когда одни и те же лепетные слова используются для обозначения разных предметов и явлений. Возможна замена названий предметов названиями действий и наоборот. В активной речи преобладают корневые слова, лишенные флексий. Пассивный словарь шире активного, но тоже крайне ограничен. Практи</w:t>
        <w:softHyphen/>
        <w:t>чески отсутствует понимание категории числа существитель</w:t>
        <w:softHyphen/>
        <w:t>ных и глаголов, времени, рода, падежа. Произношение звуков носит диффузный характер.   Фонематическое развитие нахо</w:t>
        <w:softHyphen/>
        <w:t>дится в зачаточном состоянии. Ограничена способность вос</w:t>
        <w:softHyphen/>
        <w:t>приятия и воспроизведения слоговой структуры сло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истика 2 уровня речевого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переходе ко второму уровню речевого развития рече</w:t>
        <w:softHyphen/>
        <w:t>вая активность ребенка возрастает.        Активный словарный запас расширяется за счет обиходной предметной и глагольной лек</w:t>
        <w:softHyphen/>
        <w:t>сики. Возможно использование местоимений, союзов и иног</w:t>
        <w:softHyphen/>
        <w:t>да простых предлогов. В самостоятельных высказываниях ре</w:t>
        <w:softHyphen/>
        <w:t>бенка уже есть простые нераспространенные предложения. При этом отмечаются грубые ошибки в употреблении грам</w:t>
        <w:softHyphen/>
        <w:t>матических конструкций, отсутствует согласование прилага</w:t>
        <w:softHyphen/>
        <w:t>тельных с существительными, отмечается смешение падежных форм. Понимание обращенной речи значительно развивается, хотя пассивный словарный запас ограничен, не сформирован предметный и глагольный словарь, связанный с трудовыми действиями взрослых, растительным и животным миром. От</w:t>
        <w:softHyphen/>
        <w:t>мечается незнание не только оттенков цветов, но и основных цве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чны грубые нарушения слоговой структуры и звуконаполняемости слов. У детей выявляется недостаточность фо</w:t>
        <w:softHyphen/>
        <w:t>нетической стороны речи (большое количество несформированных звуков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истика 3 уровня речевого разви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ретий уровень речевого развития характеризуется наличи</w:t>
        <w:softHyphen/>
        <w:t>ем развернутой фразовой речи с элементами лексико-грамматического и фонетико-фонематического недоразвития. Отме</w:t>
        <w:softHyphen/>
        <w:t>чаются попытки употребления даже предложений сложных конструкций. Лексика ребенка включает все части речи. При этом может наблюдаться неточное употребление лексических значений слов. Появляются первые навыки словообразования. Ребенок образует существительные и прилагательные с умень</w:t>
        <w:softHyphen/>
        <w:t>шительными суффиксами, глаголы движения с приставками. Отмечаются трудности при образовании прилагательных от существительных. По-прежнему отмечаются множественные аграмматизмы. Ребенок может неправильно употреблять пред</w:t>
        <w:softHyphen/>
        <w:t>логи, допускает ошибки в согласовании прилагательных и числительных с существительными. Характерно недифферен</w:t>
        <w:softHyphen/>
        <w:t>цированное произношение звуков, причем замены могут быть нестойкими. Недостатки произношения могут выражаться в искажении, замене или смешении звуков. Более устойчивым становится произношение слов сложной слоговой структуры. Ребенок может повторять трех- и четырехсложные слова вслед за взрослым, но искажает их в речевом потоке. Понимание речи приближается к норме, хотя отмечается недостаточное понимание значений слов, выраженных приставками и суф</w:t>
        <w:softHyphen/>
        <w:t>фикс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истика 4 уровня речевого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етвертый уровень речевого развития ха</w:t>
        <w:softHyphen/>
        <w:t>рактеризуется незначительными нарушениями компонентов языковой системы ребенка. Отмечается недостаточная диффе</w:t>
        <w:softHyphen/>
        <w:t>ренциация звуков [т—т'—с—с'—ц], [р—р'— л—л'—о! и т.д. Ха</w:t>
        <w:softHyphen/>
        <w:t>рактерны своеобразные нарушения слоговой структуры слов, проявляющиеся в неспособности ребенка удерживать в памяти фонематический образ слова при понимании его значения. Следствием этого является искажение звуконаполняемости слов в различных вариантах. Недостаточная внятность речи и нечеткая дикция оставляют впечатление «смазанности». Остают</w:t>
        <w:softHyphen/>
        <w:t>ся стойкими ошибки при употреблении суффиксов (единично</w:t>
        <w:softHyphen/>
        <w:t>сти, эмоционально-оттеночных, уменьшительно-ласкательных). Отмечаются трудности в образовании сложных слов. Кроме того,  ребенок испытывает затруднения  при  планировании высказывания и отборе соответствующих языковых средств, что обусловливает своеобразие его связной речи. Особую труд</w:t>
        <w:softHyphen/>
        <w:t>ность для этой категории детей представляют сложные пред</w:t>
        <w:softHyphen/>
        <w:t>ложения с разными придаточны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ети с общим недоразвитием речи имеют по сравнению с возрастной нормой особенности развития сенсомоторных, высших психических функций, психической актив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истика заикающихся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икание является выражением самых разнообразных затруднений в овладении коммуникативной функцией ре</w:t>
        <w:softHyphen/>
        <w:t>чи. Оно обычно усиливается в ситуации общения и ослабе</w:t>
        <w:softHyphen/>
        <w:t>вает в условиях речи, обращенной к себе, а не к другим. По-разному протекает общение ребенка со взрослыми и детьми, с близкими и незнакомыми, с детьми старше и мо</w:t>
        <w:softHyphen/>
        <w:t>ложе себя, в коллективе или с единичным собеседником. Вне общения ребенок полностью освобождается от преры</w:t>
        <w:softHyphen/>
        <w:t>вистой речи. Он не заикается в речи без видимого собесед</w:t>
        <w:softHyphen/>
        <w:t>ника или с мнимым собеседником, как это бывает в игре, когда ослабевает коммуникативная ответствен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явления заикания связаны с тем, что дети начинают затрудняться в построении речи, не всегда могут быстро и точно подобрать нужные слова, иногда создается впечатле</w:t>
        <w:softHyphen/>
        <w:t>ние, что в момент высказывания они не могут вспомнить на</w:t>
        <w:softHyphen/>
        <w:t>звания некоторых предметов, действий, качеств, хотя имеют I достаточный по возрасту запас знаний и представлений. Самостоятельные высказывания детей начинают сопровождаться повтором слов, слогов, звуков, паузами при поиске с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наличии нормального объема активного словаря и достаточной сформированности грамматического строя речь дошкольников изобилует вставными словами и звуками: ну, вот, как его, и, эй др. В самостоятельных развернутых выска</w:t>
        <w:softHyphen/>
        <w:t>зываниях часто встречаются незаконченные предложения, не</w:t>
        <w:softHyphen/>
        <w:t>точные, приближенные по смыслу ответы на вопросы, часто их рассказы бывают непоследовательными. Подробно описы</w:t>
        <w:softHyphen/>
        <w:t>вая малозначащие детали, дети упускают главное содержание мысли. Некоторые заикающиеся говорят в более быстром тем</w:t>
        <w:softHyphen/>
        <w:t>пе по сравнению со своими незаикающимися сверстниками. Довольно часто заикание сопровождается сопутствующими или насильственными движениями (подергиванием век, мор</w:t>
        <w:softHyphen/>
        <w:t>ганием, постукиванием пальцами, притопыванием и т. д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 заикающихся детей отмечаются специфические осо</w:t>
        <w:softHyphen/>
        <w:t>бенности общего и речевого поведения: повышенная им</w:t>
        <w:softHyphen/>
        <w:t>пульсивность высказывания и в связи с этим недоучет точ</w:t>
        <w:softHyphen/>
        <w:t>ного содержания речи собеседника, слабость волевого напряжения, замедленное или опережающее включение в деятельность,   неустойчивость   внимания,   несобранность, неумение вовремя переключиться с одного объекта на дру</w:t>
        <w:softHyphen/>
        <w:t>гой. Все это проявляется на фоне быстрой  утомляемости, повышенной истощаемости и ведет к различного рода ошибкам при выполнении зад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которые из указанных особенностей свойственны и незаикающимся дошкольникам, но у заикающихся детей они выражены более ярко. У данной категории детей чаще проявляется резкая неустойчивость внимания, понижен</w:t>
        <w:softHyphen/>
        <w:t>ная регуляция и саморегуляция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сли ребенок включается в коррекционное обучение в младшем дошкольном возрасте, ступени обучения соответствуют как основным дошкольным возрастам, так и уровням речевого развития. Если ребенок поступил в дошкольное учреждение позже, содержание коррекционно-логопедической работы определяется образовательным маршрутом, учитывающим уровень речевого развития, возрастным и индивидуально-типологическим особенностям развития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казанные особенности определяют специфичность за</w:t>
        <w:softHyphen/>
        <w:t>дач коррекционно-развивающего воздейст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пребывание ребенка в логопедической группе с трехлетнего, четырехлетнего, пятилетнего или шестилетнего возрас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ориентирована на детей с первым, вторым, третьим, четвертым уровнями речевого раз</w:t>
        <w:softHyphen/>
        <w:t>вития. При наличии детей с заиканием, будет доработан раздел работы для заикающих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К целевым ориентирам дошкольного образования (на этапе завершения дошкольного образования) в соответствии с ФГОС ДО и в соответствии с данной Программой относятся следующие социально-нормативные характеристики возможных достижений ребен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 хорошо владеет устной речью, может выражать свои мысли и желания, проявляет инициативу в общении, умеет задавать вопросы, делать умозаключения, знает и умеет пересказывать сказки, рассказывать стихи, составлять рассказы по серии сюжетных картинок или по сюжетной картинке; у него сформированы элементарные навыки звуко-слогового анализа, что обеспечивает формирование предпосылок грамотност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любознателен; склонен наблюдать, экспериментировать; он обладает начальными знаниями о себе, о природном и социальном мир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 способен к принятию собственных решений с опорой на знания и умения в различных видах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 инициативен, самостоятелен в различных видах деятельности, способен выбрать себе занятия и партнеров по совместн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 активен, успешно взаимодействует со сверстниками и взрослыми; у ребенка сформировалось положительное отношение к самому себе, окружающим, к различным видам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 способен адекватно проявлять свои чувства, умеет радоваться успехам и сопереживать неудачам других, способен договариваться, старается разрешать конфлик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 обладает чувством собственного достоинства, чувством веры в себ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 обладает развитым воображением, которое реализует в разных видах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 умеет подчиняться правилам и социальным нормам, способен к волевым усилия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ебенка развиты крупная и мелкая моторика, он подвижен и вынослив, владеет основными движениями, может контролировать свои движения, умеет управлять и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ориентиры Программы выступают основаниями преемственности дошкольного и начального общего образова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240" w:right="354" w:hanging="0"/>
      <w:jc w:val="both"/>
      <w:outlineLvl w:val="1"/>
    </w:pPr>
    <w:rPr>
      <w:rFonts w:ascii="Times New Roman" w:hAnsi="Times New Roman" w:eastAsia="Calibri" w:cs="Times New Roman"/>
      <w:sz w:val="28"/>
      <w:szCs w:val="24"/>
    </w:rPr>
  </w:style>
  <w:style w:type="character" w:styleId="WW8Num2z0">
    <w:name w:val="WW8Num2z0"/>
    <w:qFormat/>
    <w:rPr>
      <w:rFonts w:eastAsia="Times New Roman" w:cs="Times New Roman"/>
      <w:b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sz w:val="28"/>
      <w:szCs w:val="24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5:12:00Z</dcterms:created>
  <dc:creator>User</dc:creator>
  <dc:description/>
  <dc:language>en-US</dc:language>
  <cp:lastModifiedBy>Windows 7</cp:lastModifiedBy>
  <dcterms:modified xsi:type="dcterms:W3CDTF">2017-12-19T15:18:00Z</dcterms:modified>
  <cp:revision>3</cp:revision>
  <dc:subject/>
  <dc:title/>
</cp:coreProperties>
</file>