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л-Гай, ты мой родимы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рана тюльпанов, край степ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де крики журавлиных ст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де веет ветер сухов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де запах высохшей полы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де небосклон высок и чи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маны, где в степной низи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нзает слух суслиный свис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ще в далекие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ое пристанище наш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десь кочевые пле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этом краешк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юда за вольною судь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естьяне с семьями беж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юда от суеты мир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арообрядцы прибыв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десь казаков граничный п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вить велено цариц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тоб рубежи на сотни вер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дежной стали бы границ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десь Пугачев крестьян восставш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свои отряды набир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Чапай», легендой красных ставш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 власть Советов воев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десь пережили тяготы вой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десь делу летному уч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в  освоенье Це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порство,  душу, труд  влож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восьмой по счету пятиле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десь стройку развернул Газп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родный газ по этой ве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шел  к сельчанам в каждый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шло с тех пор немало л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ивет Ал-Гай в полупусты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родов красочный бук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дной  судьбою одержим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к пусть всегда в родном кр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цене понятья: «мир» и «дружб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Любовь к стране, к родной земл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ля счастья многого не нуж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л-Гай, ты мой родимый край,</w:t>
        <w:br/>
        <w:t>Страна тюльпанов, край степей,</w:t>
        <w:br/>
        <w:t>Где крики журавлиных стай,</w:t>
        <w:br/>
        <w:t>Где веет ветер суховей,(1 слайд)</w:t>
      </w:r>
    </w:p>
    <w:p>
      <w:pPr>
        <w:pStyle w:val="Normal"/>
        <w:rPr/>
      </w:pPr>
      <w:r>
        <w:rPr/>
        <w:t>Село наше существует более 350 лет. По преданию в древние времена, местность это была лесистая. Сюда, в необжитые края, ссылали каторжников, которые после отбывания ссылки  оставались здесь и вызывали  свои семьи. По рассказам старожилов, первым каторжником был Александр, украинец по национальности. Отсюда и название – Александров – Гай. Гай – в переводе с украинского – лес. (2 слайд)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 xml:space="preserve">Исторически сложилось, что на территории нашего района бок о бок живут в мире и согласии народы разных национальностей. В Александров Гае проживают в основном казахи и русские. Казахи составляют не просто прослойку населения, а без малого половину жителей района. Сказывается близость границы с республикой Казахстан. Также в нашем селе проживают русские, татары и в малом количестве чеченцы, мордва, украинцы, цыгане. 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Русские - это восточнославянский этнос, населяющий большую часть России. Это коренной народ России. Национальным языком является русский. Русским присущи определенные свойства характера, внешности и особенности культуры, а также они имеют непростую историю развития. Русские составляют основную численность населения Александров Гая после казахов.(3 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проекта воспитание интернационализма и толерантности, уважения друг к другу, к обычаям, традициям и культуре разных народов, населяющих нашу малую Родину, </w:t>
      </w:r>
    </w:p>
    <w:p>
      <w:pPr>
        <w:pStyle w:val="Normal"/>
        <w:tabs>
          <w:tab w:val="clear" w:pos="708"/>
          <w:tab w:val="left" w:pos="2099" w:leader="none"/>
        </w:tabs>
        <w:rPr/>
      </w:pPr>
      <w:r>
        <w:rPr/>
        <w:t>Задачи проекта: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/>
        </w:rPr>
        <w:t xml:space="preserve"> </w:t>
      </w:r>
      <w:r>
        <w:rPr/>
        <w:t>формировать толерантность как личностное качество при рассмотрении в региональной системе образования как одной из приоритетной целей воспитательной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вовлечь учащихся школы в активную и социально значимую этнокультурную деятельность;</w:t>
      </w:r>
    </w:p>
    <w:p>
      <w:pPr>
        <w:pStyle w:val="Normal"/>
        <w:numPr>
          <w:ilvl w:val="0"/>
          <w:numId w:val="1"/>
        </w:numPr>
        <w:rPr/>
      </w:pPr>
      <w:r>
        <w:rPr/>
        <w:t>распространять идеи духовного единства, развивать чувства российского патриотизма;</w:t>
      </w:r>
    </w:p>
    <w:p>
      <w:pPr>
        <w:pStyle w:val="Normal"/>
        <w:numPr>
          <w:ilvl w:val="0"/>
          <w:numId w:val="1"/>
        </w:numPr>
        <w:rPr/>
      </w:pPr>
      <w:r>
        <w:rPr/>
        <w:t>осваивать ценности мировой, российской и этнической культур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хранять историческое наследие, развивать национальную самобытность, традиции взаимодействия народов Александрово – Гайского района; 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важение к истории, культуре народов России.</w:t>
      </w:r>
    </w:p>
    <w:p>
      <w:pPr>
        <w:pStyle w:val="Normal"/>
        <w:rPr/>
      </w:pPr>
      <w:r>
        <w:rPr/>
        <w:t>Гипотеза: изготовление изделия «курпе – трасформер» своими руками соответствует техническим условиям изготовления, экономически выгодно, отражает современный взгляд на традиционные изделия культуры и быта и способствует  формированию  глубокого интереса  к  национальным традициям  казахского народа.</w:t>
      </w:r>
    </w:p>
    <w:p>
      <w:pPr>
        <w:pStyle w:val="Normal"/>
        <w:rPr/>
      </w:pPr>
      <w:r>
        <w:rPr/>
        <w:t xml:space="preserve">Прикладная  значимость проекта велика, поскольку созданное  изделие  имеет не только  декоративное значение, но и практическое применение и может быть использовано как методическое пособие на занятиях по учебным дисциплинам: «История родного края» и «География»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3:55:00Z</dcterms:created>
  <dc:creator>SamLab.ws</dc:creator>
  <dc:description/>
  <cp:keywords/>
  <dc:language>en-US</dc:language>
  <cp:lastModifiedBy>гарант</cp:lastModifiedBy>
  <dcterms:modified xsi:type="dcterms:W3CDTF">2017-11-21T07:16:00Z</dcterms:modified>
  <cp:revision>5</cp:revision>
  <dc:subject/>
  <dc:title/>
</cp:coreProperties>
</file>