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раткая хроника жизни и творчества В.В. Лип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7, 10 апреля. Виль Владимирович Липатов родился в г. Чита в семье</w:t>
      </w:r>
    </w:p>
    <w:p>
      <w:pPr>
        <w:pStyle w:val="Normal"/>
        <w:rPr/>
      </w:pPr>
      <w:r>
        <w:rPr>
          <w:sz w:val="28"/>
          <w:szCs w:val="28"/>
        </w:rPr>
        <w:t>известного журналиста, сотрудника областной газеты «Забайкальский рабочий» и учительницы литературы в средней школе.</w:t>
      </w:r>
    </w:p>
    <w:p>
      <w:pPr>
        <w:pStyle w:val="Normal"/>
        <w:rPr/>
      </w:pPr>
      <w:r>
        <w:rPr>
          <w:sz w:val="28"/>
          <w:szCs w:val="28"/>
        </w:rPr>
        <w:t>1938. Вместе с матерью переехал в село Новокороткино Колпашевского района  (Новосибирской области, ныне - Томской области), а в 1941 г. в село (ныне р.п.) Тогур   того же района, где в 1944 году окончил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4. Поступил в Новосибирский институт военных инженеров, но вск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лся в То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6. Начал обучение в Колпашевском учительском институте, с 1947 г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 Тогурск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8-1952. Учеба на отделении истории Томского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института (н. ТГПУ), с 1951-го г. обучался на заочном отд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ит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1-1956. Работал журналистом в томской газете «Красное знамя». Публик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ки, рассказы, фельетоны, рецензии на спектакли и т.д. Прошел путь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ого сотрудника отделения писем до заведующего промышле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еты. Также публиковался в газетах «Молодой ленинец» и «Правда Ильич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6. В альманахе «Томск» (№ 9) были опубликованы 2 рассказа - «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и» и «Попут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6. Первая публикация в центральной прессе - в журнале «Юность»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ы рассказы «Самолетный кочегар» и «Двое в тельняшках» (1956, № 5,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-6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7. Переехал в г. Асино, работал заведующим отделом писем и культуры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газете «Причулымская правда». Здание, где размещалась редакция газеты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время признано памятником истории местного значения.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агалась Асиновская центральная городская библиотека. На здании в 199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установлена мемориальная доска в честь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7. Вступил в ряды КП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8-1965. Жил и работал в Чите, был редактором газеты Забайк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го округа «На боевом пос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8. Вышла отдельным изданием повесть «Шестеро» (Чита, Книж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ь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9. Опубликована повесть о сибирских речниках «Капитан “Смелого”», в 19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овесть вышла отдельным изданием (Чита, Книжное издатель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9. Вышла отдельным изданием повесть-хроника о рабочих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промхоза «Своя ноша не тянет» (Чита, Книжное издатель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0. Вышла отдельным изданием повесть о лесозаготовителях «Глухая М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., Советский писатель), в 1961 г. повесть была опубликована в «Роман-газе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1. Вышла отдельным изданием повесть «Стрежень» (М., Сове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2. В Новосибирском книжном издательстве вышел сборник «Стрежень»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 же году в Чите отдельным изданием вышла повесть «Юноша и маш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3. В «Роман-газете» были опубликованы повести «Смерть Егора Сузуна»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реж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4-1965. Был собственным корреспондентом газеты «Советская Росс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в Чите, а потом в Брянске. Активно сотрудничал с газетой «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5. В Москве в издательстве «Советский писатель» вышел сборник,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ли 2 повести «Черный яр» и «Чужой». В том же году вышла отдельным изд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ь о «трудных подростках» «Операция “Икс два нуля”» (Иркутск, Восточ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ское книжное издатель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6. В Москве вышел сборник «Повести» (М., Художественная литература)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1 г. - сборник «Зуб мудрости» (М., Современник, 1971). Также сборники пове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сказов В.В. Липатова выходили в Москве, Туле и других городах СССР (1972)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время они переиздаются в Санкт-Петербурге и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6. Вышла отдельным изданием повесть «Смерть Егора Сузуна» (М., Моло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ар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7. Жил и работал в Москве – специальный корреспондент газет «Правд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вестия» и «Литературная газета»; профессиональный писатель, вел курс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ом институте им. М. Горького (среди учеников – драматург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есник), был секретарем Союза писателей РСФ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7. Начал публиковаться цикл рассказов «Деревенский детектив». В 1968 г.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публикован в «Роман-газете» (№ 16 (614)). Прототипом персонажа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ьный человек - милиционер из пгт Тогур Колпашевского района. В 1969 г.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а пьеса с одноименным названием, по мотивам произведений о Фед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искине было снято 3 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8. Опубликована повесть «Лида Варакс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8. Вышла книга «Самолетный кочегар» (М., Советский писатель),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ли рассказы писателя и его повесть «Зуб мудр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9, январь. Вместе с поэтами М. Лисянским и М. Таничем посетил Томс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лась их встреча с читателями Областной библиотеки им. А.С. 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9. Вышел кинофильм «Деревенский детектив». По мотивам произведений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кла о милиционере Анискине было создано ещё 2 фильма - «Анискин и Фантомас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 снова Анискин» (1982 г., снят по мотивам киноповести В. Липатова «Анискин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тичелли»). Исполнитель главной роли – народный артист СССР, М.И. 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9. Опубликована повесть «Сказание о директоре Прончато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0. Опубликована повесть «Серая мышь». В 1987 г. по её мотивам драмат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 Гетман написал одноименную пьесу. Она была поставлена Тюмен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ым театром драмы. В 1988 г. вышел кинофильм по мотивам п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1. Опубликована повесть «Ещё до вой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2. Вышел телевизионный фильм «Инженер Прончатов», снятый по моти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и «Сказание о директоре Прончато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3, 1976. В Москве и Ленинграде были защищены 2 диссерт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енные современной русской советской повести 1960-70-х годов, где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ено в т.ч. творчество В.В. Липатова. В 1983 г. была защищена диссертац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тву В.В. Липатова (автор - В.И. Рыбинц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4. В журнале «Знамя» (№ 9-11) был опубликован самый известный р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я «И это всё о нем», в 1975 г. он вышел отдельным изданием. Роман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ован для сцены (авторы инсценировки – В. Липатов, В. Абрамов; пьеса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а Хабаровским театром дра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5. Вышел сборник рассказов писателя «Самолетный кочегар» (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ский рабоч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7. Указом Президиума Верховного Совета СССР был награжден орде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ого Красного Знамени за заслуги в развитии советской литературы и в связ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-летием со дня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8, апрель. На экраны СССР вышел многосерийный телевиз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ый фильм, снятый по роману «И это всё о нем», сценарий В. Липат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ер И.В. Шатров, в главных ролях - И. Косталевский, Е. Леонов, Л. Марков, 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орган. В. Липатов за сценарий телефильма был удостоен премии Ле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сом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8, лето. Писатель посетил Том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8. Вышел отдельным изданием роман «Игорь Саввович» (М., Молодая</w:t>
      </w:r>
    </w:p>
    <w:p>
      <w:pPr>
        <w:pStyle w:val="Normal"/>
        <w:rPr/>
      </w:pPr>
      <w:r>
        <w:rPr>
          <w:sz w:val="28"/>
          <w:szCs w:val="28"/>
        </w:rPr>
        <w:t>гвардия; в 1980 г. роман вышел в «Роман-газете»), вышел сборник повестей «Еще до  войны» (М., Современ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8-1980. Входил в редколлегию 4-томного собрания сочинений сиби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я Е.Н. Пермитина (М., Художественная литерату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9, 1 мая. Умер в Москве, был похоронен на Кунцевском кладб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2. В московском издательстве «Молодая гвардия» вышло 4-томн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й В. Липа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9. Постановка на сцене Ленинградского театра драмы и комедии на Литей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есы «Любовь в Старо-Короткино» по повести В. Липатова «Житие Ван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на, или Любовь в Старо-Короткино» (авт. инсценировки - М.Д. Волобрин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Ясных, режиссер Я.С. Хамармер, художник Г. Лавренюк). В 1988 г. она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а также на сцене Московского областного драмтеатра, бывшего в сент. 19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 гастролями в Том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2 - начало 1990-х. Томская областная организация Союза журна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СР ежегодно вручала премию имени В. Липа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3, 23 февраля. В Томске состоялась премьера 2-серийного телефильма «Ещ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ойны…» (сценарий В. Липатова по своей повести, режиссер Б.И. Савченко).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зодов фильма снимался осенью 1982 г. в окрестностях с. Ярское Том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ссовых сценах фильма снимались жители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4, май. Томской областной журналистской организацией начали вруч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мии имени Виля Липатова за лучшие журналистские работы за прош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5. Издан сборник «Повести» (М., Художественная литература), куда вошл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есть без названия, сюжета и конца…», «Житие Ванюшки Мурзина, или Любовь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-Коротк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6. В Томской области проходили съемки телевизионного худож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а по роману «Игорь Саввович» (режиссер Б.И. Савченко). Фильм вышел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экраны в 198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7. В томском книжном издательстве в серии «Писатели земли Томс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сборник произведений писателя «Деревенский детекти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8, апрель. В р.п. Тогур и г. Колпашево прошли первые Липатовские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ий год они состоялись в г. Асино. В Асино приезжали дочь писателя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атова, московский писатель Г. Митин, Э.В. Бурмакин, А.И. Казанцев,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есник и др. Также Липатовские чтения были проведены в Том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м педагогическом институте (н. ТГП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7. В г. Асино улица Промышленная была переименована в улицу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атова, центральная городская библиотека стала носить его имя. Также и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я носят улица в р.п. Тогур Колпашевского района (ул. В. Липатова - с 1980 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9. В журнале «Знамя» (№ 4, 5) впервые опубликован последний р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я «Лев на лужайке», посвященный газетным работникам. В 1990 г. вы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ым изданием (М., Молодая гвар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3. В США вышла монография славистки К. Парте, посвященная рус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енской прозе, где нашло отражение творчество сибирских писателей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афьева, В. Распутина и В. Липат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14:00Z</dcterms:created>
  <dc:creator>Nadiuska</dc:creator>
  <dc:description/>
  <cp:keywords/>
  <dc:language>en-US</dc:language>
  <cp:lastModifiedBy>Надя</cp:lastModifiedBy>
  <dcterms:modified xsi:type="dcterms:W3CDTF">2017-04-03T04:16:00Z</dcterms:modified>
  <cp:revision>2</cp:revision>
  <dc:subject/>
  <dc:title/>
</cp:coreProperties>
</file>