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12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Экономик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1. Экономика – наука и хозяйств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а) хозяйственная деятельность челове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б) наука о закономерностях этой деятельнос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) это такая сфера деятельности людей, в которой создается богатство для удовлетворения их разнообразных потребностей путем создания необходимых жизненных бла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Экономика – необозримое количество сложных и простых действий, совершаемых людьми в сфере: (</w:t>
      </w:r>
      <w:r>
        <w:rPr>
          <w:b/>
          <w:i/>
          <w:sz w:val="22"/>
          <w:szCs w:val="22"/>
        </w:rPr>
        <w:t>стадии движения общественного продукта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Производства                     Распределения                 Обмен                           Потребления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создание товаров,                                                    (обмен результатов  (конечное  использование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существление работ                                          производства на деньги        результатов производства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услуг)                                                                 или другую продукцию)   .  а) личн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Распределяются ресурсы и  факторы производства                    б) производственное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расходование средств производства для создания товаров и услуг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Зависит 1)от количества созданных благ;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2) отношения собственности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b/>
          <w:i/>
          <w:sz w:val="22"/>
          <w:szCs w:val="22"/>
        </w:rPr>
        <w:t>Необходимое условие – общественное разделение труда!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</w:t>
      </w:r>
      <w:r>
        <w:rPr>
          <w:b/>
          <w:sz w:val="22"/>
          <w:szCs w:val="22"/>
        </w:rPr>
        <w:t>Производство</w:t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60960</wp:posOffset>
                </wp:positionV>
                <wp:extent cx="1371600" cy="114300"/>
                <wp:effectExtent l="0" t="5080" r="63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8pt" to="179.95pt,1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18745</wp:posOffset>
                </wp:positionV>
                <wp:extent cx="1257300" cy="114300"/>
                <wp:effectExtent l="635" t="5080" r="0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35pt" to="278.95pt,1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производительные силы:                                  производственные отношения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) средства производства – совокупность                       1) отношения собственнос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метов труда: сырье, орудия труда (средства            2) формы распределения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руда);                                                                                 3) формы обме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) производительные силы: это люди, обладающ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оизводственными навыками и осуществляющ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материальных бла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) технология и организация процесса производ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36525</wp:posOffset>
                </wp:positionV>
                <wp:extent cx="1143000" cy="228600"/>
                <wp:effectExtent l="1270" t="5080" r="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75pt" to="260.95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          Производство</w:t>
      </w:r>
    </w:p>
    <w:p>
      <w:pPr>
        <w:pStyle w:val="Normal"/>
        <w:tabs>
          <w:tab w:val="clear" w:pos="708"/>
          <w:tab w:val="left" w:pos="3360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22225</wp:posOffset>
                </wp:positionV>
                <wp:extent cx="1143000" cy="114300"/>
                <wp:effectExtent l="635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75pt" to="170.95pt,1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териальное                                                            духовн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щественные блага и материальные услуги:             создание культурных и иных ценностей,</w:t>
      </w:r>
    </w:p>
    <w:p>
      <w:pPr>
        <w:pStyle w:val="Normal"/>
        <w:rPr/>
      </w:pPr>
      <w:r>
        <w:rPr>
          <w:sz w:val="22"/>
          <w:szCs w:val="22"/>
        </w:rPr>
        <w:t>(торговые, коммунальные, транспортные…)              услуги: образовательные, медицинские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</w:rPr>
        <w:t xml:space="preserve">Факторы производства           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86995</wp:posOffset>
                </wp:positionV>
                <wp:extent cx="1600200" cy="114300"/>
                <wp:effectExtent l="0" t="5080" r="635" b="330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85pt" to="179.95pt,1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40335</wp:posOffset>
                </wp:positionV>
                <wp:extent cx="342900" cy="114300"/>
                <wp:effectExtent l="0" t="5080" r="190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05pt" to="179.95pt,2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40335</wp:posOffset>
                </wp:positionV>
                <wp:extent cx="457200" cy="114300"/>
                <wp:effectExtent l="1270" t="508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05pt" to="215.95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6035</wp:posOffset>
                </wp:positionV>
                <wp:extent cx="1714500" cy="228600"/>
                <wp:effectExtent l="635" t="5080" r="0" b="279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05pt" to="314.95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i/>
          <w:sz w:val="22"/>
          <w:szCs w:val="22"/>
        </w:rPr>
        <w:t>труд                          капитал             земля                     предпринимательство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 xml:space="preserve">а) Труд </w:t>
      </w:r>
      <w:r>
        <w:rPr>
          <w:sz w:val="22"/>
          <w:szCs w:val="22"/>
        </w:rPr>
        <w:t xml:space="preserve">– физические и умственные усилия, которые человек затрачивает в процессе производства. </w:t>
      </w:r>
      <w:r>
        <w:rPr>
          <w:b/>
          <w:i/>
          <w:sz w:val="22"/>
          <w:szCs w:val="22"/>
        </w:rPr>
        <w:t>Заработная плата</w:t>
      </w:r>
      <w:r>
        <w:rPr>
          <w:sz w:val="22"/>
          <w:szCs w:val="22"/>
        </w:rPr>
        <w:t xml:space="preserve"> – это цена, выплаченная за труд.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  <w:u w:val="single"/>
        </w:rPr>
        <w:t>Характеристики труда</w:t>
      </w:r>
      <w:r>
        <w:rPr>
          <w:sz w:val="22"/>
          <w:szCs w:val="22"/>
        </w:rPr>
        <w:t xml:space="preserve">: - </w:t>
      </w:r>
      <w:r>
        <w:rPr>
          <w:b/>
          <w:sz w:val="22"/>
          <w:szCs w:val="22"/>
        </w:rPr>
        <w:t>производительность труда</w:t>
      </w:r>
      <w:r>
        <w:rPr>
          <w:sz w:val="22"/>
          <w:szCs w:val="22"/>
        </w:rPr>
        <w:t xml:space="preserve"> (показывает, какое количество продукции производится в единицу времени.)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? От чего зависит</w:t>
      </w:r>
      <w:r>
        <w:rPr>
          <w:sz w:val="22"/>
          <w:szCs w:val="22"/>
        </w:rPr>
        <w:t>: 1. достижения науки и техники (внедрение новых технологий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2. квалификация работник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3. разделение тру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4. производительность труда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ние:</w:t>
      </w:r>
      <w:r>
        <w:rPr>
          <w:sz w:val="22"/>
          <w:szCs w:val="22"/>
        </w:rPr>
        <w:t xml:space="preserve"> ученые-экономисты считают, что рост производительности труда и рост национального продукта непосредственно с уровнем образования работников. Объясните значение уровня образования для экономики. Назовите два других фактора роста производительности труда.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>- интенсивность труда</w:t>
      </w:r>
      <w:r>
        <w:rPr>
          <w:sz w:val="22"/>
          <w:szCs w:val="22"/>
        </w:rPr>
        <w:t>: (его напряженность, определяется степенью расходов физической и умственной энергии в единицу времени). Обслуживание нескольких станков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Задача</w:t>
      </w:r>
      <w:r>
        <w:rPr>
          <w:sz w:val="22"/>
          <w:szCs w:val="22"/>
        </w:rPr>
        <w:t>: ученые – экономисты считают, что рост производительности труда и рост реального национального продукта напрямую связаны с уровнем образования работников. Объясните значение уровня образования населения для экономики. Назовите два других фактора роста производительности тру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б) Капитал</w:t>
      </w:r>
      <w:r>
        <w:rPr>
          <w:sz w:val="22"/>
          <w:szCs w:val="22"/>
        </w:rPr>
        <w:t xml:space="preserve"> – синоним ''средств производства'': это машины оборудование, инструменты, здания, а так же деньги, которые предприниматели готовы за это заплатить.</w:t>
      </w:r>
    </w:p>
    <w:p>
      <w:pPr>
        <w:pStyle w:val="Normal"/>
        <w:tabs>
          <w:tab w:val="clear" w:pos="708"/>
          <w:tab w:val="left" w:pos="3330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60960</wp:posOffset>
                </wp:positionV>
                <wp:extent cx="1600200" cy="114300"/>
                <wp:effectExtent l="0" t="5080" r="635" b="330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8pt" to="161.95pt,1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1485900" cy="114300"/>
                <wp:effectExtent l="635" t="5080" r="0" b="323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4pt" to="278.95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сновной                                                                оборот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дания, станки, оборудование, используется      сырье, материалы, , энергетическ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течении ряда лет; затраты возмещаются           ресурсы, расходуются за один цикл</w:t>
      </w:r>
    </w:p>
    <w:p>
      <w:pPr>
        <w:pStyle w:val="Normal"/>
        <w:tabs>
          <w:tab w:val="clear" w:pos="708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остепенно  </w:t>
        <w:tab/>
        <w:t xml:space="preserve">                                                             затраты возмещаются после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реализации продукции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лата за использование чужих денег – </w:t>
      </w:r>
      <w:r>
        <w:rPr>
          <w:b/>
          <w:sz w:val="22"/>
          <w:szCs w:val="22"/>
        </w:rPr>
        <w:t>процент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в) Земля – </w:t>
      </w:r>
      <w:r>
        <w:rPr>
          <w:sz w:val="22"/>
          <w:szCs w:val="22"/>
        </w:rPr>
        <w:t>природные ресурсы производства. Земля, используемая в с/х, моря, реки, используемые в рыболовстве, участки, с которых добываются полезные ископаемы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Цена, выплачиваемая за пользование землей, называется </w:t>
      </w:r>
      <w:r>
        <w:rPr>
          <w:b/>
          <w:sz w:val="22"/>
          <w:szCs w:val="22"/>
        </w:rPr>
        <w:t>рентой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г) Предпринимательство – </w:t>
      </w:r>
      <w:r>
        <w:rPr>
          <w:sz w:val="22"/>
          <w:szCs w:val="22"/>
        </w:rPr>
        <w:t>деятельность по организации и управлению производ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ль – получение доходов или прибыл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Признаки предпринимательской деятельности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амостоятельн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ис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ициати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целенность на получение прибыл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ча:</w:t>
      </w:r>
      <w:r>
        <w:rPr>
          <w:sz w:val="22"/>
          <w:szCs w:val="22"/>
        </w:rPr>
        <w:t xml:space="preserve"> «Интерес предпринимателей всегда состоит в расширении рынка и ограничении конкуренции. Расширение рынка часто может соответствовать интересам общества; но ограничение конкуренции всегда должно идти вразрез с ними», - утверждал А. Смит. Приведите аргумент в защиту каждого из четырех выводов ученого. </w:t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2.      Экономические действия по масштабам подразделяются</w:t>
      </w:r>
    </w:p>
    <w:p>
      <w:pPr>
        <w:pStyle w:val="Normal"/>
        <w:tabs>
          <w:tab w:val="clear" w:pos="708"/>
          <w:tab w:val="left" w:pos="3825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1828800" cy="114300"/>
                <wp:effectExtent l="0" t="5080" r="635" b="336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8pt" to="197.95pt,1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53340</wp:posOffset>
                </wp:positionV>
                <wp:extent cx="1828800" cy="114300"/>
                <wp:effectExtent l="635" t="5080" r="0" b="336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pt" to="341.9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макроэкономика                                                                 микроэконом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се хозяйство страны, экономическое                              действия на уровне отдельны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заимодействие государств между собой                         предприятий, семей, людей.</w:t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азатели (измерители):</w:t>
      </w:r>
      <w:r>
        <w:rPr>
          <w:sz w:val="22"/>
          <w:szCs w:val="22"/>
        </w:rPr>
        <w:tab/>
        <w:t xml:space="preserve">  </w:t>
      </w:r>
      <w:r>
        <w:rPr>
          <w:b/>
          <w:sz w:val="22"/>
          <w:szCs w:val="22"/>
        </w:rPr>
        <w:t>Показатели, измерите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i/>
          <w:sz w:val="22"/>
          <w:szCs w:val="22"/>
          <w:u w:val="single"/>
        </w:rPr>
        <w:t>) ВВП (валовый внутренний продукт),</w:t>
      </w:r>
      <w:r>
        <w:rPr>
          <w:sz w:val="22"/>
          <w:szCs w:val="22"/>
        </w:rPr>
        <w:t xml:space="preserve"> выражает       </w:t>
      </w:r>
      <w:r>
        <w:rPr>
          <w:i/>
          <w:sz w:val="22"/>
          <w:szCs w:val="22"/>
          <w:u w:val="single"/>
        </w:rPr>
        <w:t>1) Валовый доход</w:t>
      </w:r>
      <w:r>
        <w:rPr>
          <w:sz w:val="22"/>
          <w:szCs w:val="22"/>
        </w:rPr>
        <w:t xml:space="preserve"> – то, что получа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вокупную стоимость конечного продукта (товаров     производитель, продав сво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дукции, услуг), созданного в течении года                 продукци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нутри страны;                                                                    </w:t>
      </w:r>
      <w:r>
        <w:rPr>
          <w:i/>
          <w:sz w:val="22"/>
          <w:szCs w:val="22"/>
          <w:u w:val="single"/>
        </w:rPr>
        <w:t>2) Издержки, затраты</w:t>
      </w:r>
      <w:r>
        <w:rPr>
          <w:sz w:val="22"/>
          <w:szCs w:val="22"/>
        </w:rPr>
        <w:t xml:space="preserve"> – то, что 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  <w:u w:val="single"/>
        </w:rPr>
        <w:t>2) ВНП (валовый национальный продукт</w:t>
      </w:r>
      <w:r>
        <w:rPr>
          <w:sz w:val="22"/>
          <w:szCs w:val="22"/>
        </w:rPr>
        <w:t>) – стоимость      производитель тратит 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ечного продукта, произведенного как внутри страны   факторы производ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к и а ее пределами.                                                               </w:t>
      </w:r>
      <w:r>
        <w:rPr>
          <w:i/>
          <w:sz w:val="22"/>
          <w:szCs w:val="22"/>
          <w:u w:val="single"/>
        </w:rPr>
        <w:t>3) Прибыль</w:t>
      </w:r>
      <w:r>
        <w:rPr>
          <w:sz w:val="22"/>
          <w:szCs w:val="22"/>
        </w:rPr>
        <w:t xml:space="preserve"> = ВД - Издержки</w:t>
      </w:r>
    </w:p>
    <w:p>
      <w:pPr>
        <w:pStyle w:val="Normal"/>
        <w:rPr/>
      </w:pPr>
      <w:r>
        <w:rPr>
          <w:i/>
          <w:sz w:val="22"/>
          <w:szCs w:val="22"/>
          <w:u w:val="single"/>
        </w:rPr>
        <w:t>3) ВВП на душу населения (показывает уровень жизни</w:t>
      </w:r>
      <w:r>
        <w:rPr>
          <w:sz w:val="22"/>
          <w:szCs w:val="22"/>
        </w:rPr>
        <w:t xml:space="preserve">      Производитель отвечает на ??:</w:t>
      </w:r>
    </w:p>
    <w:p>
      <w:pPr>
        <w:pStyle w:val="Normal"/>
        <w:rPr/>
      </w:pPr>
      <w:r>
        <w:rPr>
          <w:i/>
          <w:sz w:val="22"/>
          <w:szCs w:val="22"/>
          <w:u w:val="single"/>
        </w:rPr>
        <w:t>населения страны</w:t>
      </w:r>
      <w:r>
        <w:rPr>
          <w:sz w:val="22"/>
          <w:szCs w:val="22"/>
        </w:rPr>
        <w:t xml:space="preserve">).                                                                     </w:t>
      </w:r>
      <w:r>
        <w:rPr>
          <w:i/>
          <w:sz w:val="22"/>
          <w:szCs w:val="22"/>
        </w:rPr>
        <w:t>а) что производить</w:t>
      </w:r>
      <w:r>
        <w:rPr>
          <w:sz w:val="22"/>
          <w:szCs w:val="22"/>
        </w:rPr>
        <w:t>?;</w:t>
      </w:r>
    </w:p>
    <w:p>
      <w:pPr>
        <w:pStyle w:val="Normal"/>
        <w:rPr/>
      </w:pPr>
      <w:r>
        <w:rPr>
          <w:i/>
          <w:sz w:val="22"/>
          <w:szCs w:val="22"/>
          <w:u w:val="single"/>
        </w:rPr>
        <w:t>4) Национальный доход</w:t>
      </w:r>
      <w:r>
        <w:rPr>
          <w:sz w:val="22"/>
          <w:szCs w:val="22"/>
        </w:rPr>
        <w:t xml:space="preserve"> – исчисляется в денежном               </w:t>
      </w:r>
      <w:r>
        <w:rPr>
          <w:i/>
          <w:sz w:val="22"/>
          <w:szCs w:val="22"/>
        </w:rPr>
        <w:t xml:space="preserve">б) как производить?;  </w:t>
      </w:r>
    </w:p>
    <w:p>
      <w:pPr>
        <w:pStyle w:val="Normal"/>
        <w:rPr/>
      </w:pPr>
      <w:r>
        <w:rPr>
          <w:sz w:val="22"/>
          <w:szCs w:val="22"/>
        </w:rPr>
        <w:t xml:space="preserve">выражении стоимость созданного в стране в течении года   </w:t>
      </w:r>
      <w:r>
        <w:rPr>
          <w:i/>
          <w:sz w:val="22"/>
          <w:szCs w:val="22"/>
        </w:rPr>
        <w:t>в) для кого производит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окупного продукта (НД = ВНП – амортизацион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числений и косвенных налогов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5) Дефицит бюджета и величина внутреннего долга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Измерители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объемные</w:t>
      </w:r>
      <w:r>
        <w:rPr>
          <w:sz w:val="22"/>
          <w:szCs w:val="22"/>
        </w:rPr>
        <w:t xml:space="preserve"> (количество) и </w:t>
      </w:r>
      <w:r>
        <w:rPr>
          <w:i/>
          <w:sz w:val="22"/>
          <w:szCs w:val="22"/>
        </w:rPr>
        <w:t>качественные</w:t>
      </w:r>
      <w:r>
        <w:rPr>
          <w:sz w:val="22"/>
          <w:szCs w:val="22"/>
        </w:rPr>
        <w:t xml:space="preserve"> (соотношение 2-х и более величин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кономические циклы в макроэконом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кризис  депрессия(застои или стагнация)  оживление и рос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Проявление экономической нестабильности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рост безработицы – когда определенное количество трудоспособного населения  не может найти работу по специальности. Назовите шаги гос – ва по решению данной пробле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. Инфляция – повышение общего уровня цен и как следствие этого – снижение покупательской способности (обесценивание) дене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чины: - естественное последствие рыночной экономи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- политическая нестабильность, вой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Задача:</w:t>
      </w:r>
      <w:r>
        <w:rPr>
          <w:sz w:val="22"/>
          <w:szCs w:val="22"/>
        </w:rPr>
        <w:t xml:space="preserve"> руководители предприятия, выпускающего детские велосипеды, обнаружили, что объем продаж существенно меньше, чем количество выпускаемой продукции. Желая сократить производство примерно на 20 %, управляющие решили перевести фабрику с 5 – ти дневной на 4 – дневную рабочую неделю. При этом сохранялась оплата работникам с учетом количества произведенной продукции. К удивлению администрации, работники за укороченную неделю производили столько же продукции что и раньше. Чем это можно объяснить? Какие резервы были использованы рабочими для сохранения уровня производств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Экономическая деятельность</w:t>
      </w:r>
      <w:r>
        <w:rPr>
          <w:sz w:val="22"/>
          <w:szCs w:val="22"/>
        </w:rPr>
        <w:t xml:space="preserve"> – многообразные виды хозяйственной деятельности людей, направленные на удовлетворение их потребностей и обеспечение материальных условий жиз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а ее результаты оказывает влияние степень разделения труда. Что ещ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Ее цель – превращать ресурсы в необходимые для людей благ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                                 </w:t>
      </w:r>
      <w:r>
        <w:rPr>
          <w:b/>
          <w:sz w:val="22"/>
          <w:szCs w:val="22"/>
        </w:rPr>
        <w:t>Пути повышения объемов производства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1828800" cy="228600"/>
                <wp:effectExtent l="0" t="5080" r="63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45pt" to="197.95pt,2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84455</wp:posOffset>
                </wp:positionV>
                <wp:extent cx="1943100" cy="114300"/>
                <wp:effectExtent l="635" t="5080" r="0" b="336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65pt" to="350.9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кстенсивный                                                               интенсив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сширение за счет подключения новых                   повышение эффектив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кономических ресурсов                                       использования экономических ресурсов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3.                                    Экономические системы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это организационные способы, механизмы и принципы распределения ограниченных ресурсов для удовлетворения потребностей людей)</w:t>
      </w:r>
    </w:p>
    <w:p>
      <w:pPr>
        <w:pStyle w:val="Normal"/>
        <w:tabs>
          <w:tab w:val="clear" w:pos="708"/>
          <w:tab w:val="left" w:pos="3255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1028700" cy="114300"/>
                <wp:effectExtent l="0" t="5080" r="635" b="298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8pt" to="161.95pt,1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342900" cy="228600"/>
                <wp:effectExtent l="3175" t="444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2pt" to="188.9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1714500" cy="114300"/>
                <wp:effectExtent l="635" t="5080" r="0" b="330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2pt" to="296.9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55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традиционная            рыночная       командная (командно – административная)</w:t>
      </w:r>
    </w:p>
    <w:p>
      <w:pPr>
        <w:pStyle w:val="Normal"/>
        <w:tabs>
          <w:tab w:val="clear" w:pos="708"/>
          <w:tab w:val="left" w:pos="3885" w:leader="none"/>
        </w:tabs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60960</wp:posOffset>
                </wp:positionV>
                <wp:extent cx="800100" cy="228600"/>
                <wp:effectExtent l="1905" t="5080" r="635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8pt" to="260.95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5080" r="127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332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</w:rPr>
        <w:t>смешанная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Традиционная</w:t>
      </w:r>
      <w:r>
        <w:rPr>
          <w:sz w:val="22"/>
          <w:szCs w:val="22"/>
        </w:rPr>
        <w:t>: - замкнутое натуральное хозяйств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- однотипность и устойчивость производимых продукт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- уравнительное распределение (на основе обычаев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- неразвитость обмен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- примитивные орудия труда;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Командная</w:t>
      </w:r>
      <w:r>
        <w:rPr>
          <w:sz w:val="22"/>
          <w:szCs w:val="22"/>
        </w:rPr>
        <w:t>: - принятие экономических решений из центра, сверху (государственно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директивное руковод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- отсутствие частной собственнос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- отсутствие конкуренц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- централизованное ценообразова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- дефицит большинства товаров</w:t>
      </w:r>
    </w:p>
    <w:p>
      <w:pPr>
        <w:pStyle w:val="Normal"/>
        <w:rPr/>
      </w:pPr>
      <w:r>
        <w:rPr/>
        <w:t xml:space="preserve">                                 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04"/>
      </w:tblGrid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''+''                                                             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''-''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стойчивое развитие без экономических кризи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изкие цен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тсутствие безработиц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гарантированный заработок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сутствие экономических стимулов к тру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психология социального иждивенче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стоянный дефицит това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изкое качество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асточительное отношение к ресурсам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Рыночная:</w:t>
      </w:r>
      <w:r>
        <w:rPr>
          <w:sz w:val="22"/>
          <w:szCs w:val="22"/>
        </w:rPr>
        <w:t xml:space="preserve"> - основа – частная собственност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- свобода хозяйственной деятельнос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- диктат потребителя над производителе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- экономическая свобод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- косвенные методы регулирования экономи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- учет спроса и предложения; свобода ценообразования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i/>
          <w:sz w:val="22"/>
          <w:szCs w:val="22"/>
          <w:u w:val="single"/>
        </w:rPr>
        <w:t>Закон спроса</w:t>
      </w:r>
      <w:r>
        <w:rPr>
          <w:sz w:val="22"/>
          <w:szCs w:val="22"/>
        </w:rPr>
        <w:t>: объем спроса на рыночный товар уменьшается с ростом цены товара при прочих равных условиях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  <w:u w:val="single"/>
        </w:rPr>
        <w:t>Закон предложения</w:t>
      </w:r>
      <w:r>
        <w:rPr>
          <w:sz w:val="22"/>
          <w:szCs w:val="22"/>
        </w:rPr>
        <w:t>: объем предложения товара увеличивается с ростом цены това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кон спроса и предложения имеет обратную зависимость ?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Цель – достичь </w:t>
      </w:r>
      <w:r>
        <w:rPr>
          <w:b/>
          <w:sz w:val="22"/>
          <w:szCs w:val="22"/>
        </w:rPr>
        <w:t>равновесной или рыночной цены</w:t>
      </w:r>
      <w:r>
        <w:rPr>
          <w:sz w:val="22"/>
          <w:szCs w:val="22"/>
        </w:rPr>
        <w:t>. (договорная цена продавца и покупателя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- свободное ценообразование (соотношение спроса и предложения);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- конкуренция как механизм отбора и регулирования (соперничество между предприятиями, производящими сходную продукцию или услуги).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2"/>
          <w:szCs w:val="22"/>
        </w:rPr>
        <w:t xml:space="preserve">       </w:t>
      </w:r>
      <w:r>
        <w:rPr/>
        <w:tab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629"/>
      </w:tblGrid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''+''  конкуренции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''-'' конкуренции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граничивает возможности возникновения монополии (которые могут взвинчивать цены, снижать качество);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озможность выбора для потребителя;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ибкое реагирование на изменение обстановки;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ствует внедрению технических достижений;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оизводитель стремиться: а) уменьшить затраты: (снижая цену, снижение сопутствующих расходов, снижение риска изготовления некачественного продукта);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) увеличить доходы: (улучшить качество, наладить выпуск новой продукции, увеличить количество выпускаемого товара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стоянное разорение многих товаропроизводителей;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влечение неоправданно больших средств на рекламу;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/>
            </w:pPr>
            <w:r>
              <w:rPr>
                <w:sz w:val="22"/>
                <w:szCs w:val="22"/>
              </w:rPr>
              <w:t>3. использование нечестных методов борьбы;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</w:t>
      </w:r>
      <w:r>
        <w:rPr>
          <w:i/>
          <w:sz w:val="22"/>
          <w:szCs w:val="22"/>
        </w:rPr>
        <w:t>''  + ''и ''–'' рыночной экономик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Преимущества: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sz w:val="22"/>
          <w:szCs w:val="22"/>
        </w:rPr>
        <w:t>- общественное производство приспосабливается к потребностям населения (объемы и качество товаров, пропорции между отраслями в экономике, невозможность дефицита, талонов, очередей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побуждает производителя постоянно снижать издерж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рыночная система – саморегулирующаяся, способна действовать без прямого и непосредственного вмешательства государст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стимулы к труду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Недостатки и противоречия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- проявляется нестабильность развития экономики; периоды подъемов сменяются периодами кризисов, неустойчивы темпы развития и цены на товары, нередким явлением становится инфляц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появление монополий, которые захватывают экономическую власть, устанавливают высокие цены и получают сверхприбыл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экологическая проблема.</w:t>
      </w:r>
    </w:p>
    <w:p>
      <w:pPr>
        <w:pStyle w:val="Normal"/>
        <w:tabs>
          <w:tab w:val="clear" w:pos="708"/>
          <w:tab w:val="left" w:pos="3480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-106680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8.4pt" to="189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</w:t>
      </w:r>
      <w:r>
        <w:rPr>
          <w:b/>
          <w:sz w:val="22"/>
          <w:szCs w:val="22"/>
        </w:rPr>
        <w:t>Смешанная экономика</w:t>
      </w:r>
      <w:r>
        <w:rPr>
          <w:sz w:val="22"/>
          <w:szCs w:val="22"/>
        </w:rPr>
        <w:t>,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Функции рынка:  </w:t>
      </w:r>
      <w:r>
        <w:rPr>
          <w:sz w:val="22"/>
          <w:szCs w:val="22"/>
        </w:rPr>
        <w:t>1</w:t>
      </w:r>
      <w:r>
        <w:rPr>
          <w:b/>
          <w:sz w:val="22"/>
          <w:szCs w:val="22"/>
        </w:rPr>
        <w:t xml:space="preserve">) </w:t>
      </w:r>
      <w:r>
        <w:rPr>
          <w:sz w:val="22"/>
          <w:szCs w:val="22"/>
        </w:rPr>
        <w:t>ценообразующая;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 xml:space="preserve">2) санирующая;                   </w:t>
      </w:r>
      <w:r>
        <w:rPr>
          <w:i/>
          <w:sz w:val="22"/>
          <w:szCs w:val="22"/>
        </w:rPr>
        <w:t xml:space="preserve">проиллюстрировать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 xml:space="preserve">3) регулирующая;                 </w:t>
      </w:r>
      <w:r>
        <w:rPr>
          <w:i/>
          <w:sz w:val="22"/>
          <w:szCs w:val="22"/>
        </w:rPr>
        <w:t>каждую 2-3 примерам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4) информационна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 xml:space="preserve">5) посредническая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Виды рынков</w:t>
      </w:r>
      <w:r>
        <w:rPr>
          <w:sz w:val="22"/>
          <w:szCs w:val="22"/>
        </w:rPr>
        <w:t>: а) труд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б) ценных бумаг или фондовый (облигации, акции, чеки, векселя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в) сырья и материал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г) транспортных услуг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д) рынок инвестиций (долгосрочные капиталовложения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е) рынок иностранных валют;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з) рынок информац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и) рынок товаров и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вокупность видов рынка называется рыночной инфраструктур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Влияние рыночной цены на деятельность производителя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) рыночная цена служит ориентиром при выборе вида продукции (низкие цены на устаревшую марку телевизоров заставляют производителей перейти на выпуск современной видеотехни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) рыночная цена служит ориентиром производителю при выборе объема выпускаемой продукции (высокая цена на модную вещь стимулирует ее в больших количествах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) уровень рыночных цен подсказывает производителю, какую технологию производства лучше использовать (нефтяная компания отказывается от затратной технологии добычи нефт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правления воздействия рыночного механизма на экономику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ынок регулирует производство или подсказывает производителю через рыночные цены, что, как и для кого производи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пособствует рациональному использованию ресурсов или уравновешивает затраты и результаты производ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егулирует ценообразование</w:t>
      </w:r>
    </w:p>
    <w:p>
      <w:pPr>
        <w:pStyle w:val="Normal"/>
        <w:rPr/>
      </w:pPr>
      <w:r>
        <w:rPr>
          <w:b/>
          <w:sz w:val="22"/>
          <w:szCs w:val="22"/>
        </w:rPr>
        <w:t>Задание:</w:t>
      </w:r>
      <w:r>
        <w:rPr>
          <w:sz w:val="22"/>
          <w:szCs w:val="22"/>
        </w:rPr>
        <w:t xml:space="preserve">  проиллюстрируйте примером каждое из н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Задание: 1. </w:t>
      </w:r>
      <w:r>
        <w:rPr>
          <w:sz w:val="22"/>
          <w:szCs w:val="22"/>
        </w:rPr>
        <w:t>назовите три негативных влияния рынка на экономику и приведите приме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какой смысл обществоведы вкладывают в понятие «Рынок»? Составьте два предложения, содержащие информацию о действии рыночного механизм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>. назовите любые два проявления рационального поведения производителя в рыночной экономике и проиллюстрируйте каждое пример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сновные регуляторы экономической жизни общества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рыночный механизм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государство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бычаи и тради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4. Государственное регулирование экономики </w:t>
      </w:r>
      <w:r>
        <w:rPr>
          <w:sz w:val="22"/>
          <w:szCs w:val="22"/>
        </w:rPr>
        <w:t>– это система экономических мероприятий государства, посредством которых оно может воздействовать на социально – экономическое развитие общества.                                                                                                      - Это воздействие государства на деятельность хозяйствующих субъектов и рыночную конъюнктуру с целью обеспечения нормальных условий для функционирования рыночного механизма, решение экологических и социальных пробл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Цели государственного регулирования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беспечение работы рыночного механизма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ддержка конкуренци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борьба с монополиям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защита частной собственност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ешение социальных вопросов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ешение экологических проблем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Правовые рычаг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Гражданский кодекс РФ и другие законы (законы о банках, акционерных предприятий, кооперативов, антимонопольное законодательство и т. д.) – защита частной собственности и свободы предпринимательской деятельности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598"/>
      </w:tblGrid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посредственное вмешательство государства в производство: (прямое регулирование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свенное регулирование.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2"/>
                <w:szCs w:val="22"/>
              </w:rPr>
              <w:t xml:space="preserve">1. Существование государственного сектора экономики (сфера государственного предпринимательства) Это отрасли, где создаются </w:t>
            </w:r>
            <w:r>
              <w:rPr>
                <w:i/>
                <w:sz w:val="22"/>
                <w:szCs w:val="22"/>
              </w:rPr>
              <w:t>общественные блага</w:t>
            </w:r>
            <w:r>
              <w:rPr>
                <w:sz w:val="22"/>
                <w:szCs w:val="22"/>
              </w:rPr>
              <w:t>, от которых зависят общие условия производства (освещение улиц, дорожное строительство, детские сады…)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юджетно – налоговая (фискальная) политика: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формирование бюджета страны (налогообложение)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перераспределение благ от производителей к другим группам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направлена на балансирование доходов и расходов государственного бюджета 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Выдача лицензий, разрешение на ведение хозяйственной деятельности (на производство вооружений…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енежно – кредитная (монетарная) политика: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установление учетной ставки банковского процента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установление нормы обязательных резервов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2"/>
                <w:szCs w:val="22"/>
              </w:rPr>
              <w:t xml:space="preserve">3. Безвозвратное финансирование отдельных секторов  экономики, территорий, отдельных предприятий (субсидии, дотации): с/х,  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граммирование или прогнозирование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тдельных отраслей либо экономики в целом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Государственные заказы (оборонный заказ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авовое регулирование</w:t>
            </w:r>
          </w:p>
        </w:tc>
      </w:tr>
    </w:tbl>
    <w:p>
      <w:pPr>
        <w:pStyle w:val="Normal"/>
        <w:tabs>
          <w:tab w:val="clear" w:pos="708"/>
          <w:tab w:val="left" w:pos="34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Роль государства в защите и поддержании конкуренции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антимонопольные меры (антимонопольное законодательство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поддержка предпринимательства: (льготное налогообложение, упрощение правил регистрации фирм, предоставление субсидий и государственных  заказ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>Налоговая политика, ее фун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фискальная: (обеспечение финансирование государственных расход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) социальная: (выравнивание доходов различных групп населения, перераспределение от богатых к бедным, из одной отрасли в другую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регулирующая: (стимулирование или сужение рыночных отношений, развитие предпринимательства, координация экономики, снижение инфляции…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i/>
          <w:sz w:val="22"/>
          <w:szCs w:val="22"/>
        </w:rPr>
        <w:t>Примеры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>Виды налогов</w:t>
      </w:r>
    </w:p>
    <w:p>
      <w:pPr>
        <w:pStyle w:val="Normal"/>
        <w:tabs>
          <w:tab w:val="clear" w:pos="708"/>
          <w:tab w:val="left" w:pos="3165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5820</wp:posOffset>
                </wp:positionH>
                <wp:positionV relativeFrom="paragraph">
                  <wp:posOffset>85725</wp:posOffset>
                </wp:positionV>
                <wp:extent cx="1257300" cy="89535"/>
                <wp:effectExtent l="0" t="5080" r="635" b="330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6.75pt" to="165.55pt,1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3120</wp:posOffset>
                </wp:positionH>
                <wp:positionV relativeFrom="paragraph">
                  <wp:posOffset>85725</wp:posOffset>
                </wp:positionV>
                <wp:extent cx="1257300" cy="114300"/>
                <wp:effectExtent l="635" t="5080" r="0" b="311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.75pt" to="264.55pt,1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>прямые                                                   косвенн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бъекты: доход, имущество, прибыль       Включаются в цену товаров и дальш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то: гражданин, предприятие (фирма)       перекладываются на потребителя товаров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31620</wp:posOffset>
                </wp:positionH>
                <wp:positionV relativeFrom="paragraph">
                  <wp:posOffset>9525</wp:posOffset>
                </wp:positionV>
                <wp:extent cx="1371600" cy="342900"/>
                <wp:effectExtent l="1270" t="5080" r="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0.75pt" to="228.55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31620</wp:posOffset>
                </wp:positionH>
                <wp:positionV relativeFrom="paragraph">
                  <wp:posOffset>9525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0.75pt" to="120.6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7220</wp:posOffset>
                </wp:positionH>
                <wp:positionV relativeFrom="paragraph">
                  <wp:posOffset>9525</wp:posOffset>
                </wp:positionV>
                <wp:extent cx="914400" cy="228600"/>
                <wp:effectExtent l="635" t="5080" r="127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0.75pt" to="120.55pt,1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порциональный прогрессивный     регрессивный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3%                         выше доход,           выше доход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выше процент        ниже процен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i/>
          <w:sz w:val="22"/>
          <w:szCs w:val="22"/>
        </w:rPr>
        <w:t>Государственный бюджет</w:t>
      </w:r>
      <w:r>
        <w:rPr>
          <w:sz w:val="22"/>
          <w:szCs w:val="22"/>
        </w:rPr>
        <w:t xml:space="preserve"> – сводный план доходов государства и использование полученных средств на покрытие всех видов государственных расход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- главный финансовый документ страны (разрабатывается и исполняется Правительством, утверждается Парламентом).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Источники: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а) </w:t>
      </w:r>
      <w:r>
        <w:rPr>
          <w:i/>
          <w:sz w:val="22"/>
          <w:szCs w:val="22"/>
        </w:rPr>
        <w:t>налог на прибыль</w:t>
      </w:r>
      <w:r>
        <w:rPr>
          <w:sz w:val="22"/>
          <w:szCs w:val="22"/>
        </w:rPr>
        <w:t xml:space="preserve"> с предприятий (в зависимости от видов деятельности дифференцируется);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i/>
          <w:sz w:val="22"/>
          <w:szCs w:val="22"/>
        </w:rPr>
        <w:t>б) налог на добавленную стоимость</w:t>
      </w:r>
      <w:r>
        <w:rPr>
          <w:sz w:val="22"/>
          <w:szCs w:val="22"/>
        </w:rPr>
        <w:t xml:space="preserve"> (почти половина бюджета) – включается производителем или продавцом в цену товара или услуги, оплачивается потребителем;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i/>
          <w:sz w:val="22"/>
          <w:szCs w:val="22"/>
        </w:rPr>
        <w:t>в) социальный налог</w:t>
      </w:r>
      <w:r>
        <w:rPr>
          <w:sz w:val="22"/>
          <w:szCs w:val="22"/>
        </w:rPr>
        <w:t xml:space="preserve"> – это группа целевых налогов, уплачивается работодателем, работником, предпринимателем в специализированные социальные фонды: Пенсионный, Фонд социального страхования, Фонд обязательного медицинского страхования, Фонд занятости населения. Основа – сумма начислений заработной платы, для предпринимателя – доход;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>г) доходы от приватизации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>д) внешнеэкономической деятельнос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ефицит – превышение расходов над доходами;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официт – превышение доходов над расходами 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Государственный долг:</w:t>
      </w:r>
      <w:r>
        <w:rPr>
          <w:sz w:val="22"/>
          <w:szCs w:val="22"/>
        </w:rPr>
        <w:t xml:space="preserve"> а) внутренний  1. (рыночные обязательства: государственные ценные бумаги (облигации ЦБ, облигации федерального, государственного сберегательного займа)</w:t>
      </w:r>
      <w:r>
        <w:rPr>
          <w:i/>
          <w:sz w:val="22"/>
          <w:szCs w:val="22"/>
        </w:rPr>
        <w:t xml:space="preserve">   2. </w:t>
      </w:r>
      <w:r>
        <w:rPr>
          <w:sz w:val="22"/>
          <w:szCs w:val="22"/>
        </w:rPr>
        <w:t>нерыночные обязательства (векселя Минфина, задолженность Правительства ЦБ РФ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б) внешний долг – задолженность международным банкам, правительствам других стран, частным иностранным банка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- внешнеэкономическая и валютная политика государства</w:t>
      </w:r>
      <w:r>
        <w:rPr>
          <w:i/>
          <w:sz w:val="22"/>
          <w:szCs w:val="22"/>
        </w:rPr>
        <w:t xml:space="preserve">.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Задача</w:t>
      </w:r>
      <w:r>
        <w:rPr>
          <w:i/>
          <w:sz w:val="22"/>
          <w:szCs w:val="22"/>
        </w:rPr>
        <w:t xml:space="preserve">: </w:t>
      </w:r>
      <w:r>
        <w:rPr>
          <w:sz w:val="22"/>
          <w:szCs w:val="22"/>
        </w:rPr>
        <w:t>подтвердите примерами роль государства в создании условий для эффективного функционирования рыночной экономи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дачи: 1. доля государственных расходов в валовом национальном продукте Швеции внесколько раз больше, чем в Китае. Можно ли на основе этого факта сделать вывод, что в Китае вмешательство государства в экономику существенно ниже, чем в Швеци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Во многих странах для занятия бизнесом требуется получить разрешение властей. Так, в Марокко для регистрации бизнеса требуется 20 документов, в Египте 90 % времени менеджеров тратиться на общение с регулирующими органами, в Эквадоре для получения налоговой льготы требуется 30 докумен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айте оценку этим факт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. Германия находится среди стран с тяжелым налоговым бременем: доля прямых и косвенных налогов составляет более 40 %. Какие из приведенных показателей германской экономики связаны с этим обстоятельством: высокий уровень безработицы – почти 10 %, низкий рост ВВП – менее 1 %, большое количество банкротств – в 2002 г. разорилось более 30 тыс. фирм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 Крупная нефтяная компания получила контроль над 90 % мощностей страны по добыче и переработке нефти и стала владелицей всех трубопроводов. Глава компании, пользуясь ситуацией, закрыл половину предприятий, сократив тем самым предложение нефтепродуктов на рынке, рассчитывая на рост цен на волне им же созданного дефицита. В этой ситуации парламент страны принял специальный закон, на основе которого суд постановил разделить компанию на несколько мелких и независимых друг от друга комп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акую цель преследовал своими действиями парламент стран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формулируйте два объяснения необходимости подобных действий в условиях рыночной экономи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. В большинстве стран мира существует антимонопольное законодательство. Так, в США за нарушение отдельных его норм предусмотрена и уголовная и гражданская ответственность: возможен штраф до 1 млн. долларов с корпораций, до 100 тыс долларов с должностных лиц и тюремное заключение до трех л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ыполнение какой функции государства в рыночной экономики иллюстрирует пример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зовите любые две другие функции государ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5. Правоотношения собственности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обственность</w:t>
      </w:r>
      <w:r>
        <w:rPr>
          <w:sz w:val="22"/>
          <w:szCs w:val="22"/>
        </w:rPr>
        <w:t xml:space="preserve"> – это система экономических и правовых отношений между людьми по поводу владения, распоряжения и использования жизненных бла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Правоотношения собственности</w:t>
      </w:r>
    </w:p>
    <w:p>
      <w:pPr>
        <w:pStyle w:val="Normal"/>
        <w:tabs>
          <w:tab w:val="clear" w:pos="708"/>
          <w:tab w:val="left" w:pos="3735" w:leader="none"/>
        </w:tabs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5820</wp:posOffset>
                </wp:positionH>
                <wp:positionV relativeFrom="paragraph">
                  <wp:posOffset>18415</wp:posOffset>
                </wp:positionV>
                <wp:extent cx="1485900" cy="114300"/>
                <wp:effectExtent l="635" t="5080" r="635" b="323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.45pt" to="183.55pt,1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1720</wp:posOffset>
                </wp:positionH>
                <wp:positionV relativeFrom="paragraph">
                  <wp:posOffset>18415</wp:posOffset>
                </wp:positionV>
                <wp:extent cx="0" cy="22860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45pt" to="183.6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1720</wp:posOffset>
                </wp:positionH>
                <wp:positionV relativeFrom="paragraph">
                  <wp:posOffset>18415</wp:posOffset>
                </wp:positionV>
                <wp:extent cx="1371600" cy="114300"/>
                <wp:effectExtent l="635" t="5080" r="0" b="317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45pt" to="291.5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владение                          распоряжение                 пользование</w:t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озможность иметь у себя    возможность изменять      возможность использовать полезные</w:t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анное имущество,               состояние, назначение,      свойства имущества</w:t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одержать его в                     принадлежность               </w:t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обственном хозяйстве            имущества, продавать его</w:t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дарить, менять, наследовать</w:t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       Примеры!</w:t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ча</w:t>
      </w:r>
      <w:r>
        <w:rPr>
          <w:sz w:val="22"/>
          <w:szCs w:val="22"/>
        </w:rPr>
        <w:t xml:space="preserve">: в статье 17 Всеобщей декларации прав человека записано: «Каждый человек имеет право владеть имуществом как лично, так и совместно с другими. Никто не должен быть произвольно лишен своего имущества». Какое юридическое право собственника отмечено в статье? Назовите два других права собственника и проиллюстрируйте их примерами. </w:t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</w:t>
      </w:r>
      <w:r>
        <w:rPr>
          <w:b/>
          <w:sz w:val="22"/>
          <w:szCs w:val="22"/>
        </w:rPr>
        <w:t xml:space="preserve">Формы собственности.                                                      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30"/>
        <w:gridCol w:w="1793"/>
        <w:gridCol w:w="1899"/>
        <w:gridCol w:w="1800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  <w:tab w:val="left" w:pos="2595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орма собственно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  <w:tab w:val="left" w:pos="2595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у принадлежи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  <w:tab w:val="left" w:pos="2595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то управля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  <w:tab w:val="left" w:pos="2595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у достается</w:t>
            </w:r>
          </w:p>
          <w:p>
            <w:pPr>
              <w:pStyle w:val="Normal"/>
              <w:tabs>
                <w:tab w:val="clear" w:pos="708"/>
                <w:tab w:val="left" w:pos="945" w:leader="none"/>
                <w:tab w:val="left" w:pos="2595" w:leader="none"/>
              </w:tabs>
              <w:rPr/>
            </w:pPr>
            <w:r>
              <w:rPr>
                <w:b/>
                <w:i/>
                <w:sz w:val="22"/>
                <w:szCs w:val="22"/>
              </w:rPr>
              <w:t xml:space="preserve">прибы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  <w:tab w:val="left" w:pos="2595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то работает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  <w:tab w:val="left" w:pos="2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,</w:t>
            </w:r>
          </w:p>
          <w:p>
            <w:pPr>
              <w:pStyle w:val="Normal"/>
              <w:tabs>
                <w:tab w:val="clear" w:pos="708"/>
                <w:tab w:val="left" w:pos="945" w:leader="none"/>
                <w:tab w:val="left" w:pos="2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  <w:tab w:val="left" w:pos="2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ому лицу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  <w:tab w:val="left" w:pos="2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  <w:tab w:val="left" w:pos="2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  <w:tab w:val="left" w:pos="2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, члены его семьи, иногда, наемные работники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  <w:tab w:val="left" w:pos="2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ые об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АО;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  <w:tab w:val="left" w:pos="2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а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  <w:tab w:val="left" w:pos="2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иректоров, избранный собранием акционеров, и наемные менеджер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  <w:tab w:val="left" w:pos="2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яется в виде дивидендов между акционе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  <w:tab w:val="left" w:pos="2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емные работники (могут сами не быть акционерами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  <w:tab w:val="left" w:pos="2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  <w:tab w:val="left" w:pos="2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у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  <w:tab w:val="left" w:pos="2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назначенный государство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  <w:tab w:val="left" w:pos="2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  <w:tab w:val="left" w:pos="2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емные работники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  <w:tab w:val="left" w:pos="2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перативна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  <w:tab w:val="left" w:pos="2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ам кооперативов на паевое основ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  <w:tab w:val="left" w:pos="2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емые членами кооперативов в органы управления. Собрание   членов кооперати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  <w:tab w:val="left" w:pos="2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яется между членами кооператива с учетом индивидуального трудового вклада и п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  <w:tab w:val="left" w:pos="2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оператива, наемные работники</w:t>
            </w:r>
          </w:p>
        </w:tc>
      </w:tr>
    </w:tbl>
    <w:p>
      <w:pPr>
        <w:pStyle w:val="Normal"/>
        <w:tabs>
          <w:tab w:val="clear" w:pos="708"/>
          <w:tab w:val="left" w:pos="945" w:leader="none"/>
          <w:tab w:val="left" w:pos="2595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i/>
          <w:sz w:val="22"/>
          <w:szCs w:val="22"/>
        </w:rPr>
        <w:t>? В чем достоинства и недостатки каждого вида собственности</w:t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/>
      </w:pPr>
      <w:r>
        <w:rPr>
          <w:i/>
          <w:sz w:val="22"/>
          <w:szCs w:val="22"/>
        </w:rPr>
        <w:t xml:space="preserve">Приватизация – </w:t>
      </w:r>
      <w:r>
        <w:rPr>
          <w:sz w:val="22"/>
          <w:szCs w:val="22"/>
        </w:rPr>
        <w:t>приобретение государственного или муниципального имущества в частную собственность гражданами, акционерными обществами;</w:t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  <w:u w:val="single"/>
        </w:rPr>
        <w:t>Цели:</w:t>
      </w:r>
      <w:r>
        <w:rPr>
          <w:sz w:val="22"/>
          <w:szCs w:val="22"/>
        </w:rPr>
        <w:t xml:space="preserve"> обеспечить функционирование свободного рынка, повысить мотивацию к труду, создать стимулы к предпринимательству, повысить производительность труда, насытить рынок товарами. НЭП в 20 – е годы.</w:t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/>
      </w:pPr>
      <w:r>
        <w:rPr>
          <w:i/>
          <w:sz w:val="22"/>
          <w:szCs w:val="22"/>
        </w:rPr>
        <w:t>Национализация</w:t>
      </w:r>
      <w:r>
        <w:rPr>
          <w:sz w:val="22"/>
          <w:szCs w:val="22"/>
        </w:rPr>
        <w:t xml:space="preserve"> – переход из частной собственности в собственность государства.   </w:t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/>
      </w:pPr>
      <w:r>
        <w:rPr>
          <w:sz w:val="22"/>
          <w:szCs w:val="22"/>
        </w:rPr>
        <w:t xml:space="preserve">     </w:t>
      </w:r>
      <w:r>
        <w:rPr>
          <w:i/>
          <w:sz w:val="22"/>
          <w:szCs w:val="22"/>
          <w:u w:val="single"/>
        </w:rPr>
        <w:t>Субъекты права собственности</w:t>
      </w:r>
      <w:r>
        <w:rPr>
          <w:sz w:val="22"/>
          <w:szCs w:val="22"/>
        </w:rPr>
        <w:t>: физические (граждане) и юридические лица (РФ, субъекты РФ, муниципальные образования.)</w:t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Физическим и юридическим лицам - частная собственность</w:t>
      </w:r>
      <w:r>
        <w:rPr>
          <w:sz w:val="22"/>
          <w:szCs w:val="22"/>
        </w:rPr>
        <w:t xml:space="preserve"> Деньги, одежда, здания, земля, механизмы. банки, заводы, фабрики, авиакомпании…</w:t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РФ и ее субъектам - государственная собственность (федеральной или собственность субъекта)</w:t>
      </w:r>
      <w:r>
        <w:rPr>
          <w:sz w:val="22"/>
          <w:szCs w:val="22"/>
        </w:rPr>
        <w:t xml:space="preserve">. Леса, воды, земля, богатство недр, оружие, армейское имущество, фабрики, заводы, банки, авиакомпании. </w:t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Города, районы, поселки – муниципальная собственность</w:t>
      </w:r>
      <w:r>
        <w:rPr>
          <w:sz w:val="22"/>
          <w:szCs w:val="22"/>
        </w:rPr>
        <w:t>. Жилые дома, школы. больницы, дороги, заводы….</w:t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6. Предпринимательство – </w:t>
      </w:r>
      <w:r>
        <w:rPr>
          <w:sz w:val="22"/>
          <w:szCs w:val="22"/>
        </w:rPr>
        <w:t>самостоятельная инициативная деятельность человека, направленная на производство товаров и услуг с целью получения прибыли.</w:t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Полезность для всего общества:  </w:t>
      </w:r>
      <w:r>
        <w:rPr>
          <w:sz w:val="22"/>
          <w:szCs w:val="22"/>
        </w:rPr>
        <w:t>- рабочие места;</w:t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/>
      </w:pPr>
      <w:r>
        <w:rPr>
          <w:i/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платят налоги;</w:t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- производят товары и услуги.</w:t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едприятие – предпринимательская деятельность, осуществляемая с привлечением наемного труда;</w:t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- самостоятельный хозяйственный объект, созданный в соответствии с законом для производства продукции, оказания услуг и выполнения работ.</w:t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7. Деньги и банки. </w:t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Деньги – </w:t>
      </w:r>
      <w:r>
        <w:rPr>
          <w:sz w:val="22"/>
          <w:szCs w:val="22"/>
        </w:rPr>
        <w:t>это особый, широко используемый универсальный товар, в котором выражается стоимость других товаров;</w:t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 всеобщий товарный эквивалент, выражающий стоимость всех товаров и служащий посредником при их обмене.</w:t>
      </w:r>
      <w:r>
        <w:rPr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360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0120</wp:posOffset>
                </wp:positionH>
                <wp:positionV relativeFrom="paragraph">
                  <wp:posOffset>60960</wp:posOffset>
                </wp:positionV>
                <wp:extent cx="1371600" cy="114300"/>
                <wp:effectExtent l="0" t="5080" r="635" b="317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8pt" to="183.55pt,1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31720</wp:posOffset>
                </wp:positionH>
                <wp:positionV relativeFrom="paragraph">
                  <wp:posOffset>50165</wp:posOffset>
                </wp:positionV>
                <wp:extent cx="1371600" cy="114300"/>
                <wp:effectExtent l="635" t="5080" r="0" b="317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.95pt" to="291.55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>наличные                                                        безналичные</w:t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(бумажные деньги и разменная монета)       (чековые и срочные вклады в банки, </w:t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облигации и т. д.)</w:t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i/>
          <w:sz w:val="22"/>
          <w:szCs w:val="22"/>
        </w:rPr>
        <w:t>Валюта</w:t>
      </w:r>
      <w:r>
        <w:rPr>
          <w:sz w:val="22"/>
          <w:szCs w:val="22"/>
        </w:rPr>
        <w:t>: денежная единица типа денежной системы, принятой в данной стране.</w:t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национальная;</w:t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иностранная;</w:t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конвертируемая (беспрепятственно обменивается на другую валюту;</w:t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неконвертируемая.</w:t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/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Инфляция</w:t>
      </w:r>
      <w:r>
        <w:rPr>
          <w:sz w:val="22"/>
          <w:szCs w:val="22"/>
        </w:rPr>
        <w:t xml:space="preserve"> – обесценивание денег в результате роста цен на основные товары и услуги</w:t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/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Виды инфляций</w:t>
      </w:r>
      <w:r>
        <w:rPr>
          <w:sz w:val="22"/>
          <w:szCs w:val="22"/>
        </w:rPr>
        <w:t>: умеренная (10 % в год),  галопирующая (100 – 150 %), гиперинфляция ( до 1000 %) .</w:t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Банк</w:t>
      </w:r>
      <w:r>
        <w:rPr>
          <w:sz w:val="22"/>
          <w:szCs w:val="22"/>
        </w:rPr>
        <w:t xml:space="preserve"> – коммерческое учреждение, создаваемое в соответствии с действующим законодательством государства, занимающееся предпринимательской деятельностью в финансовой сфере и функционирующее на принципах коммерческого расчета.</w:t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Функции</w:t>
      </w:r>
      <w:r>
        <w:rPr>
          <w:sz w:val="22"/>
          <w:szCs w:val="22"/>
        </w:rPr>
        <w:t>: 1) аккумулирует временно свободные денежные ресурсы;</w:t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2) центр, через который осуществляется перелив денежных средств из одной сферы в другую, от одного хозяйствующего субъекта к другому.</w:t>
      </w:r>
    </w:p>
    <w:p>
      <w:pPr>
        <w:pStyle w:val="Normal"/>
        <w:tabs>
          <w:tab w:val="clear" w:pos="708"/>
          <w:tab w:val="left" w:pos="945" w:leader="none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3) посредник при проведении платежей предприятиям, организациям, населением между собой.</w:t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</w:t>
      </w:r>
      <w:r>
        <w:rPr>
          <w:b/>
          <w:sz w:val="22"/>
          <w:szCs w:val="22"/>
        </w:rPr>
        <w:t>Банки</w:t>
      </w:r>
    </w:p>
    <w:p>
      <w:pPr>
        <w:pStyle w:val="Normal"/>
        <w:tabs>
          <w:tab w:val="clear" w:pos="708"/>
          <w:tab w:val="left" w:pos="3255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1520</wp:posOffset>
                </wp:positionH>
                <wp:positionV relativeFrom="paragraph">
                  <wp:posOffset>60960</wp:posOffset>
                </wp:positionV>
                <wp:extent cx="1371600" cy="114300"/>
                <wp:effectExtent l="0" t="5080" r="635" b="317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4.8pt" to="165.55pt,1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03120</wp:posOffset>
                </wp:positionH>
                <wp:positionV relativeFrom="paragraph">
                  <wp:posOffset>11430</wp:posOffset>
                </wp:positionV>
                <wp:extent cx="1485900" cy="228600"/>
                <wp:effectExtent l="1270" t="5080" r="0" b="266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0.9pt" to="282.55pt,1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0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Центральный банк (Банк России)                                            Коммерческие банки</w:t>
      </w:r>
    </w:p>
    <w:p>
      <w:pPr>
        <w:pStyle w:val="Normal"/>
        <w:tabs>
          <w:tab w:val="clear" w:pos="708"/>
          <w:tab w:val="left" w:pos="5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эмиссию банкнот;                                                    (ликвидность! способность полностью</w:t>
      </w:r>
    </w:p>
    <w:p>
      <w:pPr>
        <w:pStyle w:val="Normal"/>
        <w:tabs>
          <w:tab w:val="clear" w:pos="708"/>
          <w:tab w:val="left" w:pos="5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аккумуляцию и хранение резервов других             в любой момент оплатить свои</w:t>
      </w:r>
    </w:p>
    <w:p>
      <w:pPr>
        <w:pStyle w:val="Normal"/>
        <w:tabs>
          <w:tab w:val="clear" w:pos="708"/>
          <w:tab w:val="left" w:pos="5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анков, золотовалютных резервов страны;           обязательства)</w:t>
      </w:r>
    </w:p>
    <w:p>
      <w:pPr>
        <w:pStyle w:val="Normal"/>
        <w:tabs>
          <w:tab w:val="clear" w:pos="708"/>
          <w:tab w:val="left" w:pos="5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кредитование коммерческих банков;                         - хранение;</w:t>
      </w:r>
    </w:p>
    <w:p>
      <w:pPr>
        <w:pStyle w:val="Normal"/>
        <w:tabs>
          <w:tab w:val="clear" w:pos="708"/>
          <w:tab w:val="left" w:pos="5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ведение расчетов и переводных операций          -  кредитование</w:t>
      </w:r>
    </w:p>
    <w:p>
      <w:pPr>
        <w:pStyle w:val="Normal"/>
        <w:tabs>
          <w:tab w:val="clear" w:pos="708"/>
          <w:tab w:val="left" w:pos="5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ля правительства страны;                                               Виды: 1. инвестиционные</w:t>
      </w:r>
    </w:p>
    <w:p>
      <w:pPr>
        <w:pStyle w:val="Normal"/>
        <w:tabs>
          <w:tab w:val="clear" w:pos="708"/>
          <w:tab w:val="left" w:pos="5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контроль за деятельностью кредитных учреждений                  2. инновационные;</w:t>
      </w:r>
    </w:p>
    <w:p>
      <w:pPr>
        <w:pStyle w:val="Normal"/>
        <w:tabs>
          <w:tab w:val="clear" w:pos="708"/>
          <w:tab w:val="left" w:pos="5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3. ипотечные</w:t>
      </w:r>
    </w:p>
    <w:p>
      <w:pPr>
        <w:pStyle w:val="Normal"/>
        <w:tabs>
          <w:tab w:val="clear" w:pos="708"/>
          <w:tab w:val="left" w:pos="5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4. сберегательные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8. Рынок труда</w:t>
      </w:r>
      <w:r>
        <w:rPr>
          <w:sz w:val="22"/>
          <w:szCs w:val="22"/>
        </w:rPr>
        <w:t>: Экономически активное население: работающие, частично занятые, работающие по гибкому графику, безработные, но активно ищущие работу.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Безработица</w:t>
      </w:r>
      <w:r>
        <w:rPr>
          <w:sz w:val="22"/>
          <w:szCs w:val="22"/>
        </w:rPr>
        <w:t xml:space="preserve"> – социально – экономическая ситуация, при которой часть активного, трудоспособного населения не может найти работу, которую они способны выполнять. </w:t>
      </w:r>
      <w:r>
        <w:rPr>
          <w:i/>
          <w:sz w:val="22"/>
          <w:szCs w:val="22"/>
        </w:rPr>
        <w:t xml:space="preserve">            Преодоление</w:t>
      </w:r>
      <w:r>
        <w:rPr>
          <w:sz w:val="22"/>
          <w:szCs w:val="22"/>
        </w:rPr>
        <w:t>: государственная служба занятости, электронные базы данных, переквалификация.</w:t>
      </w:r>
    </w:p>
    <w:p>
      <w:pPr>
        <w:pStyle w:val="Normal"/>
        <w:tabs>
          <w:tab w:val="clear" w:pos="708"/>
          <w:tab w:val="left" w:pos="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Забастовка: </w:t>
      </w:r>
      <w:r>
        <w:rPr>
          <w:sz w:val="22"/>
          <w:szCs w:val="22"/>
        </w:rPr>
        <w:t>В государстве Н. в ходе социологического опроса предлагалась такая формулировка одного из пунктов анкеты: «Какое из следующих мнений о забастовках вам ближе всего?» Полученные данные представлены в таблице. Используя их, сделайте три сравнительных вывода о мнениях граждан государства Н. о забастовках?</w:t>
      </w:r>
    </w:p>
    <w:p>
      <w:pPr>
        <w:pStyle w:val="Normal"/>
        <w:tabs>
          <w:tab w:val="clear" w:pos="708"/>
          <w:tab w:val="left" w:pos="5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дтвердите свои выводы данные таблицы.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/>
        <w:t xml:space="preserve">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  <w:gridCol w:w="1800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Забастовка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ыбравших это мнение (в %)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ник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ственный способ добиться удовлетворения своих треб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ое средство решения назревших проб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няя мера, но в нынешних условиях ее трудно избеж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может ничего добить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усти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чего не могу с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9. Особенности современной российской экономики</w:t>
      </w:r>
    </w:p>
    <w:p>
      <w:pPr>
        <w:pStyle w:val="Normal"/>
        <w:tabs>
          <w:tab w:val="clear" w:pos="708"/>
          <w:tab w:val="left" w:pos="5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>Переход к цивилизованному рынку</w:t>
      </w:r>
      <w:r>
        <w:rPr>
          <w:sz w:val="22"/>
          <w:szCs w:val="22"/>
        </w:rPr>
        <w:t xml:space="preserve"> а) формирование новых рыночных структур,        </w:t>
      </w:r>
    </w:p>
    <w:p>
      <w:pPr>
        <w:pStyle w:val="Normal"/>
        <w:tabs>
          <w:tab w:val="clear" w:pos="708"/>
          <w:tab w:val="left" w:pos="5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б) формирование института частной собственности; </w:t>
      </w:r>
    </w:p>
    <w:p>
      <w:pPr>
        <w:pStyle w:val="Normal"/>
        <w:tabs>
          <w:tab w:val="clear" w:pos="708"/>
          <w:tab w:val="left" w:pos="5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в) формирование законодательной базы;</w:t>
      </w:r>
    </w:p>
    <w:p>
      <w:pPr>
        <w:pStyle w:val="Normal"/>
        <w:tabs>
          <w:tab w:val="clear" w:pos="708"/>
          <w:tab w:val="left" w:pos="900" w:leader="none"/>
        </w:tabs>
        <w:ind w:left="3686" w:hanging="3686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г) либерализация ценообразования (отказ от                                                                                                                                       государственного регулирования);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д) приватизация;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е) интеграция в мировую экономику </w:t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73300</wp:posOffset>
                </wp:positionH>
                <wp:positionV relativeFrom="paragraph">
                  <wp:posOffset>8255</wp:posOffset>
                </wp:positionV>
                <wp:extent cx="1028700" cy="114300"/>
                <wp:effectExtent l="0" t="5080" r="635" b="298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0.65pt" to="259.95pt,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60420</wp:posOffset>
                </wp:positionH>
                <wp:positionV relativeFrom="paragraph">
                  <wp:posOffset>-3175</wp:posOffset>
                </wp:positionV>
                <wp:extent cx="685800" cy="228600"/>
                <wp:effectExtent l="1905" t="5080" r="0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-0.25pt" to="318.55pt,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50" w:leader="none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защита национального рынка   государственное финансирова-</w:t>
      </w:r>
    </w:p>
    <w:p>
      <w:pPr>
        <w:pStyle w:val="Normal"/>
        <w:tabs>
          <w:tab w:val="clear" w:pos="708"/>
          <w:tab w:val="left" w:pos="61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протекционизм (таможенные</w:t>
        <w:tab/>
        <w:t>ние важных производств.</w:t>
      </w:r>
    </w:p>
    <w:p>
      <w:pPr>
        <w:pStyle w:val="Normal"/>
        <w:tabs>
          <w:tab w:val="clear" w:pos="708"/>
          <w:tab w:val="left" w:pos="61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тарифы и нетарифные: лицензии</w:t>
      </w:r>
    </w:p>
    <w:p>
      <w:pPr>
        <w:pStyle w:val="Normal"/>
        <w:tabs>
          <w:tab w:val="clear" w:pos="708"/>
          <w:tab w:val="left" w:pos="61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квоты, стандарты, маркировки)      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ж) укрепление национальной валюты;</w:t>
      </w:r>
    </w:p>
    <w:p>
      <w:pPr>
        <w:pStyle w:val="Normal"/>
        <w:tabs>
          <w:tab w:val="clear" w:pos="708"/>
          <w:tab w:val="left" w:pos="61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з)  развитие социальных программ </w:t>
      </w:r>
    </w:p>
    <w:p>
      <w:pPr>
        <w:pStyle w:val="Normal"/>
        <w:tabs>
          <w:tab w:val="clear" w:pos="708"/>
          <w:tab w:val="left" w:pos="613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Задача:</w:t>
      </w:r>
      <w:r>
        <w:rPr>
          <w:sz w:val="22"/>
          <w:szCs w:val="22"/>
        </w:rPr>
        <w:t xml:space="preserve">  По данным Госкомстата, в начале 2003 г. наибольший рост зафиксирован в цветной (15 %) и черной (13 %) металлургии. В пищевой отрасли прирост составил 3,3 %. По сравнению с предыдущим годом инвестиции увеличились почти на 7 %. Быстрее всех инвестиции растут у нефтяных компаний и трех крупнейших естественных монополий.</w:t>
      </w:r>
    </w:p>
    <w:p>
      <w:pPr>
        <w:pStyle w:val="Normal"/>
        <w:tabs>
          <w:tab w:val="clear" w:pos="708"/>
          <w:tab w:val="left" w:pos="61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оанализируйте эти данные. Какие тенденции развития экономики подтверждают эти цифры?</w:t>
      </w:r>
    </w:p>
    <w:p>
      <w:pPr>
        <w:pStyle w:val="Normal"/>
        <w:tabs>
          <w:tab w:val="clear" w:pos="708"/>
          <w:tab w:val="left" w:pos="61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Мировая экономика</w:t>
      </w:r>
      <w:r>
        <w:rPr>
          <w:sz w:val="22"/>
          <w:szCs w:val="22"/>
        </w:rPr>
        <w:t xml:space="preserve">: (интенсивный обмен продуктами, произведенными в разных странах)  Систему национальных хозяйств отдельных стран, объединенных международным разделением труда                                                                                                                                                        В основе – </w:t>
      </w:r>
      <w:r>
        <w:rPr>
          <w:i/>
          <w:sz w:val="22"/>
          <w:szCs w:val="22"/>
        </w:rPr>
        <w:t>международное разделение труда (</w:t>
      </w:r>
      <w:r>
        <w:rPr>
          <w:sz w:val="22"/>
          <w:szCs w:val="22"/>
        </w:rPr>
        <w:t xml:space="preserve">специализация отдельных стран на производстве определенных видов продукции, которыми они обмениваются между собой). </w:t>
      </w:r>
    </w:p>
    <w:p>
      <w:pPr>
        <w:pStyle w:val="Normal"/>
        <w:tabs>
          <w:tab w:val="clear" w:pos="708"/>
          <w:tab w:val="left" w:pos="61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лобальные экономические проблемы:</w:t>
      </w:r>
    </w:p>
    <w:p>
      <w:pPr>
        <w:pStyle w:val="Normal"/>
        <w:tabs>
          <w:tab w:val="clear" w:pos="708"/>
          <w:tab w:val="left" w:pos="61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усиление разрыва между развитыми странами и странами ''третьего мира'';</w:t>
      </w:r>
    </w:p>
    <w:p>
      <w:pPr>
        <w:pStyle w:val="Normal"/>
        <w:tabs>
          <w:tab w:val="clear" w:pos="708"/>
          <w:tab w:val="left" w:pos="61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 активная торговля природными ресурсами стран ''третьего мира''</w:t>
      </w:r>
    </w:p>
    <w:p>
      <w:pPr>
        <w:pStyle w:val="Normal"/>
        <w:tabs>
          <w:tab w:val="clear" w:pos="708"/>
          <w:tab w:val="left" w:pos="61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) выгодна в первую очередь экономически развитым странам </w:t>
      </w:r>
    </w:p>
    <w:p>
      <w:pPr>
        <w:pStyle w:val="Normal"/>
        <w:tabs>
          <w:tab w:val="clear" w:pos="708"/>
          <w:tab w:val="left" w:pos="2850" w:leader="none"/>
          <w:tab w:val="center" w:pos="4677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50" w:leader="none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егативные факторы труда: физические;           шум, пыль, микробы, тяжелые металлы</w:t>
      </w:r>
    </w:p>
    <w:p>
      <w:pPr>
        <w:pStyle w:val="Normal"/>
        <w:tabs>
          <w:tab w:val="clear" w:pos="708"/>
          <w:tab w:val="left" w:pos="2850" w:leader="none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химические;</w:t>
      </w:r>
    </w:p>
    <w:p>
      <w:pPr>
        <w:pStyle w:val="Normal"/>
        <w:tabs>
          <w:tab w:val="clear" w:pos="708"/>
          <w:tab w:val="left" w:pos="2850" w:leader="none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 xml:space="preserve">биологические </w:t>
      </w:r>
    </w:p>
    <w:p>
      <w:pPr>
        <w:pStyle w:val="Normal"/>
        <w:tabs>
          <w:tab w:val="clear" w:pos="708"/>
          <w:tab w:val="left" w:pos="2850" w:leader="none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озможно ли преодолеть материальное неравенство? Нет, так как:</w:t>
      </w:r>
    </w:p>
    <w:p>
      <w:pPr>
        <w:pStyle w:val="Normal"/>
        <w:tabs>
          <w:tab w:val="clear" w:pos="708"/>
          <w:tab w:val="left" w:pos="2850" w:leader="none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ладение собственностью; уровень и качество образования; различия в способностях,</w:t>
      </w:r>
    </w:p>
    <w:p>
      <w:pPr>
        <w:pStyle w:val="Normal"/>
        <w:tabs>
          <w:tab w:val="clear" w:pos="708"/>
          <w:tab w:val="left" w:pos="2850" w:leader="none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валификация. профессии, готовность к риску, нетрудоспособность; неудачи, дискриминация.</w:t>
      </w:r>
    </w:p>
    <w:p>
      <w:pPr>
        <w:pStyle w:val="Normal"/>
        <w:tabs>
          <w:tab w:val="clear" w:pos="708"/>
          <w:tab w:val="left" w:pos="2850" w:leader="none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0" w:leader="none"/>
          <w:tab w:val="center" w:pos="4677" w:leader="none"/>
        </w:tabs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Задача</w:t>
      </w:r>
      <w:r>
        <w:rPr>
          <w:sz w:val="22"/>
          <w:szCs w:val="22"/>
        </w:rPr>
        <w:t xml:space="preserve">: каждый человек сталкивается в своей жизни с экономическими явлениями, которые оказывают на него заметное влиянием. Приведите три примера влияния  экономических явлений на жизнь человека.  </w:t>
      </w:r>
    </w:p>
    <w:p>
      <w:pPr>
        <w:pStyle w:val="Normal"/>
        <w:tabs>
          <w:tab w:val="clear" w:pos="708"/>
          <w:tab w:val="left" w:pos="2850" w:leader="none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вления: инфляционные процессы, экономическое развитие страны, уровень доходов человека и.т.п. </w:t>
      </w:r>
    </w:p>
    <w:sectPr>
      <w:type w:val="nextPage"/>
      <w:pgSz w:w="11906" w:h="16838"/>
      <w:pgMar w:left="162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13:36:00Z</dcterms:created>
  <dc:creator>Homer</dc:creator>
  <dc:description/>
  <cp:keywords/>
  <dc:language>en-US</dc:language>
  <cp:lastModifiedBy>Пользователь Windows</cp:lastModifiedBy>
  <cp:lastPrinted>2014-11-24T09:07:00Z</cp:lastPrinted>
  <dcterms:modified xsi:type="dcterms:W3CDTF">2014-11-24T06:08:00Z</dcterms:modified>
  <cp:revision>30</cp:revision>
  <dc:subject/>
  <dc:title>                                                      Экономика</dc:title>
</cp:coreProperties>
</file>