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Ы ГИМНАСТИЧЕСКИХ УПРАЖНЕНИЙ ДЛЯ НАЧАЛЬНОЙ ШКОЛЫ</w:t>
      </w:r>
    </w:p>
    <w:p>
      <w:pPr>
        <w:pStyle w:val="Normal"/>
        <w:ind w:left="22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ОЗДОРОВИТЕЛЬНОЙ НАПРАВЛЕННОСТЬЮ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орректирующие зрение и осанку на уроках физкультур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к физической культуры по своей актуальности и значимости является, испокон веков, носителем здоровья. Но в настоящее время возникло особое направление в педагогике: «педагогика оздоровления». В основе оздоровления лежат представление о здоровом ребёнке. Безусловно, подготовка к здоровому образу жизни школьника, с позиции здоровьесбережения, должна стать приоритетным направлением в деятельности каждого учителя, то есть каждый школьник должен получить за время учёбы знания, которые будут  востребованы им в дальнейшей жизни.  А инновационная деятельность учителя физической культуры состоит в создании условий для усиления здоровьесберегающего потенциала урока. Наращиванию и эффективной реализации потенциала урока физкультуры способствуют специальные упражнения для формирования осанки, упражнения для коррекции зрения, упражнения для профилактики плоскостопия. Мною разработаны и апробированы комплексы упражнений с предметами и без предмета для профилактики осанки, зрения, для профилактики плоскостоп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1. Упражнения с малым мячо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в левой руке. 1 – 2 – руки через стороны вверх, потянуться и передать мяч в правую руку – вдох. 3 – 4 – опуская руки вниз, - выдох (6 – 7 раз). Мяч передавать над головой или чуть сзади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, мяч в левой руке. 1 – поворот в право, руки вперёд, передать мяч в правую руку. 2 – руки в стороны, и. п. (4 – 6 раз в каждую сторону). Руки выпрямлены , пятки от пола не отрывать, ноги прямые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 левой руке. 1 – 2 – наклон вправо, передать мяч над головой  правую руку – вдох. 3 – 4 опуская руки, и. п. – выдох (3 -4 раза вкаждую сторону). Голову не опускать, грудь подавать вперёд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 стороны, мяч в правой руке. 1 – 2  - глубокий присед, ноги вместе, передать мяч в левую руку у носков ног – выдох. 3 – 4  - выпрямиться, руки в стороны – выдох (5 – 6 раз). Принять точное положение рук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верху. 1 -  наклон вперёд, положить мяч на пол – выдох. 2 – выпрямиться, руки вверх -  вдох. 3 – наклон вперёд, взять мяч – выдох. 4 – выпрямиться, мяч  вверх – вдох (4 – 5 раз). Счёт вести медленно, ноги прямые. Выпрямившись, грудь подать вперёд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на поясе, мяч на полу впереди. 1 – 8 – прыжки по кругу (70 – 80 см ) вокруг мяча (по 2 – 3 раза в каждую сторону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2. Упражнения с малым мяч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п. – стойка ноги врозь, мяч в левой руке. 1 – 2 подняться на носки, руки через стороны вверх, потянуться, переложить мяч в правую руку – вдох.  3 – 4 опуская руки – выдох (6 – 8 раз). Мяч передавать над головой, грудь подать вперёд. 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 левой руке.1 – 2 наклон вперёд, мяч передать над головой, в правую руку, смотреть вперёд – выдох. 3 – 4 выпрямиться вдох (5 – 6 раз). Не опускать голову, смотреть вперёд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верх, мяч в левой руке. 1 – глубокий присед, положить мяч у носков ног – выдох. 2 – встать, руки вверх – вдох. 3 – присесть, взять мяч правой рукой – выдох. 4 – встать, руки вверх – вдох (5 – 6 раз). Счёт вести медленно. Выпрямившись, подать грудь вперёд, руки прямые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на коленях, мяч на полу между рук. 1 – 4 – взяв мяч правой (левой) рукой, описать большой круг вперёд -  вверх в боковой плоскости, положить мяч на место. Поднимая руку – вдох, опуская – выдох (4 – 5 раз каждой рукой)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 стороны, мяч в левой руке. 1 – поднять согнутую в колене левую ногу, передать мяч под  коленом в правую руку – выдох. 2 – и. п.  – мяч в правой руке – вдох (4 – 5 раз в каждой ногой), опорную ногу не сгибать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правая (левая) нога впереди, руки на поясе, мяч на полу между ног. Прыжки на двух ногах. Каждым прыжком менять положение ног (20 – 40 прыжк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3. Упражнения с малым мячом.</w:t>
      </w:r>
    </w:p>
    <w:p>
      <w:pPr>
        <w:pStyle w:val="Normal"/>
        <w:ind w:left="10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. п. – мяч в правой руке. 1 – 2 – отставляя правую ногу назад на  носок, руки дугами вперёд вверх, передать мяч в левую руку – вдох. 3 – 4 –и. п.  – выдох (8 – 10 раз). Ноги прям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правая рука на поясе, левая впереди , мяч на ладони. 1 – 4 – присесть, перейти в положение седа и выпрямить ноги. 5 – 8 встать, и. п. (6 – 8раз). На счёт 8 – положить мяч в другую стор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/>
      </w:pPr>
      <w:r>
        <w:rPr>
          <w:b/>
          <w:sz w:val="20"/>
          <w:szCs w:val="20"/>
        </w:rPr>
        <w:t>И. п. – стойка ноги врозь, руки в стороны, мяч в правой руке. 1 – 2 – наклон туловища вправо, левая рука через сторону вверх, взять мяч с правой руки – вдох. 3 – 4 – и. п.  – выдох (3 – 4 в каждую сторон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а коленях, руки в стороны, мяч в правой руке. 1 – поворачивая туловище вправо и наклоняясь, положить мяч между ступней. 2 - выпрямиться. 3 – повернуться налево и взять мяч  левой рукой. 4 – выпрямиться (5 – 6 ра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/>
      </w:pPr>
      <w:r>
        <w:rPr>
          <w:b/>
          <w:sz w:val="20"/>
          <w:szCs w:val="20"/>
        </w:rPr>
        <w:t>И. п. – руки в стороны, мяч в правой руке. 1 – мах правой ногой вперёд – вверх, передать мяч под коленом в левую руку. 2 – опустить ногу , руки в стороны (5 – 6 раз каждой ного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о. с., мяч с боку на полу. Прыжки на двух ногах через мяч (10 – 20 прыжков)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Комплекс № 4. Упражнения с малым мячом.</w:t>
      </w:r>
    </w:p>
    <w:p>
      <w:pPr>
        <w:pStyle w:val="Normal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стойка ноги врозь, мяч в правой руке. 1 – правую руку через сторону вверх. 2 -  левую руку вверх – вдох, передать мяч в левую руку, 3 – 4 – руки через стороны вниз – выдох (5 – 6 раз). Мяч передавать прямыми руками над головой, голову не опускать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руки в стороны, мяч в правой руке.1 – 2 – отставляя правую ногу в сторону на носок, наклон вправо, руки за голову, передать мяч  в левую руку – вдох.  3 – 4  - и. п.  – выдох (5 – 6 наклонов в каждую сторону). Голову держать прямо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сидя сзади.Мяч между ступнями. 1 – 2 – зажав мяч ступнями, поднять ноги до уровня плеч. 3 – 4 – и. п.  (7 – 8 раз)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руки в стороны, мяч в правой руке.! – 2 – упор присев , мяч между ногами и туловищем – выдох. 3 – 4 – выпрямляясь, взять мяч другой рукой – вдох (6 – 7 приседаний)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, мяч в правой руке. 1 – 2 – наклоняясь вперёд, прогнуться, руки вверх, передать мяч в левую руку, смотреть вперёд. 3 – 4  - и. п.  (7 – 8 наклонов). Упражнение выполнять с прямыми ногами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на поясе, мяч между ступнями. Прыжки на месте, удерживая мяч ногами (10 – 20 прыжк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rPr/>
      </w:pPr>
      <w:r>
        <w:rPr>
          <w:b/>
          <w:sz w:val="20"/>
          <w:szCs w:val="20"/>
        </w:rPr>
        <w:t>Комплекс № 5. Упражнения с малым мячом.</w:t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0"/>
          <w:szCs w:val="20"/>
        </w:rPr>
        <w:t>И. п. – стойка ноги врозь, мяч в правой руке. . 1 – правую руку через сторону вверх. 2 -  левую через сторону  вверх – вдох. 3 – отводя руки назад, прогнуться, передать мяч в левую руку. 4 – руки через стороны вниз (8 – 10 раз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п. - шпрокая стойка, руки в стороны, мяч в правой руке. 1 – наклон к левой ноге, передать мяч в левую руку под  ногой. 2 – выпрямиться, руки в стороны (5 – 6 наклонов к каждой ноге).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0"/>
          <w:szCs w:val="20"/>
        </w:rPr>
        <w:t>И. п. – упор сидя сзади, мяч на голенях ног у стоп. 1 – 2 – поднимая ноги перекатить мяч к туловищу. 3 – 4 – опустить ноги и двумя руками переложить мяч,  и. п. (8 – 10 раз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о. с. - мяч в правой руке. 1 – поднять вверх согнутую в колене правую ногу, мяч под колено. 2 – отвести согнутую ногу назад, прогнуться. 3 – согнутую ногу вперёд, взять мяч левой рукой. 4 – и. п.  мяч  в правой руке (6 – 7 раз каждой ногой). Счёт вести медленно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. мяч в левой руке. 1 – 2 – сгибая левую ногу, левая рука вверх,  выпустить мяч и поймать его правой рукой. 3 – 4 – выпрямляя ногу, и. п.  (5 – 6 наклонов в каждую сторону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а левой ноге, левая рука с мячом в сторону, правая на поясе. 1 – 8 – прыжки на левой ноге вокруг воображаемой опоры – мяча. Менять направление прыжков и опорную ногу (4 – 6 круг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Комплекс № 6. Упражнения с малым мяч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84" w:hanging="228"/>
        <w:rPr/>
      </w:pPr>
      <w:r>
        <w:rPr>
          <w:b/>
          <w:sz w:val="20"/>
          <w:szCs w:val="20"/>
        </w:rPr>
        <w:t>1. И. п. – стойка ноги врозь, мяч в правой руке. 1 – 2 – руки через стороны вверх, передать мяч в     левую руку, потянуться -  вдох. 3 – 4 – руки через стороны вниз, передать  мяч сзади в правую руку – выдох (8 – 10 раз).. Руки прямые.</w:t>
      </w:r>
    </w:p>
    <w:p>
      <w:pPr>
        <w:pStyle w:val="Normal"/>
        <w:ind w:left="741" w:hanging="3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И. п. – руки в стороны, мяч в правой руке. 1 – наклон, передать мяч сзади голеней в левую руку.   и. п.  (7 – 8 раз). Ноги прямые.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впереди, ладони «лодочкой» . 1 – 2 подбросить мяч на 5 -10 см, приседая поймать. 3 – 4 –встать и. п.  (7 – 8 раз).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сидя сзади, мяч на голенях у стоп.1 – 2 держа голени горизонтально, подтянуть голени к груди, взять мяч  правой рукой. 3 – 4 – упор сидя сзади, мяч в правой руке. 5 – 6 – положить мяч обратно. 7 – 8 –и. п. (8 – 10 раз). Счёт вести медленно.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 xml:space="preserve">И. п. – сед, руки в стороны, мяч в правой руке.1 – правую ногу вверх , передать мяч под ногой в левую руку. Ноги в коленях не сгибать.  2 – и. п. (6 – 7 раз каждой ногой). 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под коленом правой (левой) ноги, руки на поясе. 8 прыжков на одной ноге. Переложить мяч под колено другой ноги (4 – 5 раз каждой ногой).</w:t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формирования правильной оса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ликан». Встать на цыпочки, поднять руки вверх и потянуться всё выше и выше, не сводя глаз с кончиков пальцев. Идти вперёд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Военный парад».  Исходное положение основная стойка и двигаться, как военный на параде: вытянуть носок вперёд и ставя  ногу на всю ступню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«Сесть по - турецки». Сесть на пол, скрестив ноги. Положить руки на колени и выпрямить спину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Любопытный» Лечь лицом вниз, все мышцы туловища прижать к полу, руки соединить за спиной в замок. Выгнув грудь, посмотреть вперёд, по сторонам, назад. Следить, чтобы двигалась только голова, руки при этом прижимать к телу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Ворота». Встать спиной друг к другу, Поднять вверх обруч. Маленькими шажками разойтись в противоположные стороны, не отрывая глаз от обруча, и потянуться. Затем такими же маленькими шажками вернуться в и. п. и положить обруч на плечи. Голова при этом оказывается как бы в рамке обруча.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– состязание «Испугавшиеся  лошади». Встать спиной друг к другу, взяться за одну и ту же гимнастическую палку, сделать один шаг вперёд, плечи при этом опустить вниз, а спину выгнуть дугой. По сигналу тянуть друг друга в противоположные стороны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– состязание «Перетяни палку» Сесть по  - турецки, спиной друг к другу, руки вверх, в руках гимнастическая палка. Наклоняясь вперёд стараться перетянуть гимнастическую палку в свою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сторону. Всё это время смотреть на палку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пражнения для укрепления «мышечного корсет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и упражнения применяются с целью развития силы и статической выносливости мышечных групп, которые обеспечивают функцию прямостояния (мышцы стопы, голени, сгибатели бедра, разгибатели позвоночника) и мышечных групп, не имеющих ведущей роли в сохранении прямостояния (мышцы брюшного пресса, плечевого пояса, шеи). Эти упражнения целесообразно выполнять с отягощениями: гантелями, набивными мячами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мышц ше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ленные повороты головы вправо, влево, медленно наклонить голову вперёд, назад, руки на пояс или в стороны.</w:t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ленные повороты головы в стороны, руки над головой, кисти в «замок».</w:t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и на пояс, медленно наклонить голову вперёд, выполнить движение полукруга, затем медленно наклонить голову, назад и снова выполнить движение полукру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плечевого пояс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овые движения плечами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овые движения кистями, руками, поднимать плечи вверх, опускать вниз, плечи вперёд, соединить лопатки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ороты туловища в стороны, стоя на коленях, руки в стороны, к плечам, вверх, на пояс; то же, сидя ноги скрестно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поре стоя на коленях поворот туловища  направо (налево), отводя правую (левую) руку в сторону до отказ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я в упоре на коленях прогнуться  в грудном, поясничном отделе, вправо, влево, наклониться вперёд, руки в стороны, вытянуть руки вверх, потянуться и так далее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Лечь лицом вниз, руки поднять вверх, ноги отвести от мата вверх, точка опоры  мышцы живота, (покачивание)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ёжа на спине расслабиться, согнуть ноги и сгруппироваться (покачивание – вперёд назад, вправо, влево)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ние туловища из положения лёжа, руки за голову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ать в основную стойку, руки на пояс или за голову, вращение таза вправо, влево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 же самое , вращение туловища, вправо, влево.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Упражнения для нижней части туловищ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едание, руки вперёд, вверх, в стороны, за голов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 же в стойке ноги вместе,  с сомкнутыми носками, с сомкнутыми пятками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едание в стойке на носках ноги врозь, ноги вместе. Руки вверх, в стороны, за голов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стойки на коленях, руки на пояс, встать в основную стойку и опуститься на колени, затем  сохраняя равновесие (вертикальное положение туловища)  встать в основную стойк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основной стойки присесть, касаясь руками пяток, выполнить группировку, хватом за колени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стойки ноги врозь, руки на пояс, поворот кругом в стойку ноги скрестно, сесть колени врозь, с поворотом кругом встать в исходное положени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пражнения с профилактической направленностью осуществляемые в водной части урок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Растирание ушных раковин и пальцев рук» - активизирует все системы организма. 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екрёстные движения» - активизируют оба полушария головного мозга, готовят к усвоению знаний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ачание головой» - улучшает мыслительную деятельность и мозговое кровообращение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Ленивые восьмёрки» - активизируют структуры, обеспечивающие запоминание, повышают устойчивость внимания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имметричные рисунки» - улучшают зрительно – моторную координацию, улучшает память.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альные знания сообщаются перед выполнением строевых команд и построений, упражнений малой интенсивности, упражнений на  внимание, например: перед выполнением упражнений по профилактике простудных заболеваний сообщаются теоретические сведения о важности ведения ЗОЖ, о значении сна и отдыха, правила личной гигиены. Так же, в процессе, урока включаются эмоциональные разрядки в виде поговорок, стихов, загадок. Используются плакаты с мыслями философов о здоровье, нарисованные схемы, где указано, из каких  компонентов слагается  понятие «здоровый образ жизни»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ходе каждого  урока решаются оздоровительные задачи (укрепление здоровья средствами физкультурно – оздоровительной деятельности; выработка адаптации к условиям жизни; формирование первичных знаний о здоровом образе жизни; овладение оздоровительными комплексами утренней гимнастики); упражнений для снятия напряжения. Например: 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е «Лобно-затылочная коррекция» - сидя с закрытыми глазами, правая рука кладётся на лоб, левая – на затылок, упражнение выполняется в течение 1 минуты, улучшает мозговое кровообращение.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вежьи покачивания» - это упражнение расслабляет мышцы позвоночника, головной мозг, мышцы шеи и глаз.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е «Поза скручивания» - улучшает кровоснабжение в позвоночнике, снимает спазмы сосудов, питающих позвоночник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уются упражнения на концентрацию внимания, на профилактику нарушения осанки, зрения;  разнообразные упражнения с различной дозировкой нагрузки; по профилактике плоскостопия; по профилактике инфекционных заболеваний; по профилактике близорукости; для укрепления отдельных мышечных групп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м элементом здоровьесберегающей организации на уроках физической культуры является овладение основами дыхательной гимнастики  и выработка привычки правильного  дыхания – дышать через нос, глубоко, ровно, ритмично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имер: Упражнение  «Дыхательная гимнастика» - ритмичное дыхание: вдох в два раза короче  выдох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бо сделать глубокий вдох, медленный  выдох «струечкой» до полного выдох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пражнение  «Свеча» - ровный медленный выдох, глубоко вдохнуть, задержать дыхание и медленно дуть на воображаемое пламя свечи, постараться дуть так, чтобы пламя «легло», и удержать его в таком положении до конца выдох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е «Погаси свечу» - интенсивный, прерывистый выдох.  Все упражнения дыхательной гимнастики гармонизирует деятельность дыхательной, нервной, сердечно – сосудистой систе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владение навыками мышечной релаксаци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я для мимики лица: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морщить лоб, поднять брови (удивиться), расслабить его.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0"/>
          <w:szCs w:val="20"/>
        </w:rPr>
        <w:t xml:space="preserve">Нахмуриться (сердитесь) – расслабить брови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ширить глаза (страх, ужас) – расслабить веи (лень, хочется  подремать).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сширить ноздри (вдыхаем запах; выдыхаем страстно) – расслабление. Зажмуриться, расслабить веки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узить глаза – расслабиться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нять верхнюю губу, сморщить нос – расслабиться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калить зубы – расслабить щёки, нос.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тянуть вниз нижнюю губу – расслабитьс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ренно выполнять упражнения на концентрацию внимания и упражнения, направленные на профилактику нарушений осанки, зрения. Эти упражнения позволяют  быстрее и  эффективнее переключать школьников в другой режим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3.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перечень вопросов о ЗДОРОВЬ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БЫТЬ ЗДОРОВЫМ, НАДО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ниматься спорто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ляться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людать режим дн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 питать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ть зарядку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ло отдыхать, высыпать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ть добрые дел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аться от дурных привычек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сти здоровый образ жизни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Я ЗДОРОВ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душе весело, хочется помочь ма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ую себя хорош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рошее настро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частли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чется учиться, учить уроки, гулять с друз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кует душа, радостно, весел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гаю, прыгаю, смеюсь, визжу, радуюсь всему что виж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м дарю улыбку.</w:t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аюсь одеваться по погоде; гуляю на улице, катаюсь на санках и на лыж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 питаюс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ю утреннюю заряд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м лук, чеснок, пью мят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блюдаю режим дн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нимаюсь физкультур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м фрукты, овощ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ОВИТЕ ПРИВЫЧКИ, КОТОРЫЕ ВРЕДЯТ ЗДОРОВЬ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сне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изывать р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ызть ногти, целоваться с животн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ить зимой легко одеты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н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ирать на улице гряз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мыть руки перед е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чистить зуб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соблюдать правила гигие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соблюдать правила хорошего т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ого смотреть телевиз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ть с компьютер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дят здоровью и вредные привычки (алкоголь, курение, наркомания, таксикомания и др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Я БОЛЕН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дома не выхож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хое настро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чусь народными средст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учно, полный упадок сил, груст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ит голова, весь мир кажется серы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чего не раду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чего не хочется дела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лный дискомфор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ный упадок си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ЧЕГО И ОТ КОГО ЗАВИСИТ МОЁ ЗДОРОВЬЕ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родите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погод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условий жиз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окружающего ми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общения с окружающи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трессов, от нервов, от плохих мыслей, от переутом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амого себя (гордость, злость, обида, агрессия и так дале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ИСПРАВЛЕНИЯ НАРУШЕНИЙ ОСАНКИ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при плоской спин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клоны назад, прогнувшись из и. п. стоя на коле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ёжа на животе «корзиночка», то же поочерёдно правой, левой ног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т» из положения лёж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сы прогнувшись на гимнастической стен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шаннее висы прогнувши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ПРИ УВЕЛИЧЕННОМ ПОЯСНИЧНОМ ИЗГИ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клоны назад, стоя на колен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сть на пятки, руки вперёд, плечами коснуться ко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сть ноги скрестно, наклониться вперёд, поочерёдно касаясь головой ко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упора присев разгибание ног в коленях, руки у нос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ние ног в упоре сид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НА РАССЛАБЛЕНИЕ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няем руки, трясём кистя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яхиваем воду с пальце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ем и опускаем плеч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льница»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Е ДЛЯ ОТДХ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се умеют танцевать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ыгать, бегать, рисов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Но не все пока умею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Расслабляться, отдых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Есть у нас игра такая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чень лёгкая, простая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Замедляется движени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счезает напряжение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 становится понятно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Расслабление приятно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ВОПРОСОВ, КОТОРЫЕ ПРЕДЛАГАЮТСЯ УЧЕНИКАМ НА УРОКЕ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глядит здоровый челове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глядит больной челове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очему чистота – залог здоровь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здоровый образ жизн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здоровье нужно укреплять постоянн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нужно укреплять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часов в сутки нужно спать здоровому школьн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авила здорового сн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может случиться со школьниками, если он постоянно не досып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культура пита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раз в день нужно есть школьн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дают школьнику уроки физкультур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ужно заниматься физической культурой регулярн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физические качества челове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гибкос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стать сильны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го человека можно считать ловки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совершенствовать ловкос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закаливание организма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школьникам нужно быть закалённы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средства закаливания организма? Их использовани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курение приносит вред организм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школьникам нужно поддерживать нормальный вес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 гигиена тел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мытья рук; уход за волосами; гигиена полости рта; гигиена одежды и обув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адо ухаживать за кож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адо стричь ногт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ём состоят три правила поведения водных процедур для закалива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режим дн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в режим дня обязательно должны входить физические упражне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осан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изнаки правильной и неправильной осан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упражнения применяются для формирования правильной осан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авила проведения утренней гимнасти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полезен активный отды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самоконтрол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 должен быть пульс в поко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быстро он должен восстанавливатьс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мотивы лежат в основе формирования ЗОЖ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факторы, обеспечивающие возможность для ЗОЖ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Ж и воля – как взаимосвязаны эти понят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ща должна быть безвредной и не опасной для здоровья челове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положено двигаться ученику начальной школ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 понимаете, что такое движе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уд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созна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культура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экология и здорове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пита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знаешь о вредных привычк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детские болезни вам известн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ие заболевания передаются воздушно – капельным путём при кашле и чихании?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е понятие «здоровье» и «здоровый образ жизн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дные привычки детей и их профилакт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плоскостопия (упражнения для укрепления мышц стопы; упражнения для уплощённой и плоской стоп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близорукости (рекомендации по предупреждению развития близорукости; упражнения для коррекции зрения; упражнения для глаз (И.В.Чупаха). Релаксационные упражнения для мимики лица (И.В.Чупах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пословицы и поговорки о здоровье вы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скороговорки вы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Какие вы знаете летние и зимние развлекательные игры на воздухе? И так далее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ЕЗНЫЕ СОВЕТЫ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ит голова. Сделать пять круговых движений головой вправо, пять влево. Полностью расслабить мышцы шеи и позволить голове «упасть»,выполнить упражнение пять раз. Выпить сладкий чай или съесть конфетку, запить её водой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и глаза. Закрыть глаза и представить образно луг, заросший сочной зелёной травой. Мысленно сосредоточиться на этой картине в течение 2 – 3 минут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 слуховой анализатор, вас раздражает шум. Крепко прижмите ладони к ушам  и с силой, резко отдёрните руки. Повторить упражнение 5 -7 раз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 плечевой пояс. Сделать несколько дыхательных упражнений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а поясница. Поменяйте положение туловища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и голосовые связки. Бросить в стакан горячей воды таблетку валидола и подышать парами в течение 1 минуты.</w:t>
      </w:r>
    </w:p>
    <w:p>
      <w:pPr>
        <w:pStyle w:val="Normal"/>
        <w:ind w:left="10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.</w:t>
      </w:r>
    </w:p>
    <w:p>
      <w:pPr>
        <w:pStyle w:val="Normal"/>
        <w:ind w:left="10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ОВИЦЫ И ПОГОВОРКИ ( А до 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етит от больного бежит, а к здоровому кати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г не красен, да здо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надобности не лечись, здоровее буде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работы человек гибнет также, как мясо без соли порти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сна не проживёшь.</w:t>
        <w:br/>
        <w:t>Болезни входят через р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не бед коли есть хлеб да в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приходит бегом, а уходит медленным шаг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с грязью в друж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человека не крас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 даже на пальце ноги отражается в груди.</w:t>
        <w:br/>
        <w:t>Боль легче переносится, если не думаешь о 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ному всё не мил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ному не до разговора, уставшему – не до игр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а всё очищ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якое дело поправимо, если человек здо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де больно -  там рука, где  мило – там гл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де вода там и жиз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нев человеку сушит кости и рушит сердц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ая боль сном уход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й работу телу – отдохнёт голо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ево держится своими корнями, а человек пищей.</w:t>
        <w:br/>
        <w:t>Чем легче весишь, тем быстрее идёшь.</w:t>
        <w:br/>
        <w:t>Доброе семя, добрый и всх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ог день до вечера. Коли делать нечег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занемог, лечи болезнь в самом нача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знь дана на добре де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бщим столом еда вкусне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т – источник ста  болез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за деньги не купи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дороже богат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и труд рядом иду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подорвать – самому себя обворов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из маленького прыщика может образоваться большая опухо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лекарство в излишке -  я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ахарная болезнь не сладк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лишняя сладость пуще гореч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гда ешь бойся подавиться, когда идёшь –бойся спотыкнут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ь ешь понемногу, аппетит всегда буд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епок телом – богат и делом.</w:t>
        <w:br/>
        <w:t>Кто день пропустил зарядку, тот надень постаре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зря сердит, у того голова бол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от жира еле дышит – здоровьем не пыш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жись спать с голодным желудком – проснёшься бодры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ди друг для друга и лекарство, и болез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о хотеть , надо уме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золь не пуля, а с ног сшиб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уке нарыв, а с ног вал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ись ценить здоровье, прежде чем заболее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бранись состариш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сякое лекарство на пользу, как и не всякая пищ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лотай, не прожевавши, не болтай ,не подумавш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орячись: на черепе трещина буд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нать – не страшно, страшно – не узн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ная броду, не суйся в в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бота сушит, а забо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д больной и золотой крова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тот спортсмен, кто в детстве прыгает, а тот, кто под старость бег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бо желтеет – к дождю, человек – к болез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осмотрительный в яму пад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га споткнётся, а голове достаё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радости старики молодеют, от печали молодые худею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ладкой еды жди бе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е дыхание так же необходимо, как пищ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 болезни говорить, себе вреди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й сидя, отдыхай стоя.</w:t>
        <w:br/>
        <w:t>Река начинается с ручейка, а спорт с заряд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>Скучен день до вечера, коли делать нечег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людай режим труда и быта, - будет здоровье крепче грани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юзник болезни – уны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рт сочтёшь с делом – здоров душой и тел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о к исцелению – передвиж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жин не нужен, был бы обед друже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оротить ужин – это удлинить жиз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 да здоровье всего дороже.</w:t>
        <w:br/>
        <w:t>Умеренный в еде -  всегда здо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а не бойся, сам по пояс мой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арапина была – не лечил, стала язвой – вылечить  хоч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го себе не хочешь того и другому не дела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крепче сон, тем ярче мысл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сал царапину – расчесал до к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ка – минутка, а заряжает на ча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ЫЕ  ВАЖНЫЕ СЛОВА В ЛЮБОМ ЯЗЫК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Я очень горжусь тобой!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Если тебе угодно»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Благодарю тебя»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ы» -самое важное слово в любом  язы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 уважаю тебя за твою честность, за волю, за терпение, за стремление быть сильным, ловким, уверенным в се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 пример для подражания (дружелюбный, отзывчивый, вежливый, всегда собранный, умешь общаться и так дале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ЗБУКА ЗДОРОВЬ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коголизм – вреднейший пережиток, здоровья – враг, источник зла и пыт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волие, неряшливость и лень – к заболеванию первая ступе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ни себя за вид болезненный и хмурый, не занимаешься ты, видно физкультур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ляй на воздухе не ешь ты перед сном, а летом спи с распахнутым ок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и с водой, купайся, обтирайся, зимой и летом физкультурой занимай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ва ли мы болезней избежим, не соблюдая правильный режи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знь замечательна, твори её, любя – жизнь удлинить зависит от теб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ливай себя, изнеженный лишь тлеет, здоровый человек и старым не боле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жить привычки вредные старайся, курить и выпивать никак не соблазняйся.</w:t>
      </w:r>
    </w:p>
    <w:p>
      <w:pPr>
        <w:pStyle w:val="Normal"/>
        <w:rPr/>
      </w:pPr>
      <w:r>
        <w:rPr>
          <w:b/>
          <w:sz w:val="20"/>
          <w:szCs w:val="20"/>
        </w:rPr>
        <w:t>Коль заболел, то врач тебя пусть лечит, а знахарь оберет и только искалеч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арство лишь тогда больному помогает, когда назначенный режим он выполня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чим фактором задержки увяданья  является рациональное пит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 в числе других продуктов побольше ешь ты овощей и фрук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уй досуг разумно и с  уменьем: активно отдыхай, не мучаясь бездель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упредить болезнь должны мы сами -  здоровье есть – и ты под небе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цепт врача поможет вам, без спора, лекарством сам себя не пичкай без разбо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лечение польз не приносит, оно здоровье лишь унос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ть жизни нам отведена для сна, пусть будет спальня воздухом пол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ют в жилище жизнь нам укрепляет, но вещи лишние нас воздуха лишаю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ческим трудом полезно заниматься, а если нечем, то хотя бы отжимат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раните спокойствие везде и всегда, укрепляются нервы, стресс – ерун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ите жизнь во всяком проявлении, Жизнь – не покой, а действие, движень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меньше страха и сомнения, наступит тем скорей выздоровлен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и, будь добр, носи повсюду радость, при бодрости такой и сотня лет – не старос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ади здоровье и не нежься в холе, воспитывай в себе характер вол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пиграфом твоим пусть будет в книге жизни: «Жизнь каждого из нас нужна родной Отчизне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г для здоровья, говорят, полезный, но и полярники дрейфуют без болез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сной будет жизнь твоя, сделай всё ты для себ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ind w:left="3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Ы «ЭТО Я, ЭТО Я, ЭТО ВСЕ МОИ ДРУЗЬ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о ватагою весёл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ждый день шагает в школ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из вас не ходит хмурый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бит спорт и физкультур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ыпаюсь утром ра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месте с солнышком румяны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авляю сам кроватку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стро делаю…(зарядку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в дни болезн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х полезн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лечит на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всех болезней?  ( ДОКТОР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т он в баночке в аптечк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ичневый, пахуч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на локтях и на коленк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 жёлтый и шипучий.  (ИО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ькой бывает,</w:t>
        <w:br/>
        <w:t>Сладкой бывает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йкают дети, её запивая.  (ТАБЛЕТК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шок умён,</w:t>
        <w:br/>
        <w:t>Семь дырочек в нём.  ( ГОЛОВА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в цель попасть не раз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ркий требуется …( ГЛАЗ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 на них стоим и пляше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, а если им прикаже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 они бегом несут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скажи как их зовут.  (НОГ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ач тем редко нужен, кто со мною друже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жа потемнеет, сам похорошеет.  (СОЛНЦ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ждик тёплый и густой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т дождик не простой, он без туч, без облаков, целый день идти готов.(  ДУШ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кормит, не по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здоровье дарит. (СПОРТ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лужайка в нашей школ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на ней козлы и ко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выркаемся мы ту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вно сорок пять минут.</w:t>
        <w:br/>
        <w:t>В школе – кони и лужайка?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лёный луг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 скамеек в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ворот до вор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йко бегает народ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оротах эти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ыбацкие сети.  (СТАДИО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лачом я стать хоч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хожу я к силач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Расскажите вот о чём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 стали силачом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лыбнулся он в отв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чень просто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ого л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жедневно, встав с постел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ю, я…  (ГАНТЕЛИ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ыль кривой так и рвётся в бой.(КЛЮШК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ьётся речка – мы лежим,</w:t>
        <w:br/>
        <w:t>Лёд на речке – мы бежим. ( КОНЬК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по снег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стро мчится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алить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 боится? (ЛЫЖНИ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устому живо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ьют меня – невмоготу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ко сыплют игро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 ногами тумаки.  (МЯЧ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йму, ребята, кто в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тицеловы? Рыболов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за невод во двор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мешал бы ты иг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 б лучше отошё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 играем в…(ВОЛЕЙБОЛ)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за чудо, угадай-ка!  (СПОРТЗА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 подобран из разных источник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валько В.И. здоровьесберегающие технологии в начальной школе. – М.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ёнова И. Учись быть здоровым или как стать Неболейкой. -  М., Педагогика  - Пресс, 1992 и друг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96"/>
        </w:tabs>
        <w:ind w:left="2496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77"/>
        </w:tabs>
        <w:ind w:left="77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>
      <w:rFonts w:ascii="Symbol" w:hAnsi="Symbol" w:cs="Symbol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09:00Z</dcterms:created>
  <dc:creator>пользователь</dc:creator>
  <dc:description/>
  <cp:keywords/>
  <dc:language>en-US</dc:language>
  <cp:lastModifiedBy>Дом</cp:lastModifiedBy>
  <cp:lastPrinted>2010-03-21T14:40:00Z</cp:lastPrinted>
  <dcterms:modified xsi:type="dcterms:W3CDTF">2017-12-19T19:23:00Z</dcterms:modified>
  <cp:revision>20</cp:revision>
  <dc:subject/>
  <dc:title>КОМПЛЕКСЫ ГИМНАСТИЧЕСКИХ УПРАЖНЕНИЙ ДЛЯ НАЧАЛЬНОГО И СРЕДНЕГО ЗВЕНА</dc:title>
</cp:coreProperties>
</file>