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ение образования Администрации муниципального района Туймазинский район Республики Башкортостан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№ 25 г. Туймазы муниципального района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ймазинский район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пект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нной образовательной деятельности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Calibri"/>
          <w:sz w:val="28"/>
          <w:szCs w:val="28"/>
        </w:rPr>
        <w:t>Раздел «ФЦКМ»</w:t>
      </w:r>
    </w:p>
    <w:p>
      <w:pPr>
        <w:pStyle w:val="C2"/>
        <w:shd w:fill="FFFFFF" w:val="clear"/>
        <w:spacing w:lineRule="auto" w:line="276" w:before="0" w:after="0"/>
        <w:ind w:firstLine="709"/>
        <w:jc w:val="center"/>
        <w:rPr>
          <w:sz w:val="28"/>
          <w:szCs w:val="28"/>
        </w:rPr>
      </w:pPr>
      <w:r>
        <w:rPr>
          <w:rStyle w:val="C1"/>
          <w:bCs/>
          <w:sz w:val="28"/>
          <w:szCs w:val="28"/>
        </w:rPr>
        <w:t>Тема «</w:t>
      </w:r>
      <w:r>
        <w:rPr>
          <w:sz w:val="28"/>
          <w:szCs w:val="28"/>
        </w:rPr>
        <w:t>Путешествие в зимний лес</w:t>
      </w:r>
      <w:r>
        <w:rPr>
          <w:rStyle w:val="C1"/>
          <w:bCs/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растная группа: средняя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ил: воспитатель</w:t>
      </w:r>
    </w:p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колова И.А.</w:t>
      </w:r>
    </w:p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ж в данной должности: 19 лет</w:t>
      </w:r>
    </w:p>
    <w:p>
      <w:pPr>
        <w:pStyle w:val="Normal"/>
        <w:spacing w:lineRule="auto" w:line="276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еющаяся категория: первая</w:t>
      </w:r>
    </w:p>
    <w:p>
      <w:pPr>
        <w:pStyle w:val="Normal"/>
        <w:spacing w:lineRule="auto" w:line="276"/>
        <w:ind w:left="5387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Туймазы, 201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разовательные: способствовать формированию знаний у детей об изменениях происходящих  в природе, в жизни лесных животных и пти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вивающие: способствовать формированию грамматической  речи, умению излагать свои мысли, делать умозаклю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ные: способствовать воспитанию любви и интереса к природе, умения беречь и приумножать природные богатства родн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тинки зимнего леса, изображение кормушки, птиц; разрезные картинки животных; картинки следов белки, волка, зай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вы любите путешествовать? Что такое путешествие? На чем можно путешествовать? (автомобиль, самолет, лыжи) А  хотите, мы отправимся в путешествие  в лес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д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дети, а вы мусорите в лес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а вот мы, сейчас проверим, как вы знаете  правила поведения в природе. Я дам вам 2 карточки: красная - обозначает неправильное поведение в природе, а зеленая – так можно вести себя в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ое упражнение «Проверь себя» (правила поведения в природ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брасывать мусо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вать цветы;</w:t>
        <w:br/>
        <w:t>- ходить по тропинк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кармливать птиц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рать в руки животны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орять гнез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одить косте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любоваться на распустившиеся цвет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: Молодцы! Знаете как правильно вести себя в природе. Отгадайте загадку, о каком времени года говорится в загадк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орошила дорожк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украсила окошк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дость детям подари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а санках прокат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 зиме. Стало холодно. Солнце светит, но не греет. По небу плывут темные тучи, идет снег. Что же изменилось в лес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й, пень. Как вы думаете, зачем в лесу нужен пень? Может быть там кто-то живе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насекомые (называю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конечно. Они спрятались и ждут весеннего потепления. Зимой все насекомые спят. А какие еще растения есть в зимнем лес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берез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: а как вы догадались, что это береза? Листьев еще не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по белому ство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конечно, мы узнаем ее по стволу – белоствольная береза. Тоненькие веточки свисают вниз. Вот как в стихотворении С.Есенина  «Береза»:   Белая береза под моим окн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накрылась снегом точно серебр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пушистых ветках снежною кай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пустились кисти белой бахро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, посмотрите, еще одно дерево нас встречает, на нем зимой висят ягоды. Как называется это дере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ряби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правильно. Это рябина. Обратите внимание, как красиво выглядят гроздья ягод, на которых лежит шапкой снег. Но тут подул зимний ветер: - у- у- у - у.  Как называется ветер зимой? (буран, метель, вьюг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вы думаете, для кого эти ягоды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птиц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имой птицам особенно трудно найти корм, они замерзают и ищут его. А мы можем помочь и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: кормушки  повес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 давайте, мы с вами тоже повесим кормуш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ое упражнение « Корму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птицы к нам прилетают? (дети вешают птиц и называют их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ждая птица любит свой корм: синички любят сало; воробьи, голуби, вороны – хлебные крошки, семена, крупу; снегири – ягоды рябины; клест – шишки  (знакомство с новой птицей – клес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 вот еще дерево. Отгадайте загадку: Зимой и летом одним цвет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:  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 стоит зеленая красавица, укутавшись в снежное покрывало, тепло ей под снегом. В лесу под елкой часто устраивает дом такое животно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зяин лесно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сыпается весно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зимой под волчий во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т в избушке снеговой (медвед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, медведь.  И дом его называется – берлога. А  медведя зимой будить нельзя. Давайте поигр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ая минутка «Снег, сне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 горке снег, сне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д горкой снег, сн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елке снег, сне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д елкой снег, сн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д снегом спит медвед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ше, тише – не шуме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 сколько следов под нашей елкой? Чьи он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ой упражнение « Отгадай следы» (белка, волк, заяц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-то спрятался еще в лесу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гровое упражнение «Кто, где спрятался в лесу» (на картин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кто же еще живет в нашем лесу? На столе в конверте лежат загадки. Разгадайте их и расскажите м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ое упражнение  «Разрезные картин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вот и закончилось наше путешествие в лес. Пора возвращаться домой (на лыжах). Вам понравилось? Что интересного видели в зимнем лес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40:00Z</dcterms:created>
  <dc:creator>USER Z</dc:creator>
  <dc:description/>
  <cp:keywords/>
  <dc:language>en-US</dc:language>
  <cp:lastModifiedBy>USER Z</cp:lastModifiedBy>
  <cp:lastPrinted>2017-02-08T13:28:00Z</cp:lastPrinted>
  <dcterms:modified xsi:type="dcterms:W3CDTF">2017-10-01T09:02:00Z</dcterms:modified>
  <cp:revision>19</cp:revision>
  <dc:subject/>
  <dc:title>Тема: Путешествие в зимний лес</dc:title>
</cp:coreProperties>
</file>