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1219200" cy="1562100"/>
            <wp:effectExtent l="0" t="0" r="0" b="0"/>
            <wp:wrapTight wrapText="bothSides">
              <wp:wrapPolygon edited="0">
                <wp:start x="12245" y="783"/>
                <wp:lineTo x="10205" y="1044"/>
                <wp:lineTo x="8504" y="1959"/>
                <wp:lineTo x="8675" y="2874"/>
                <wp:lineTo x="5954" y="3789"/>
                <wp:lineTo x="3233" y="4835"/>
                <wp:lineTo x="1702" y="5749"/>
                <wp:lineTo x="1022" y="6402"/>
                <wp:lineTo x="1192" y="7056"/>
                <wp:lineTo x="512" y="9147"/>
                <wp:lineTo x="171" y="9931"/>
                <wp:lineTo x="512" y="10845"/>
                <wp:lineTo x="1192" y="11237"/>
                <wp:lineTo x="681" y="13329"/>
                <wp:lineTo x="681" y="14244"/>
                <wp:lineTo x="1872" y="15420"/>
                <wp:lineTo x="3062" y="15420"/>
                <wp:lineTo x="3062" y="15943"/>
                <wp:lineTo x="4423" y="17641"/>
                <wp:lineTo x="1192" y="19079"/>
                <wp:lineTo x="4933" y="19732"/>
                <wp:lineTo x="4593" y="20255"/>
                <wp:lineTo x="6803" y="20647"/>
                <wp:lineTo x="12416" y="21170"/>
                <wp:lineTo x="13096" y="21170"/>
                <wp:lineTo x="13776" y="19732"/>
                <wp:lineTo x="15477" y="18948"/>
                <wp:lineTo x="16497" y="18033"/>
                <wp:lineTo x="15987" y="17641"/>
                <wp:lineTo x="17007" y="15420"/>
                <wp:lineTo x="17007" y="14244"/>
                <wp:lineTo x="15817" y="13329"/>
                <wp:lineTo x="20239" y="9147"/>
                <wp:lineTo x="20579" y="6664"/>
                <wp:lineTo x="19898" y="5749"/>
                <wp:lineTo x="18708" y="4965"/>
                <wp:lineTo x="19728" y="4965"/>
                <wp:lineTo x="20919" y="3658"/>
                <wp:lineTo x="20919" y="2482"/>
                <wp:lineTo x="17858" y="1175"/>
                <wp:lineTo x="15647" y="783"/>
                <wp:lineTo x="12245" y="7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color w:val="993300"/>
          <w:sz w:val="40"/>
          <w:szCs w:val="40"/>
          <w:u w:val="single"/>
        </w:rPr>
        <w:t>Г   Р   И   Б   Ы</w:t>
      </w:r>
      <w:r>
        <w:rPr>
          <w:b/>
          <w:color w:val="993300"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одителям рекомендуется:</w:t>
      </w:r>
    </w:p>
    <w:p>
      <w:pPr>
        <w:pStyle w:val="Normal"/>
        <w:rPr/>
      </w:pPr>
      <w:r>
        <w:rPr>
          <w:sz w:val="32"/>
          <w:szCs w:val="32"/>
        </w:rPr>
        <w:t xml:space="preserve">- пойти с ребенком в лес за грибами и показать ему съедобные грибы:   </w:t>
      </w:r>
      <w:r>
        <w:rPr>
          <w:i/>
          <w:sz w:val="32"/>
          <w:szCs w:val="32"/>
        </w:rPr>
        <w:t>белые, маслята, опята, лисички, подберезовики, подосиновики</w:t>
      </w:r>
      <w:r>
        <w:rPr>
          <w:sz w:val="32"/>
          <w:szCs w:val="32"/>
        </w:rPr>
        <w:t xml:space="preserve"> и несъедобные грибы: </w:t>
      </w:r>
      <w:r>
        <w:rPr>
          <w:i/>
          <w:sz w:val="32"/>
          <w:szCs w:val="32"/>
        </w:rPr>
        <w:t>поганки, мухоморы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>- рассмотреть с ребенком ножку, шляпку гриба, обратить внимание на строение и окраску шляп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казать ребенку, где растут грибы, особые приметы этих мест (если  вы  не сможете  побывать в лесу, купите грибы на рынке, в магазин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истить грибы и рассказать о том, что их можно жарить, со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марин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/>
          <w:i/>
          <w:sz w:val="32"/>
          <w:szCs w:val="32"/>
          <w:u w:val="single"/>
        </w:rPr>
        <w:t>Задание 1.</w:t>
      </w:r>
      <w:r>
        <w:rPr>
          <w:b/>
          <w:i/>
          <w:sz w:val="32"/>
          <w:szCs w:val="32"/>
        </w:rPr>
        <w:t xml:space="preserve">    </w:t>
      </w:r>
      <w:r>
        <w:rPr>
          <w:b/>
          <w:sz w:val="32"/>
          <w:szCs w:val="32"/>
        </w:rPr>
        <w:t>Игра «Один – много».</w:t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/>
          <w:sz w:val="32"/>
          <w:szCs w:val="32"/>
        </w:rPr>
        <w:t>Один гриб – много грибов                       одна лисичка – много лисичек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i/>
          <w:sz w:val="32"/>
          <w:szCs w:val="32"/>
        </w:rPr>
        <w:t>Одна поганка – много поганок               один мухомор – много мухоморов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13360</wp:posOffset>
            </wp:positionV>
            <wp:extent cx="1438275" cy="1695450"/>
            <wp:effectExtent l="0" t="0" r="0" b="0"/>
            <wp:wrapTight wrapText="bothSides">
              <wp:wrapPolygon edited="0">
                <wp:start x="4763" y="2571"/>
                <wp:lineTo x="1872" y="3572"/>
                <wp:lineTo x="1702" y="4572"/>
                <wp:lineTo x="2892" y="4572"/>
                <wp:lineTo x="2722" y="5572"/>
                <wp:lineTo x="2722" y="6429"/>
                <wp:lineTo x="7484" y="8429"/>
                <wp:lineTo x="4423" y="10430"/>
                <wp:lineTo x="2892" y="10573"/>
                <wp:lineTo x="2892" y="11859"/>
                <wp:lineTo x="3572" y="12287"/>
                <wp:lineTo x="1702" y="13144"/>
                <wp:lineTo x="681" y="14002"/>
                <wp:lineTo x="681" y="15002"/>
                <wp:lineTo x="1702" y="16145"/>
                <wp:lineTo x="1872" y="16574"/>
                <wp:lineTo x="2553" y="17860"/>
                <wp:lineTo x="6293" y="18431"/>
                <wp:lineTo x="9865" y="19145"/>
                <wp:lineTo x="10885" y="19145"/>
                <wp:lineTo x="11906" y="19145"/>
                <wp:lineTo x="12076" y="19145"/>
                <wp:lineTo x="15817" y="18145"/>
                <wp:lineTo x="19728" y="18145"/>
                <wp:lineTo x="20239" y="16574"/>
                <wp:lineTo x="18879" y="16145"/>
                <wp:lineTo x="19728" y="15002"/>
                <wp:lineTo x="19388" y="14430"/>
                <wp:lineTo x="18028" y="14002"/>
                <wp:lineTo x="14286" y="8429"/>
                <wp:lineTo x="16158" y="8429"/>
                <wp:lineTo x="20408" y="7144"/>
                <wp:lineTo x="20408" y="5715"/>
                <wp:lineTo x="18708" y="4715"/>
                <wp:lineTo x="17348" y="4572"/>
                <wp:lineTo x="17518" y="3572"/>
                <wp:lineTo x="12586" y="2714"/>
                <wp:lineTo x="6464" y="2571"/>
                <wp:lineTo x="4763" y="257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Одна сыроежка – много сыроежек      одна шляпка – много шляпок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b/>
          <w:i/>
          <w:sz w:val="32"/>
          <w:szCs w:val="32"/>
          <w:u w:val="single"/>
        </w:rPr>
        <w:t xml:space="preserve">Задание 2. </w:t>
      </w:r>
      <w:r>
        <w:rPr>
          <w:b/>
          <w:sz w:val="32"/>
          <w:szCs w:val="32"/>
        </w:rPr>
        <w:t xml:space="preserve">Игра « Назови ласково».               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оровик – боровичок                мухомор – мухоморчик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енок – опёночек                    моховик – моховичок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ыроежка – сыроежечка        пень – пенечек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кошко – лукошечко               поляна – полянка</w:t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ние 3.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Игра «Веселый счет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ин опенок, два опенка, три опенка, четыре опенка, пять опя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а лисичка, две лисички, …пять лисиче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ин мухомор, два мухомора, …пять мухомор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Задание 4. </w:t>
      </w:r>
      <w:r>
        <w:rPr>
          <w:b/>
          <w:sz w:val="32"/>
          <w:szCs w:val="32"/>
        </w:rPr>
        <w:t>Игра «4 лишний».</w:t>
      </w:r>
    </w:p>
    <w:p>
      <w:pPr>
        <w:pStyle w:val="Normal"/>
        <w:rPr/>
      </w:pPr>
      <w:r>
        <w:rPr>
          <w:i/>
          <w:sz w:val="32"/>
          <w:szCs w:val="32"/>
        </w:rPr>
        <w:t>Подберезовик, масленок, сыроежка, корзина</w:t>
      </w:r>
      <w:r>
        <w:rPr>
          <w:sz w:val="32"/>
          <w:szCs w:val="32"/>
        </w:rPr>
        <w:t>. (Лишнее слово – корзина, потому что это не гриб).</w:t>
      </w:r>
    </w:p>
    <w:p>
      <w:pPr>
        <w:pStyle w:val="Normal"/>
        <w:rPr/>
      </w:pPr>
      <w:r>
        <w:rPr>
          <w:i/>
          <w:sz w:val="32"/>
          <w:szCs w:val="32"/>
        </w:rPr>
        <w:t>Мухомор, подосиновик, сыроежка, опенок</w:t>
      </w:r>
      <w:r>
        <w:rPr>
          <w:sz w:val="32"/>
          <w:szCs w:val="32"/>
        </w:rPr>
        <w:t>. (Лишнее слово – мухомор, потому что он ядовитый гриб, а все остальные – съедобные)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112395</wp:posOffset>
            </wp:positionV>
            <wp:extent cx="1704975" cy="1543050"/>
            <wp:effectExtent l="0" t="0" r="0" b="0"/>
            <wp:wrapTight wrapText="bothSides">
              <wp:wrapPolygon edited="0">
                <wp:start x="8195" y="0"/>
                <wp:lineTo x="7102" y="138"/>
                <wp:lineTo x="4931" y="1725"/>
                <wp:lineTo x="4931" y="2301"/>
                <wp:lineTo x="4098" y="4622"/>
                <wp:lineTo x="469" y="5634"/>
                <wp:lineTo x="226" y="5931"/>
                <wp:lineTo x="955" y="6943"/>
                <wp:lineTo x="3125" y="9264"/>
                <wp:lineTo x="1807" y="9701"/>
                <wp:lineTo x="3368" y="11586"/>
                <wp:lineTo x="5539" y="13908"/>
                <wp:lineTo x="6146" y="18550"/>
                <wp:lineTo x="5539" y="19839"/>
                <wp:lineTo x="6025" y="19839"/>
                <wp:lineTo x="14949" y="20871"/>
                <wp:lineTo x="15193" y="21010"/>
                <wp:lineTo x="15800" y="21010"/>
                <wp:lineTo x="17727" y="20871"/>
                <wp:lineTo x="21477" y="19423"/>
                <wp:lineTo x="21600" y="17974"/>
                <wp:lineTo x="19533" y="16228"/>
                <wp:lineTo x="18213" y="13908"/>
                <wp:lineTo x="20019" y="11725"/>
                <wp:lineTo x="19533" y="11586"/>
                <wp:lineTo x="13630" y="11586"/>
                <wp:lineTo x="15314" y="9264"/>
                <wp:lineTo x="16529" y="6943"/>
                <wp:lineTo x="16529" y="4622"/>
                <wp:lineTo x="17849" y="2022"/>
                <wp:lineTo x="9879" y="0"/>
                <wp:lineTo x="81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Задание 5. </w:t>
      </w:r>
      <w:r>
        <w:rPr>
          <w:b/>
          <w:sz w:val="32"/>
          <w:szCs w:val="32"/>
        </w:rPr>
        <w:t>Игра «Скажи наоборот»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Много грибов – мало грибов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Чистые грибы – грязные грибы  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Съедобный гриб – ядовитый гриб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Маленькое лукошко – большое лукошко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1209675" cy="1362075"/>
            <wp:effectExtent l="0" t="0" r="0" b="0"/>
            <wp:wrapTight wrapText="bothSides">
              <wp:wrapPolygon edited="0">
                <wp:start x="2212" y="595"/>
                <wp:lineTo x="512" y="1339"/>
                <wp:lineTo x="512" y="2232"/>
                <wp:lineTo x="2553" y="2976"/>
                <wp:lineTo x="3913" y="5358"/>
                <wp:lineTo x="1022" y="5506"/>
                <wp:lineTo x="1022" y="6697"/>
                <wp:lineTo x="3743" y="7739"/>
                <wp:lineTo x="851" y="8930"/>
                <wp:lineTo x="681" y="10269"/>
                <wp:lineTo x="1872" y="10269"/>
                <wp:lineTo x="3402" y="12650"/>
                <wp:lineTo x="2042" y="13097"/>
                <wp:lineTo x="171" y="14436"/>
                <wp:lineTo x="171" y="15925"/>
                <wp:lineTo x="2722" y="17413"/>
                <wp:lineTo x="4423" y="17562"/>
                <wp:lineTo x="9014" y="19794"/>
                <wp:lineTo x="10035" y="20687"/>
                <wp:lineTo x="10375" y="20687"/>
                <wp:lineTo x="11735" y="20687"/>
                <wp:lineTo x="11906" y="20687"/>
                <wp:lineTo x="13266" y="19794"/>
                <wp:lineTo x="13946" y="19794"/>
                <wp:lineTo x="15987" y="18008"/>
                <wp:lineTo x="15987" y="17413"/>
                <wp:lineTo x="17518" y="17413"/>
                <wp:lineTo x="19728" y="15925"/>
                <wp:lineTo x="20579" y="13692"/>
                <wp:lineTo x="20408" y="12204"/>
                <wp:lineTo x="19048" y="11311"/>
                <wp:lineTo x="16158" y="10269"/>
                <wp:lineTo x="17518" y="10269"/>
                <wp:lineTo x="17687" y="9376"/>
                <wp:lineTo x="16838" y="7739"/>
                <wp:lineTo x="21089" y="5209"/>
                <wp:lineTo x="15817" y="2530"/>
                <wp:lineTo x="10885" y="1488"/>
                <wp:lineTo x="5274" y="595"/>
                <wp:lineTo x="2212" y="59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 xml:space="preserve">Задание 6. </w:t>
      </w:r>
      <w:r>
        <w:rPr>
          <w:b/>
          <w:sz w:val="32"/>
          <w:szCs w:val="32"/>
        </w:rPr>
        <w:t>Исправь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ошибку.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Съедобная гриб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Темная лес.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Белый грузди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Бледное поганка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лка варит на зиму грибы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кусный суп получился у нас из маслят и мухоморов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е грибное время года – весна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b/>
          <w:i/>
          <w:sz w:val="32"/>
          <w:szCs w:val="32"/>
          <w:u w:val="single"/>
        </w:rPr>
        <w:t>Задание 7.</w:t>
      </w:r>
      <w:r>
        <w:rPr>
          <w:b/>
          <w:sz w:val="32"/>
          <w:szCs w:val="32"/>
        </w:rPr>
        <w:t xml:space="preserve"> Подбери признак (действие)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риб (какой?) – крепкий, маленький, червивый, съедобный…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01320</wp:posOffset>
            </wp:positionV>
            <wp:extent cx="1219200" cy="1759585"/>
            <wp:effectExtent l="0" t="0" r="0" b="0"/>
            <wp:wrapTight wrapText="bothSides">
              <wp:wrapPolygon edited="0">
                <wp:start x="12245" y="644"/>
                <wp:lineTo x="9524" y="1548"/>
                <wp:lineTo x="6803" y="2581"/>
                <wp:lineTo x="6293" y="3227"/>
                <wp:lineTo x="6123" y="4776"/>
                <wp:lineTo x="2553" y="6842"/>
                <wp:lineTo x="1702" y="7487"/>
                <wp:lineTo x="171" y="8908"/>
                <wp:lineTo x="171" y="9424"/>
                <wp:lineTo x="4763" y="10973"/>
                <wp:lineTo x="6464" y="10973"/>
                <wp:lineTo x="7144" y="13039"/>
                <wp:lineTo x="7654" y="15105"/>
                <wp:lineTo x="6803" y="17300"/>
                <wp:lineTo x="5274" y="17945"/>
                <wp:lineTo x="5103" y="18333"/>
                <wp:lineTo x="6293" y="19366"/>
                <wp:lineTo x="6293" y="20140"/>
                <wp:lineTo x="8844" y="21173"/>
                <wp:lineTo x="10885" y="21173"/>
                <wp:lineTo x="12416" y="21173"/>
                <wp:lineTo x="13437" y="21173"/>
                <wp:lineTo x="14456" y="20140"/>
                <wp:lineTo x="14627" y="17300"/>
                <wp:lineTo x="15477" y="15105"/>
                <wp:lineTo x="13606" y="13039"/>
                <wp:lineTo x="14456" y="8908"/>
                <wp:lineTo x="15817" y="8908"/>
                <wp:lineTo x="20239" y="7358"/>
                <wp:lineTo x="20579" y="6842"/>
                <wp:lineTo x="20919" y="5422"/>
                <wp:lineTo x="20408" y="3872"/>
                <wp:lineTo x="19388" y="2710"/>
                <wp:lineTo x="19559" y="2194"/>
                <wp:lineTo x="14966" y="773"/>
                <wp:lineTo x="12926" y="644"/>
                <wp:lineTo x="12245" y="64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Гриб (что с ним можно сделать?) – найти, сварить, высушить…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ние 8. </w:t>
      </w:r>
      <w:r>
        <w:rPr>
          <w:i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одбери родственные слова к слову </w:t>
      </w:r>
      <w:r>
        <w:rPr>
          <w:b/>
          <w:i/>
          <w:sz w:val="32"/>
          <w:szCs w:val="32"/>
        </w:rPr>
        <w:t>гриб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Назови гиб ласково – грибок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аленький гриб – грибочек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Человек, собирающий грибы – грибник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Суп из грибов – грибной.</w:t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Место, где растут грибы называется – грибница.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995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Задание 9. </w:t>
      </w:r>
      <w:r>
        <w:rPr>
          <w:i/>
          <w:sz w:val="32"/>
          <w:szCs w:val="32"/>
        </w:rPr>
        <w:t xml:space="preserve">   </w:t>
      </w:r>
      <w:r>
        <w:rPr>
          <w:b/>
          <w:sz w:val="32"/>
          <w:szCs w:val="32"/>
        </w:rPr>
        <w:t>Выучить стихотвор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Грибы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ы идем дорожками, мы идем тропинками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ы идем с лукошками, мы идем с корзинками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ямо за опушкою вдруг нашли волнушки мы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пенек с опенками под рябиной тонкою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репкий подберезовик вырос под березою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расный подосиновик вырос под осин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Задание 10. </w:t>
      </w:r>
      <w:r>
        <w:rPr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Вопросы на засыпку!</w: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На опушке три волнушки. </w:t>
      </w:r>
      <w:r>
        <w:rPr>
          <w:sz w:val="32"/>
          <w:szCs w:val="32"/>
        </w:rPr>
        <w:t>Чего больше – опушек или волнушек?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Чего в лесу больше –</w:t>
      </w:r>
      <w:r>
        <w:rPr>
          <w:sz w:val="32"/>
          <w:szCs w:val="32"/>
        </w:rPr>
        <w:t xml:space="preserve"> грибов или белых грибо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494665</wp:posOffset>
            </wp:positionV>
            <wp:extent cx="1398270" cy="1600200"/>
            <wp:effectExtent l="0" t="0" r="0" b="0"/>
            <wp:wrapTight wrapText="right">
              <wp:wrapPolygon edited="0">
                <wp:start x="11899" y="0"/>
                <wp:lineTo x="10712" y="116"/>
                <wp:lineTo x="7327" y="1659"/>
                <wp:lineTo x="6595" y="2822"/>
                <wp:lineTo x="6456" y="3469"/>
                <wp:lineTo x="6595" y="4100"/>
                <wp:lineTo x="715" y="7969"/>
                <wp:lineTo x="-155" y="10277"/>
                <wp:lineTo x="-155" y="12852"/>
                <wp:lineTo x="3368" y="14396"/>
                <wp:lineTo x="4536" y="14396"/>
                <wp:lineTo x="5130" y="16455"/>
                <wp:lineTo x="6020" y="21454"/>
                <wp:lineTo x="7188" y="21454"/>
                <wp:lineTo x="11444" y="21454"/>
                <wp:lineTo x="18649" y="20955"/>
                <wp:lineTo x="18946" y="20556"/>
                <wp:lineTo x="19382" y="19278"/>
                <wp:lineTo x="18789" y="14396"/>
                <wp:lineTo x="19540" y="14396"/>
                <wp:lineTo x="20411" y="13101"/>
                <wp:lineTo x="20411" y="11556"/>
                <wp:lineTo x="18056" y="10277"/>
                <wp:lineTo x="16156" y="10277"/>
                <wp:lineTo x="15997" y="6159"/>
                <wp:lineTo x="17324" y="6159"/>
                <wp:lineTo x="21600" y="4616"/>
                <wp:lineTo x="21600" y="3586"/>
                <wp:lineTo x="20550" y="1659"/>
                <wp:lineTo x="16749" y="116"/>
                <wp:lineTo x="15264" y="0"/>
                <wp:lineTo x="1189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Стоят на опушке две сыроежки и поганка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го больше – шляпок или нож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5:18:00Z</dcterms:created>
  <dc:creator>User_020214</dc:creator>
  <dc:description/>
  <cp:keywords/>
  <dc:language>en-US</dc:language>
  <cp:lastModifiedBy>User_020214</cp:lastModifiedBy>
  <dcterms:modified xsi:type="dcterms:W3CDTF">2014-08-18T16:49:00Z</dcterms:modified>
  <cp:revision>3</cp:revision>
  <dc:subject/>
  <dc:title/>
</cp:coreProperties>
</file>