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false"/>
        <w:spacing w:before="0" w:after="1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36"/>
          <w:szCs w:val="36"/>
        </w:rPr>
        <w:t>Интегрированное открытое занятие в средней группе:</w:t>
      </w:r>
    </w:p>
    <w:p>
      <w:pPr>
        <w:pStyle w:val="Heading1"/>
        <w:widowControl/>
        <w:suppressAutoHyphens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Речевое развитие + нетрадиционное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рисование.</w:t>
      </w:r>
    </w:p>
    <w:p>
      <w:pPr>
        <w:pStyle w:val="TextBody"/>
        <w:widowControl/>
        <w:suppressAutoHyphens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одготовила и провела: Николаева Т.А.</w:t>
      </w:r>
    </w:p>
    <w:p>
      <w:pPr>
        <w:pStyle w:val="TextBody"/>
        <w:widowControl/>
        <w:suppressAutoHyphens w:val="false"/>
        <w:spacing w:before="0" w:after="120"/>
        <w:jc w:val="left"/>
        <w:rPr/>
      </w:pPr>
      <w:r>
        <w:rPr/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  <w:szCs w:val="24"/>
          </w:rPr>
          <w:t>формированию эмоционально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 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эстетического отношения к окружающему миру, через освоение художественно - творческих способностей, фантазии, воображения средствами нетрадиционного рисования. 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дачи: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крепить знания детей о зимних природных явлениях;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богащать активный словарь детей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мышление, связную речь;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  <w:szCs w:val="24"/>
          </w:rPr>
          <w:t>у детей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блюдательность, умение видеть красоту снежинки;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Развивать творческое воображение, фантазию:</w:t>
      </w:r>
    </w:p>
    <w:p>
      <w:pPr>
        <w:pStyle w:val="TextBody"/>
        <w:widowControl/>
        <w:pBdr/>
        <w:spacing w:before="90" w:after="9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звать интерес к созданию образа снежных кружев различными нетрадиционными техниками.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Материалы и оборудование: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пись произведения Вивальди «Зима», «Сундучок», пуховый платок - паутинка, синяя бумага в форме снежинки, кисточка, клей, подставка для кисточки, мелкая мишура, салфетки.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  <w:br/>
        <w:t>Предварительная работа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ассматривание иллюстраций о зиме, н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аблюдение за снежинками, рассматривание их на прогулке; рассматривание иллюстраций зимних пейзажей; чтение стихов, загадок: прослушивание записи (отрывок) в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ьюги, метели, пурги, зимы.</w:t>
      </w:r>
    </w:p>
    <w:p>
      <w:pPr>
        <w:pStyle w:val="TextBody"/>
        <w:widowControl/>
        <w:pBdr/>
        <w:suppressAutoHyphens w:val="false"/>
        <w:spacing w:before="90" w:after="9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Ход занятия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стоят рядом с воспитателем (здороваются с гостями)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 -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скажите какое сейчас время года? (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има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 - Правильно зима. 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ня прочитает стихотворение о зиме: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Ай да зимушка – зим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украсила дома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белила всё вокруг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всех крышах белый пух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дут горки во дворе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забаву детворе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юбят зиму, ребятишки?  - ( дети – Да!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давайте вспомним, после какого времени года наступает зима?   (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ие приметы зимы вы знаете? (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ежит снег, холодные дни, дует сильный ветер....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ая бывает зима?  (холодная, белая, снежная, пушистая, блестящая и т. д.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бывает зимой?  (снег, лед, сосульки, мороз, Новый год, елка и т.д.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ой снег бывает зимой? ( пушистый, искристый, скрипучий и т.п.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м отличается лед от снега? (лед твердый, снег мягкий, пушистый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можно делать зимой на улице? ( лепить снеговика, крепость, кататься на санках с горки, на лыжах и т.д.)</w:t>
      </w:r>
    </w:p>
    <w:p>
      <w:pPr>
        <w:pStyle w:val="TextBody"/>
        <w:widowControl/>
        <w:pBdr/>
        <w:spacing w:before="90" w:after="90"/>
        <w:jc w:val="left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можно назвать погоду, когда падает сильный снег? (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негопад)</w:t>
      </w:r>
    </w:p>
    <w:p>
      <w:pPr>
        <w:pStyle w:val="TextBody"/>
        <w:widowControl/>
        <w:pBdr/>
        <w:spacing w:before="90" w:after="9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гда дует сильный ветер и снег кружит в воздухе? (Вьюга, метель, пур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)</w:t>
      </w:r>
    </w:p>
    <w:p>
      <w:pPr>
        <w:pStyle w:val="TextBody"/>
        <w:widowControl/>
        <w:pBdr/>
        <w:suppressAutoHyphens w:val="false"/>
        <w:spacing w:before="90" w:after="9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лина нам расскажет стихотворение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: «Зимняя песенка»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т зима пришла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еребристая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лым снегом замела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е чистое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нём с детьми на коньках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ё катается;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очью в снежных огоньках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сыпается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окнах пишет узор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ьдом-иголочкой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стучится к нам во двор</w:t>
      </w:r>
    </w:p>
    <w:p>
      <w:pPr>
        <w:pStyle w:val="TextBody"/>
        <w:widowControl/>
        <w:pBdr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 свежей ёлочкой.   (Р. А. Кудашева)</w:t>
      </w:r>
    </w:p>
    <w:p>
      <w:pPr>
        <w:pStyle w:val="TextBody"/>
        <w:widowControl/>
        <w:pBdr/>
        <w:spacing w:before="90" w:after="9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ебята, я знаю зимние загадки, хотите отгадать их? 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лушайте внимательно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Все его зимой боятся –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льно может он кусаться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ячьте уши, щёки, нос,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дь на улице......   (мороз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 неба он летит зимой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е ходи теперь босой,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нает каждый человек,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всегда холодный........(снег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Не сосите, сорванцы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Ледяные леденцы!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ам глотаю я пилюльки,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тому что ел........... (сосульки)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Он из снега одного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з морковки нос его.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уть тепло, заплачет вмиг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растает.......... (снеговик)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ы - кристаллики резные,</w:t>
        <w:br/>
        <w:t>Мы - пушинки расписные.</w:t>
        <w:br/>
        <w:t>Мы - зимою покрывало</w:t>
        <w:br/>
        <w:t>Для земли как одеяло   (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нежин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pBdr/>
        <w:spacing w:lineRule="atLeast" w:line="100" w:before="0" w:after="0"/>
        <w:jc w:val="left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лодцы ребята, все загадки отгадали.</w:t>
      </w:r>
    </w:p>
    <w:p>
      <w:pPr>
        <w:pStyle w:val="Normal"/>
        <w:widowControl/>
        <w:pBdr/>
        <w:spacing w:before="90" w:after="90"/>
        <w:jc w:val="center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Физкульт минутка      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мороза не боюсь - (шагаем на месте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ним я крепко подружусь - (хлопаем в ладоши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ойдет ко мне мороз - (присели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онет руки, тронет нос - (показали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чит надо не зевать - (хлопаем в ладоши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ыгать, бегать и играть  - (прыгают на месте)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Дети садятся на стульчики)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има – замечательное время года!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имой происходят разные чудеса!</w:t>
      </w:r>
    </w:p>
    <w:p>
      <w:pPr>
        <w:pStyle w:val="TextBody"/>
        <w:widowControl/>
        <w:pBdr/>
        <w:suppressAutoHyphens w:val="false"/>
        <w:spacing w:before="90" w:after="9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от и я утром шла на работу и нашла сундучок.</w:t>
      </w:r>
    </w:p>
    <w:p>
      <w:pPr>
        <w:pStyle w:val="TextBody"/>
        <w:widowControl/>
        <w:pBdr/>
        <w:suppressAutoHyphens w:val="false"/>
        <w:spacing w:before="90" w:after="9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юрпризный момент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</w:p>
    <w:p>
      <w:pPr>
        <w:pStyle w:val="TextBody"/>
        <w:widowControl/>
        <w:pBdr/>
        <w:spacing w:before="90" w:after="9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ундучок то не простой, а волшебный ледяной. Сундучок с зимними сказкам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В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ейчас я вам расскажу «зимнюю сказку»</w:t>
      </w:r>
    </w:p>
    <w:p>
      <w:pPr>
        <w:pStyle w:val="TextBody"/>
        <w:widowControl/>
        <w:pBdr/>
        <w:spacing w:before="90" w:after="9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ила-была бабушка-вьюга, была у нее большая и красивая пуховая шаль, украшенная снежинками. Ночью снежинки отдыхали на шали у бабушки-вьюги. Когда просыпалась бабушка-вьюга, она брала свою шаль и встряхивала ее, снежинки разлетались по зимней поляне в танце вальса.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Воспитатель берет шаль со снежинками и встряхивает ее, снежинки разлетаются)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мотрите, ребята, все снежинки разлетелись, и шаль бабушки-вьюги осталась без узоров. И совсем не такая красивая, как была.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же делать?</w:t>
      </w:r>
    </w:p>
    <w:p>
      <w:pPr>
        <w:pStyle w:val="TextBody"/>
        <w:widowControl/>
        <w:pBdr/>
        <w:spacing w:before="90" w:after="90"/>
        <w:jc w:val="left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вайте мы с вами нарисуем новые снежинки для шали бабушки-вьюги, согласны?</w:t>
      </w:r>
    </w:p>
    <w:p>
      <w:pPr>
        <w:pStyle w:val="TextBody"/>
        <w:widowControl/>
        <w:pBdr/>
        <w:spacing w:before="90" w:after="9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режде,чем начнем рисовать, разогреем наши пальчики.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</w:t>
      </w:r>
    </w:p>
    <w:p>
      <w:pPr>
        <w:pStyle w:val="TextBody"/>
        <w:widowControl/>
        <w:pBdr/>
        <w:spacing w:lineRule="atLeast" w:line="10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альчиковая гимнастика «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нежинка»</w:t>
      </w:r>
    </w:p>
    <w:p>
      <w:pPr>
        <w:pStyle w:val="TextBody"/>
        <w:widowControl/>
        <w:pBdr/>
        <w:spacing w:lineRule="atLeast" w:line="10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тою и снежинки в ладошку ловлю.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- 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>(ритмичные удары пальцами левой руки,     начиная с указательного, по ладони правой руки)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Я зиму, и снег, и снежинки люблю,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- 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>(ритмичные удары пальцами правой руки, начиная с указательного, по ладони левой руки)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о где же снежинки? 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>(на вопрос сжать кулаки)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 ладошке вода,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-  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>(разжать)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уда же исчезли снежинки?  -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 xml:space="preserve"> сжать кулаки)</w:t>
      </w:r>
    </w:p>
    <w:p>
      <w:pPr>
        <w:pStyle w:val="TextBody"/>
        <w:widowControl/>
        <w:pBdr/>
        <w:spacing w:lineRule="atLeast" w:line="100" w:before="0" w:after="0"/>
        <w:jc w:val="left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уда?   -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(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р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>азжать)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астаяли хрупкие льдинки-лучи...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- </w:t>
      </w:r>
      <w:r>
        <w:rPr>
          <w:rStyle w:val="Emphasis"/>
          <w:rFonts w:cs="Times New Roman" w:ascii="Times New Roman" w:hAnsi="Times New Roman"/>
          <w:b w:val="false"/>
          <w:bCs/>
          <w:caps w:val="false"/>
          <w:smallCaps w:val="false"/>
          <w:color w:val="000000"/>
          <w:spacing w:val="0"/>
          <w:sz w:val="24"/>
          <w:szCs w:val="24"/>
        </w:rPr>
        <w:t>(мелкие потряхивания ладонями)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ак видно, ладошки мои горячи —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(показать ладошки)</w:t>
      </w:r>
    </w:p>
    <w:p>
      <w:pPr>
        <w:pStyle w:val="TextBody"/>
        <w:widowControl/>
        <w:pBdr/>
        <w:spacing w:before="90" w:after="9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Дети садятся на свои места)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 столе у вас лежат заготовки снежинок, положите их перед собой. Линии на снежинках будем рисовать клеем, я покажу, как это делать. Возьмем кисточку  тремя пальчиками (показ), опустим кисточку в баночку с клеем и набрать клей. </w:t>
      </w:r>
    </w:p>
    <w:p>
      <w:pPr>
        <w:pStyle w:val="TextBody"/>
        <w:widowControl/>
        <w:pBdr/>
        <w:spacing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атем от середины снежинки проводи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инию вверх, вниз, опять наберем клей на кисточку и проведем линию  в других направлениях (показ) Рисовать нужно быстро, чтобы клей не высох, затем насыпаем на клей блестки (показ), потом берем и высыпаем лишние блестки в тарелочку (показ).</w:t>
      </w:r>
    </w:p>
    <w:p>
      <w:pPr>
        <w:pStyle w:val="TextBody"/>
        <w:widowControl/>
        <w:pBdr/>
        <w:spacing w:before="90" w:after="9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А сейчас вы будете рисовать линии на своих снежинках. Возьмите в руку кисточку тремя пальчиками и приступим к работе.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Звучит музыка - Вивальди «Зима»)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дведение итогов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TextBody"/>
        <w:widowControl/>
        <w:pBdr/>
        <w:spacing w:lineRule="atLeast" w:line="1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ебята, вот теперь ваши снежинки готовы. Посмотрите, какие красивые, не похожие друг на друга снежинки получились (показ)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Несите свою снежинку и украшайте пуховую шаль бабушки — вьюги.</w:t>
      </w:r>
    </w:p>
    <w:p>
      <w:pPr>
        <w:pStyle w:val="TextBody"/>
        <w:widowControl/>
        <w:pBdr/>
        <w:spacing w:before="90" w:after="90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тихотворение про «снежинку» нам расскажет Аиша </w:t>
      </w:r>
    </w:p>
    <w:p>
      <w:pPr>
        <w:pStyle w:val="TextBody"/>
        <w:widowControl/>
        <w:pBdr/>
        <w:spacing w:lineRule="atLeast" w:line="100" w:before="90" w:after="9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ы белые снежинки,</w:t>
        <w:br/>
        <w:t>Летим, летим, летим.</w:t>
        <w:br/>
        <w:t>Дорожки и тропинки</w:t>
        <w:br/>
        <w:t>Снежком запорошим.</w:t>
        <w:br/>
        <w:t>Покружимся над садом,</w:t>
        <w:br/>
        <w:t>В холодный день зимы,</w:t>
        <w:br/>
        <w:t>И тихо сядем рядом.</w:t>
        <w:br/>
        <w:t>С такими же, как м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тог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о чем мы говорили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 начале нашего занятия ( какое время года, о приметах зимы) , затем рисовали снежинки для шали бабушки — вьюги. 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кие красивые у вас получились снежинки: легкие, пушистые, воздушные, искристые. Дети украшают своими снежинками шаль бабушки - вьюги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т какая красивая шаль стала у бабушки-вьюги. Сколько красивых снежинок, бабушка-вьюга очень обрадуется. На этом наше занятие заканчивается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5867-organizatsiya-deyatelnosti-vospitatelya-po-formirovaniyu-emotsionalno-volevoy-sfery-detey-doshkolnogo-vozrasta.html" TargetMode="External"/><Relationship Id="rId3" Type="http://schemas.openxmlformats.org/officeDocument/2006/relationships/hyperlink" Target="http://50ds.ru/sport/7327-proekt-po-razvitiyu-zvukovoy-kultury-rechi-u-detey-doshkolnogo-vozrasta-s-onr-osennee-shurshani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2:00Z</dcterms:created>
  <dc:creator>Татьяна</dc:creator>
  <dc:description/>
  <dc:language>en-US</dc:language>
  <cp:lastModifiedBy>Татьяна</cp:lastModifiedBy>
  <dcterms:modified xsi:type="dcterms:W3CDTF">2014-03-24T17:44:00Z</dcterms:modified>
  <cp:revision>10</cp:revision>
  <dc:subject/>
  <dc:title/>
</cp:coreProperties>
</file>