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учреждение детский сад № 83 общеразвивающего ви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организованной образовате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бразовательной области «Познавательное развити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зновозрастной группе (4-6 лет)</w:t>
      </w:r>
    </w:p>
    <w:p>
      <w:pPr>
        <w:pStyle w:val="Normal"/>
        <w:jc w:val="center"/>
        <w:rPr/>
      </w:pPr>
      <w:r>
        <w:rPr>
          <w:sz w:val="28"/>
          <w:szCs w:val="28"/>
        </w:rPr>
        <w:t>Тема: «Мир звуков. Исследования с Наураш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воспитатель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убанова О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динцов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ое 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вать познавательную активность в процессе анализа раз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 xml:space="preserve">Познакомить детей с понятием «звук»,учить понимать значение его происхождения, подводить к пониманию причин возникновения звука – распространение звуковых вол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ормировать представления о характеристиках звуков - громкости, тембре, высо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слуховое внимание, умение сравнивать и различать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интерес к звучащему миру, инициативность, сообразительность, пытливость, самосто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си различных зву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ские музыкальные инструменты: ксилофон, флейта, колокольчик, треугольник, бубен, барабан, гитара, гармонь, маракас, пиани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ская цифровая лаборатория «Наураша в стране Наурандии»: модуль – лаборатория «Зву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. 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(шепотом) - Дети, послушайте тишину. Как тихо у нас в группе, ни звука. Интересно, так ли тихо за окном? Что вы слышите? 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: шум ветра, ворона каркает, дети кричат 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Сегодня мы с вами поговорим о звуках. Их очень много и они очень разные. Есть звуки природы </w:t>
      </w:r>
      <w:r>
        <w:rPr>
          <w:i/>
          <w:sz w:val="28"/>
          <w:szCs w:val="28"/>
        </w:rPr>
        <w:t>(Аудиозапись звуков природы),</w:t>
      </w:r>
      <w:r>
        <w:rPr>
          <w:sz w:val="28"/>
          <w:szCs w:val="28"/>
        </w:rPr>
        <w:t>послушайте и угадайт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грохот грома, стук дождя по крыше, шелест листьев, звон ручья.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Есть звуки, издаваемые разными предметами </w:t>
      </w:r>
      <w:r>
        <w:rPr>
          <w:i/>
          <w:sz w:val="28"/>
          <w:szCs w:val="28"/>
        </w:rPr>
        <w:t>(Аудиозапись звуков, издаваемых предметами),</w:t>
      </w:r>
      <w:r>
        <w:rPr>
          <w:sz w:val="28"/>
          <w:szCs w:val="28"/>
        </w:rPr>
        <w:t xml:space="preserve"> послушайте и угадайт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 xml:space="preserve">бой часов, скрип двери, удары молотка, звон посуды, шелест газеты. </w:t>
      </w: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Эти звуки не всегда приятны. А есть звуки очень приятные: это звуки музыки. </w:t>
      </w:r>
      <w:r>
        <w:rPr>
          <w:i/>
          <w:sz w:val="28"/>
          <w:szCs w:val="28"/>
        </w:rPr>
        <w:t>(Аудиозапись П.И. Чайковский «Времена года. Январь»)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Чтобы звучала музыка, нужны музыкальные инструменты.</w:t>
      </w:r>
    </w:p>
    <w:p>
      <w:pPr>
        <w:pStyle w:val="Normal"/>
        <w:rPr/>
      </w:pPr>
      <w:r>
        <w:rPr>
          <w:sz w:val="28"/>
          <w:szCs w:val="28"/>
        </w:rPr>
        <w:t xml:space="preserve">А сейчас я вам предлагаю каждому послушать, как звучат музыкальные инструменты. Подойдите к столу. </w:t>
      </w:r>
      <w:r>
        <w:rPr>
          <w:i/>
          <w:sz w:val="28"/>
          <w:szCs w:val="28"/>
        </w:rPr>
        <w:t>(На столе выложены музыкальные инструменты)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Полина, какой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музыкальный инструмент тебе больше всего нравится? Возьми его, поиграй на нем. Какие звуки издает этот музыкальный инструмен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Колокольчик издает звон, он звенит; бубен издает стук – он стучит;  гитара издает звук – она звучит; треугольник издает звон – он звенит; гармонь издает звук – она звучит; барабан издает стук – он стучит; маракас издает шум – он шумит; металлофон, дудочка, пианино издают звуки – они зву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Музыкальные инструменты издают одинаковые зву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нет, раз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 что же такое звук? Откуда он берет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Звук – это когда мы говорим или музыка играет. Он берется из музыкальных инструментов, из гор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азобраться нам в этом поможет наш друг Наураша. Предлагаю пройти к нему в лаборатор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Физминутка музыкальная «Автобус»Е.Железн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в автобусе сидим и из окошечка глядим</w:t>
      </w:r>
    </w:p>
    <w:p>
      <w:pPr>
        <w:pStyle w:val="Normal"/>
        <w:rPr/>
      </w:pPr>
      <w:r>
        <w:rPr>
          <w:sz w:val="28"/>
          <w:szCs w:val="28"/>
        </w:rPr>
        <w:t xml:space="preserve">Глядим назад, глядим вперед, вот так вот            </w:t>
      </w:r>
      <w:r>
        <w:rPr>
          <w:i/>
        </w:rPr>
        <w:t>дети смотрят по сторонам</w:t>
      </w:r>
    </w:p>
    <w:p>
      <w:pPr>
        <w:pStyle w:val="Normal"/>
        <w:rPr/>
      </w:pPr>
      <w:r>
        <w:rPr>
          <w:sz w:val="28"/>
          <w:szCs w:val="28"/>
        </w:rPr>
        <w:t xml:space="preserve">Ну что ж автобус не везет, не везет?                      </w:t>
      </w:r>
      <w:r>
        <w:rPr>
          <w:i/>
        </w:rPr>
        <w:t>пожимают плеч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еса закружились, вот так в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перед мы покатились, вот так вот         </w:t>
      </w:r>
      <w:r>
        <w:rPr>
          <w:i/>
        </w:rPr>
        <w:t xml:space="preserve">      идут, изображая как крутятся кол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А щетки по стеклу шуршат – вжиг, вжиг, вжиг  </w:t>
      </w:r>
      <w:r>
        <w:rPr>
          <w:i/>
        </w:rPr>
        <w:t xml:space="preserve">      махи руками перед собой,</w:t>
      </w:r>
    </w:p>
    <w:p>
      <w:pPr>
        <w:pStyle w:val="Normal"/>
        <w:rPr/>
      </w:pPr>
      <w:r>
        <w:rPr>
          <w:sz w:val="28"/>
          <w:szCs w:val="28"/>
        </w:rPr>
        <w:t xml:space="preserve">Все капельки смести хотят – вжиг, вжиг, вжиг  </w:t>
      </w:r>
      <w:r>
        <w:rPr>
          <w:i/>
        </w:rPr>
        <w:t xml:space="preserve">       изображая движение щеток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И пусть автобус наш трясет, вот так вот                </w:t>
      </w:r>
      <w:r>
        <w:rPr/>
        <w:t xml:space="preserve"> </w:t>
      </w:r>
      <w:r>
        <w:rPr>
          <w:i/>
        </w:rPr>
        <w:t xml:space="preserve">идут, потрясывая руками </w:t>
      </w:r>
    </w:p>
    <w:p>
      <w:pPr>
        <w:pStyle w:val="Normal"/>
        <w:rPr/>
      </w:pPr>
      <w:r>
        <w:rPr>
          <w:sz w:val="28"/>
          <w:szCs w:val="28"/>
        </w:rPr>
        <w:t xml:space="preserve">Мы едем, едем все вперед и впере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ы не просто так сидим                                         </w:t>
      </w:r>
      <w:r>
        <w:rPr>
          <w:i/>
        </w:rPr>
        <w:t>имитируют нажатие на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>Мы громко, громко все гудим – бип, бип, бип.</w:t>
      </w:r>
      <w:r>
        <w:rPr>
          <w:i/>
        </w:rPr>
        <w:t xml:space="preserve"> клаксон автомобиля. Остановились</w:t>
      </w:r>
      <w:r>
        <w:rPr>
          <w:sz w:val="28"/>
          <w:szCs w:val="28"/>
        </w:rPr>
        <w:t xml:space="preserve">      </w:t>
      </w:r>
      <w:r>
        <w:rPr>
          <w:i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овая лаборатория «Зву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Обучающая част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раша рассказывает детям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такое зву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такое громкост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ему одни звуки высокие, другие низк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ук передается по воздух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ему в космосе нет зву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Какой же молодец наш друг Наураша, как интересно он все рассказывает. Наураша подготовил для нас интересные задания, давайте поиграем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змер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а на ксилофон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а на флейт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следовать звук свист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следовать голос воспитател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следовать голос ребен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икнуть всем вмест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следовать шум за окн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овые измере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здать тишину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здать громкий звук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вук и расстоян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здать громкий и низкий звук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здать тихий и низкий звук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здать тихий и высокий зв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Спасибо тебе, Наураша за интересный рассказ и интересные задания. Вот видите, ребята, как много бывает звуков и какие они все разные. На этом, на сегодня, наши исследования подошли к концу. Ребята, о чем мы с вами сегодня говорили?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о звуках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У кого в лаборатории мы 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 xml:space="preserve"> У Наураша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Ребята, что интересного вы сегодня узна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Откуда берется звук, что в космосе звука нет, звук передается по воздуху…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Что вам понравилось?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Играть с Наура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Что бы вы хотели узнать от Наураша в следующий р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Про электричество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флексия: 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Жизнь была бы страшно скуч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Если б жизнь была беззвуч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к прекрасно слышать зву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Шум дождя и сердца сту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ы кричим, смеемся, дыш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ы слова и мысли слы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лышим даже тиш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к гуляет кот по кры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к шуршат за стенкой мы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олки воют на луну.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Мир без звуков был бы груст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рый, скучный и «невкусный»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21:41:00Z</dcterms:created>
  <dc:creator>Ника</dc:creator>
  <dc:description/>
  <cp:keywords/>
  <dc:language>en-US</dc:language>
  <cp:lastModifiedBy>Ника</cp:lastModifiedBy>
  <dcterms:modified xsi:type="dcterms:W3CDTF">2016-12-31T19:52:00Z</dcterms:modified>
  <cp:revision>45</cp:revision>
  <dc:subject/>
  <dc:title>Муниципальное автономное дошкольное учреждение детский сад № 83 общеразвивающего вида</dc:title>
</cp:coreProperties>
</file>