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пект урока литературного чтения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center" w:pos="3588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ко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бин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читель: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етодист: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туден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рипова Э., 32г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" w:right="5"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>познакомить с рассказом И. Пивоваровой «Сочинение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;</w:t>
      </w:r>
      <w:r>
        <w:rPr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 раскрыть разные стороны смешного в тексте; </w:t>
      </w:r>
      <w:r>
        <w:rPr>
          <w:rFonts w:cs="Times New Roman" w:ascii="Times New Roman" w:hAnsi="Times New Roman"/>
          <w:sz w:val="28"/>
          <w:szCs w:val="28"/>
        </w:rPr>
        <w:t>учить делить текст на смысловые части; совершенствовать умение перечитывать смешные фрагменты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;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ботать над навыком осознанного и выразительного чтения.</w:t>
      </w:r>
    </w:p>
    <w:p>
      <w:pPr>
        <w:pStyle w:val="Normal"/>
        <w:shd w:fill="FFFFFF" w:val="clear"/>
        <w:spacing w:lineRule="auto" w:line="240" w:before="0" w:after="0"/>
        <w:ind w:left="5" w:right="10" w:firstLine="704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right="10" w:firstLine="70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результаты:</w:t>
      </w:r>
    </w:p>
    <w:p>
      <w:pPr>
        <w:pStyle w:val="Style16"/>
        <w:autoSpaceDE w:val="false"/>
        <w:ind w:left="0" w:firstLine="72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ru-RU"/>
        </w:rPr>
        <w:t>Предметные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 </w:t>
      </w:r>
    </w:p>
    <w:p>
      <w:pPr>
        <w:pStyle w:val="Style16"/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формировать навык учебного чтения; </w:t>
      </w:r>
    </w:p>
    <w:p>
      <w:pPr>
        <w:pStyle w:val="Style16"/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ть умение ориентироваться в учебнике;</w:t>
      </w:r>
    </w:p>
    <w:p>
      <w:pPr>
        <w:pStyle w:val="Style16"/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ценивать и характеризовать героев произведения и их поступки; </w:t>
      </w:r>
    </w:p>
    <w:p>
      <w:pPr>
        <w:pStyle w:val="Style16"/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ть умение понимать нравственный смысл произведений.</w:t>
      </w:r>
    </w:p>
    <w:p>
      <w:pPr>
        <w:pStyle w:val="Normal"/>
        <w:shd w:fill="FFFFFF" w:val="clear"/>
        <w:spacing w:lineRule="auto" w:line="240" w:before="0" w:after="0"/>
        <w:ind w:left="5" w:right="10" w:firstLine="704"/>
        <w:jc w:val="both"/>
        <w:rPr>
          <w:rFonts w:ascii="Times New Roman" w:hAnsi="Times New Roman" w:cs="Times New Roman"/>
          <w:b/>
          <w:b/>
          <w:iCs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ind w:left="5" w:right="10" w:firstLine="704"/>
        <w:jc w:val="both"/>
        <w:rPr>
          <w:rFonts w:ascii="Times New Roman" w:hAnsi="Times New Roman" w:cs="Times New Roman"/>
          <w:b/>
          <w:b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8"/>
          <w:szCs w:val="28"/>
        </w:rPr>
        <w:t>Личностные:</w:t>
      </w:r>
    </w:p>
    <w:p>
      <w:pPr>
        <w:pStyle w:val="Normal"/>
        <w:shd w:fill="FFFFFF" w:val="clear"/>
        <w:spacing w:lineRule="auto" w:line="240" w:before="0" w:after="0"/>
        <w:ind w:left="5" w:right="10" w:firstLine="704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являть интерес к миру чувств и мыслей человека, отраженных в литературе;</w:t>
      </w:r>
    </w:p>
    <w:p>
      <w:pPr>
        <w:pStyle w:val="Normal"/>
        <w:shd w:fill="FFFFFF" w:val="clear"/>
        <w:spacing w:lineRule="auto" w:line="240" w:before="0" w:after="0"/>
        <w:ind w:left="5" w:right="10" w:firstLine="70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проявлять учебно-познавательный интерес к новому учебному материал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firstLine="708"/>
        <w:rPr>
          <w:rStyle w:val="C3"/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rStyle w:val="C3"/>
          <w:sz w:val="28"/>
          <w:szCs w:val="28"/>
        </w:rPr>
        <w:t xml:space="preserve"> </w:t>
      </w:r>
      <w:r>
        <w:rPr>
          <w:sz w:val="28"/>
          <w:szCs w:val="22"/>
        </w:rPr>
        <w:t>комбинированный</w:t>
      </w:r>
    </w:p>
    <w:p>
      <w:pPr>
        <w:pStyle w:val="Normal"/>
        <w:spacing w:lineRule="auto" w:line="240" w:before="0" w:after="0"/>
        <w:ind w:firstLine="720"/>
        <w:jc w:val="both"/>
        <w:rPr>
          <w:rStyle w:val="C3"/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left="68" w:firstLine="6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Литературное чтение: 3кл.: Учебник: / Н.А.Чуракова.-М.: Академкнига/ Учебник, 2011.-Ч.2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я, раздаточный материа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850"/>
        <w:gridCol w:w="7229"/>
        <w:gridCol w:w="2552"/>
        <w:gridCol w:w="2126"/>
      </w:tblGrid>
      <w:tr>
        <w:trPr>
          <w:trHeight w:val="8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етод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 при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рем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держание урока. Деятельность учител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ятельность уче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УД</w:t>
            </w:r>
          </w:p>
        </w:tc>
      </w:tr>
      <w:tr>
        <w:trPr>
          <w:trHeight w:val="1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.: ответы на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ми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- Здравствуйте, дети. Присаживайтесь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егодня урок литературного чтения проведу у вас я. Меня зовут Эльвина Илфатов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- Ребята посмотрите на слайд. (на слайде пословица : «Назвался груздем полезай в кузов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-  Что это такое? (пословица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-  В чем смысл пословицы? (Смысл пословицы заключается в том, что решение взять свои слова назад запоздало, даже в случае возникновения трудностей, которые первоначально не предполагались; делу дан ход и от человека требуется только выполнение своего обещания.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ереключают внимание на учителя. Настраиваются на рабо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сознавать необходимость рабочего настроя на уро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" w:right="-108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отив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н.: ответы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актич.: чтение по роля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н.: ответы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 ми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- Какое домашнее задание у вас было? (Каминский Л. «Сочинение»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- Объединитесь в группы по 4 человека. Проведем чтение по ролям. Вам нужно распределить роли (автор, мама, Лена и Оля)  и выразительно прочитать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- На подготовку 5 минут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Кто готов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Выходите в доске (проверка одной группы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- Чье чтение вам понравилось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- Почему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- Молодцы, ребята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Вспомните, какой раздел мы изучаем? (Продолжаем разгадывать секреты смешного)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Откройте раздел «Содержание». Какое произведение изучали на прошлом уроке? (Л.Каминский «Сочинение»)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пределите тему сегодняшнего урока. ( И. Пивоварова «Сочинение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Определите цель на ур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Свяжите цель урока и тем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бсуждают тему урока. Отвечают на вопросы учителя, формулируют цель уро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: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мысленно читают тек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инимают и сохраняют уч зад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становка учебной задачи и ее ре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.: заполнение табл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мин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u w:val="single"/>
              </w:rPr>
              <w:t>Изучение нового материа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u w:val="single"/>
              </w:rPr>
              <w:t>Первичное знакомство с текст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то вы знаете об Ирине Пивоваровой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 Послушайте ее биографию.</w:t>
              <w:br/>
              <w:t xml:space="preserve">    Ирина Пивоварова – русская писательница, создававшая детские книги, наполненные чудесами, легкостью и добром. Ирина  Пивоварова родилась </w:t>
              <w:tab/>
              <w:t xml:space="preserve">в Москве 3 марта 1939 </w:t>
              <w:tab/>
              <w:t xml:space="preserve">года.  Окончив школу, </w:t>
              <w:tab/>
              <w:t xml:space="preserve">она поступила </w:t>
              <w:tab/>
              <w:t xml:space="preserve">в Московский текстильный институт  на факультет прикладного искусства. </w:t>
              <w:br/>
              <w:t xml:space="preserve">Несколько лет Ирина работала на Мосфильме и зарекомендовала себя как великолепный художник. А потом вдруг начала писать маленькие рассказы. Печаталась они в не слишком известных журналах, и только спустя некоторое время милые, яркие, добрые стихотворения были изданы в журнале «Весёлые картинки».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сле этого дети уже не выпускали из своих сердец книги Ирины. Им нравилось все, что она писала.</w:t>
              <w:br/>
              <w:t>Самыми известными произведениями в творчестве Пивоваровой являются «Тройка с минусом, или происшествие в 5 А», « Рассказы Люси Синицыной ученицы 3-го класса» «Рассказы Павлика Помидорова, брата Люси Синицыной». В этих произведениях Ирина Михайловна настолько достоверно описывает чувства своих маленьких героев – обычных школьников, что остается только удивляться, как хорошо она знает внутренний мир ребен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- Вспомните, какие произведения И. Пивоваровой вы уже читал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( стих-ия: «Картина», «Мост и сом», «Жила-была собака»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- Сегодня познакомимся с еще одним произведением. Откройте учебники на стр. 51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- Как вы думаете, о чем это произведение? Может, это та же история, что и у Л. Каминского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- Посмотрите на иллюстрации и предположите о чем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- Прочитаем и узнаем. ( Чтение текста по цепочке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( после чтения 1 части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- Так о чем этот рассказ? (о девочке, которая в классе писала сочинение на тему  « Я помогаю маме»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- От чьего лица ведется рассказ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- Легко ли дается писать сочинение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- Как помогала девочка? Как вы думаете, часто ли она это делает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- Почитайте последний абзац. Что удивляет девочку больше всего? (все писали и писали, о чем они пишут?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( после чтения 2 части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- Продолжила ли Люся писать сочинение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- А вы стирали сами скатерть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- Чем закончился урок? ( Люсе поставили «5»…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- Почему Люся просила не ходить на родительское собрание? (ей было стыдно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- Болело ли у нее горло? (нет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(после чтения  3 части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- Что произошло утром? (состоялся разговор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- Что сделала мама? (мама не стала ругать Люсю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- Продолжила ли девочка врать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(после чтения 4 части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- Что произошло дальше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- Как Люся отнеслась к заданию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- Как девочка стирала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- Что ей показалось самым трудным? (вешать занавески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- Какой плюс она нашла в этом? (пол заблестел как новенький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- Зачем она поставила кастрюли и сковородки? (из занавесок лилась вода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-Почему мама сказала про скатер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 xml:space="preserve">- Как вы думаете, мама осталась довольна? (нет, раз она ходила в галошах по кухн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оводят учени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Определя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мысл названия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Чит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слу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: принимают и сохраняют уч зад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: осуществляют подвед под по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ешение частных задач на основе анализа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.: ответы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актический: анали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актический: анализ выраз. чтения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u w:val="singl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u w:val="single"/>
              </w:rPr>
              <w:t>Анализ образов и подготовка к выразительному чте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 Итак, какая история приключилась с девочкой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- Почему она стала стирать занавески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Cs w:val="22"/>
              </w:rPr>
              <w:t xml:space="preserve">Поругала ли Люсина мама Люсю за то, что девочка написала в сочинении неправду?  </w:t>
            </w:r>
            <w:r>
              <w:rPr>
                <w:rFonts w:cs="Times New Roman" w:ascii="Times New Roman" w:hAnsi="Times New Roman"/>
                <w:iCs/>
                <w:szCs w:val="22"/>
              </w:rPr>
              <w:t>(Мама не воспитывает Люсю при помощи наказания или нотаций. Она относится к девочке как к взрослому человеку, который должен нести ответственность за свои слова; должен выполнять то, о чем говорит. Поэтому мама осталась довольна, когда Люся все-таки постирала занавески, несмотря на все сложности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- Что она придумала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 Как вы думаете, что чувствовала мама на собрании? (она была удивлена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- Маме хотелось бы, чтобы это была правда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- Как вы думаете, чему эта история научила девочку? (не врать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- Почему этот рассказ в нашем разделе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 Какое настроение у вас вызвало это произведе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- Какая часть показалось вам самой смешной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Прочитаем разговор членов клуба «Ключ и заря» с Михаилом Потаповичем на с. 46 и узнаем, какие моменты им показались самыми смешны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рочитайте точку зрения Миши. Вы с ним согласитес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Найдите и перечитайте ту часть текста, которая больше всего понравилась Мише Иванову. </w:t>
            </w:r>
            <w:r>
              <w:rPr>
                <w:rFonts w:cs="Times New Roman" w:ascii="Times New Roman" w:hAnsi="Times New Roman"/>
                <w:iCs/>
                <w:szCs w:val="22"/>
              </w:rPr>
              <w:t>(Учащиеся читают: «Пока я натягивала на веревку один кусок занавески, другой сваливался на пол. И в конце концов вся занавеска упала на пол, а я упала на нее с табуретки». Или: «Я подставила под занавески все кастрюли и сковородки, какие у нас были. Потом поставила на пол чайник, три бутылки и все чашки с блюдцами»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Какой рассказ вспомнил Миша? </w:t>
            </w:r>
            <w:r>
              <w:rPr>
                <w:rFonts w:cs="Times New Roman" w:ascii="Times New Roman" w:hAnsi="Times New Roman"/>
                <w:iCs/>
                <w:szCs w:val="22"/>
              </w:rPr>
              <w:t>(Миша вспомнил рассказ Николая Носова «Мишкина каша». Этот рассказ помещен в хрестоматии по литературному чтению для 3 класса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Прочитайте точку зрения Маши. Вы с ней согласитесь? Найдите и перечитайте тот фрагмент рассказа, который заинтересовал Машу. </w:t>
            </w:r>
            <w:r>
              <w:rPr>
                <w:rFonts w:cs="Times New Roman" w:ascii="Times New Roman" w:hAnsi="Times New Roman"/>
                <w:iCs/>
                <w:szCs w:val="22"/>
              </w:rPr>
              <w:t>(В этом фрагменте смешным кажется и то, как Люся постепенно приписывает названия вещей, которые еще можно</w:t>
            </w:r>
            <w:r>
              <w:rPr>
                <w:rFonts w:cs="Times New Roman" w:ascii="Times New Roman" w:hAnsi="Times New Roman"/>
                <w:iCs/>
                <w:sz w:val="28"/>
              </w:rPr>
              <w:t xml:space="preserve"> постирать </w:t>
            </w:r>
            <w:r>
              <w:rPr>
                <w:rFonts w:cs="Times New Roman" w:ascii="Times New Roman" w:hAnsi="Times New Roman"/>
                <w:iCs/>
                <w:szCs w:val="22"/>
              </w:rPr>
              <w:t>рать, и то, как эти вещи постепенно увеличиваются в размерах – от носовых платков и чулок (которые Люся действительно иногда стирала) до штор и скатерти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Прочитайте точку зрения Кости. Вы с ним согласитесь? Найдите и перечитайте разговор Люсиных родителей, на который обратил внимание Костя. Что делает смешным этот разговор? </w:t>
            </w:r>
            <w:r>
              <w:rPr>
                <w:rFonts w:cs="Times New Roman" w:ascii="Times New Roman" w:hAnsi="Times New Roman"/>
                <w:iCs/>
                <w:szCs w:val="22"/>
              </w:rPr>
              <w:t>(Смешным этот разговор делает то, что Люся ожидала одного (она думала, что мама рассердится и будет ее ругать), а услышала совсем другое (мама сказала, что очень рада тому, что Люся любит стирать занавески, их теперь не придется нести в прачечную)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- Прочитайте по ролям разгово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- Сколько понадобится чтецов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- Сейчас объединитесь в группы по 3 человека. Чтение по ролям – за автора и Люсю читает один человек, т.к. повествование ведется от Люс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- Как вы думаете, как надо читать за маму? (строго, но с иронией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- Какой голос должен быть у папы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- В речи мамы, какие знаки препинания присутствуют? (!)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- С какой интонацией девочка будет все говорить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- Приступайте к работ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( выступают 2 -3 группы)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- Чтение какой группы понравилось вам больше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- Кто смог передать тон и интонацию мамы?  Папы? Люси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- Молодцы, ребят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- Как вы думаете, мама Люси хороший воспитател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Сравните рассказы И. Пивоваровой и Л. Каминского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Сравните поведение 2 мам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iCs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Cs w:val="22"/>
              </w:rPr>
              <w:t xml:space="preserve">Какое воспитание вы считаете более действенным – когда человека ругают и наказывают или когда предлагают на деле выполнить то, что он сам о себе наговорил? Представьте себе ситуацию, в которой мама Лены из рассказа Л. Каминского, прочитав ее сочинение, поступает точно так же, как мама Люси Синицыной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Как вы думаете, изменилось ли бы представление Лены о том, что можно и чего нельзя писать в сочинении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Как вы думаете, о чем спрашивает Мишу Главный Библиотекарь? (на стр. 55). Что он имел ввиду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Что бы ответил Михаил? (стр.46)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Вопрос, который задает Михаил Потапович Мише Иванову, связан с тем, что Миша хотел почитать такой текст, который вызывает веселый смех, а не грустный (как басни или как рассказ «Сочинение» Л. Каминского)). Поскольку Миша сказал о рассказе И. Пивоваровой, что это «очень смешной рассказ», Михаил Потапович и спросил его: «Ты доволен, Михаил?», на что Миша, конечно же, должен ответить, что он доволе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А как вы помогаете маме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Что захотелось вам? Хотели бы вы совершить какой-либо поступок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Как вы думаете, стала ли девочка лучше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осмотрите на слайд. Как вы думаете, почему я взяла эту пословицу? (Эпиграф урока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Бывали  вы в подобных ситуациях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Встречали  в рассказах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Напишите сочинение «Как я помогаю маме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тать выбороч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геро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ботать самостоятель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водить анализ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анализируют объекты с выделением сущ-х  признаков;</w:t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: ориентируются на партнера во взаимодействии</w:t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: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смысленно читают худож Т </w:t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нтролируют действия партнера</w:t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.: ответы на вопросы, самоанализ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С каким произведением познакомились?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Кто его автор?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С каким произведением похожи? (Л. Каминского «Сочинение»)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Чем похожи произведения?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Чем отличаются?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Так в чем же секрет смешного?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Оцените себя и свою работу на уроке. </w:t>
            </w:r>
          </w:p>
          <w:p>
            <w:pPr>
              <w:pStyle w:val="Normal"/>
              <w:spacing w:lineRule="atLeast" w:line="33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 Если вам все понравилось, и вы хорошо поняли тему урока – закрасьте смайлик зеленым цветом.</w:t>
            </w:r>
          </w:p>
          <w:p>
            <w:pPr>
              <w:pStyle w:val="Normal"/>
              <w:spacing w:lineRule="atLeast" w:line="33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Если иногда были затруднения, сомнения, не совсем понравилась работа  – закрасьте смайлик желтым цветом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Если  не разобрались в теме, и было не очень интересно, закрасьте смайлик красным цветом.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Де</w:t>
              <w:softHyphen/>
              <w:t xml:space="preserve">л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нравственны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вои достиже</w:t>
              <w:softHyphen/>
              <w:t>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: строят речевое высказыв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существляют синте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: строят рассуж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: осуществляют итоговый контроль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3">
    <w:name w:val="c23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Calibri" w:hAnsi="Calibri" w:eastAsia="Times New Roman" w:cs="Calibri"/>
      <w:sz w:val="24"/>
      <w:szCs w:val="24"/>
      <w:lang w:val="en-US" w:eastAsia="zh-CN" w:bidi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6:43:00Z</dcterms:created>
  <dc:creator>Руслан</dc:creator>
  <dc:description/>
  <cp:keywords/>
  <dc:language>en-US</dc:language>
  <cp:lastModifiedBy>Руслан</cp:lastModifiedBy>
  <dcterms:modified xsi:type="dcterms:W3CDTF">2017-12-19T15:05:00Z</dcterms:modified>
  <cp:revision>3</cp:revision>
  <dc:subject/>
  <dc:title/>
</cp:coreProperties>
</file>