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-конспект урока   7 класс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спортивные игры (баскетбол). Передача мяча от плеча, броски мяча в движении после двух шагов.</w:t>
      </w:r>
    </w:p>
    <w:p>
      <w:pPr>
        <w:pStyle w:val="Normal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формирование мотивации  к систематическим заняти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физической культурой и спорто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урока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технику передачи мяча от плеч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Закрепить технику выполнения броска мяча по кольцу в движении после двух шаг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азвивать ловкость, меткость, координацию 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Воспитывать коллективизм, взаимодействие работы в парах и группах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мение оценивать товарищ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вентарь: мячи баскетбольные, секундомер, фишки, скакалки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имнастический мат, доска для наклона вперед.</w:t>
      </w:r>
    </w:p>
    <w:p>
      <w:pPr>
        <w:pStyle w:val="Normal"/>
        <w:jc w:val="both"/>
        <w:rPr/>
      </w:pPr>
      <w:r>
        <w:rPr>
          <w:sz w:val="28"/>
          <w:szCs w:val="28"/>
        </w:rPr>
        <w:t>Место проведения: спортивный зал МБОУ «СОКШ №4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поведения: 15.02.2016, 18:10- 18: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Алыпов В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5040"/>
      </w:tblGrid>
      <w:tr>
        <w:trPr>
          <w:trHeight w:val="4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держ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зиров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рганизационно-методические указания</w:t>
            </w:r>
          </w:p>
        </w:tc>
      </w:tr>
      <w:tr>
        <w:trPr>
          <w:trHeight w:val="360" w:hRule="atLeast"/>
        </w:trPr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дготовительная часть</w:t>
            </w:r>
            <w:r>
              <w:rPr>
                <w:sz w:val="28"/>
                <w:szCs w:val="28"/>
              </w:rPr>
              <w:t xml:space="preserve"> 12-14 минут</w:t>
            </w:r>
          </w:p>
        </w:tc>
      </w:tr>
      <w:tr>
        <w:trPr>
          <w:trHeight w:val="26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Построение. Приветстви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общение задач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Строевые упражнения: повор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мест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Ходьб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обычн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на носк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на пятк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на внешней и внутренн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тороне стоп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в полуприсед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ег медленны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обычны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по диагонал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змейко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Ходьба в сочетании 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пражнениями на дых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плекс ОРУ на мест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) И.П.-о.с. - руки в замок –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руговые вращения кистя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) И.П.-о.с.  - руки в стороны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руговые вращ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редплечьями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) И.П.-о.с. - руки вверху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руговые вращения рук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-4 -круговые вращения впере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-8 - круговые вращения назад;    4) И.П.-о.с. - руки перед грудью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вороты туловища вправ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лев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-2 - поворот направ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-4 -  поворот налев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) И.П.-о.с. – правая рука на поя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левая вверх 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-2 - наклон вправ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-4 -  наклон влев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) И.П.- широкая стойка –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- наклон к лев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- накл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- наклон к прав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- И.П.- широкая стой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) И.П.-о.с.  - руки на пояс, ног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а носок - круговые вращ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топо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) И.П.- выпад вправо – накл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туловища к прямой ног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) И.П.- основная стой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- упор присе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- упор лёж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- упор присе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- И.П.- основная стой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 xml:space="preserve">Фланкировка шашкой в различных положениях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2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-10 раз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-10 раз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ра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спортивную форму и обувь. Проверить готовность класса к уро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мнить технику безопасности пр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нятиях спортивным игр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правильностью выполнения команд «Напра-во, Нале-во, Кру-гом.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вер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за голову. Спина прямая – следить за осанкой. Локти в сторо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 – следить за осан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лонну по одному с интерва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ша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сигнальных карточ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ь дых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разминки выбрать учащихся с высокими учебными возможност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и не опускать, держать на уровне плеч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прямые, вращения выполнять вперед и наза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и не опускать, держать на уровне плеч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клонах туловища прямую руку держать строго над головой, не наклоняться впере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в коленных суставах не сгиба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упражн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аксимальной амплитуд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ую ногу в коленном сустав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гиба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 выполнять на напряжен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цы. Туловище не прогиба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движением туловища, работой свободной руки. Соблюдать интервал не менее 1,5 метра между учащимися. Шашку в руке держать крепко.</w:t>
            </w:r>
          </w:p>
        </w:tc>
      </w:tr>
      <w:tr>
        <w:trPr>
          <w:trHeight w:val="480" w:hRule="atLeast"/>
        </w:trPr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сновная часть</w:t>
            </w:r>
            <w:r>
              <w:rPr>
                <w:sz w:val="28"/>
                <w:szCs w:val="28"/>
              </w:rPr>
              <w:t xml:space="preserve"> 20 мин</w:t>
            </w:r>
          </w:p>
        </w:tc>
      </w:tr>
      <w:tr>
        <w:trPr>
          <w:trHeight w:val="143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ь класс на 3 группы по уровню физического развития (высокий, средний, низкий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дение мяча с изменением направления 2х10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№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овля и передача мяча одной рукой от плеча в пара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днимание туловища из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ожения леж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ыжки со скакал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аклон туловища вперед из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ожения сед ноги вроз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крепить технику выпол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броска мяча по кольцу 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виж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№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роски мяча в движении после двух шаг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ы расходятся по станци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мяч змейкой обводя фишки дальней ру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 2 группы выполняют задание в более быстром темпе, чем 3 г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 2,5 метра от партнер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группа 2 мет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парами за 30 секун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 за 15 секун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в коленных суставах не сгиба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1 группы выполняют бросок мяча по кольцу после двух шагов, а 2-3 группы выполняют сначала с места, а потом после двух шаг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лючительная часть </w:t>
            </w:r>
            <w:r>
              <w:rPr>
                <w:sz w:val="28"/>
                <w:szCs w:val="28"/>
              </w:rPr>
              <w:t>4-5 мин</w:t>
            </w:r>
          </w:p>
        </w:tc>
      </w:tr>
      <w:tr>
        <w:trPr>
          <w:trHeight w:val="232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остро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ажнение на координ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Подведение итогов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омашнее за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2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мин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строится в одну шеренг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становится на белый листи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ывает глаза – по команде учите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ет строевые упражн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онце упражнения ученик долже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уться на свой листок (определяет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развития координации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ение оценок (использова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очки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имитации передач, броска и двойного ша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выбор комплекс №1 или комплекс №2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с №1 Отжимание 3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15 раз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с №2 Пресс 4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25 ра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ченик научился точно и правильно выполнять передачу одной рукой. от плеч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еник научился</w:t>
      </w:r>
      <w:r>
        <w:rPr/>
        <w:t xml:space="preserve"> </w:t>
      </w:r>
      <w:r>
        <w:rPr>
          <w:sz w:val="28"/>
          <w:szCs w:val="28"/>
        </w:rPr>
        <w:t>технике выполнения броска мяча по кольцу в движении после двух шаг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еник умеет правильно выполнять повороты на мест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еник умеет быть ловким и координированны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еник проявил чувство коллективизма, ответственности, дисциплинирован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5:10:00Z</dcterms:created>
  <dc:creator>Тренерская</dc:creator>
  <dc:description/>
  <cp:keywords/>
  <dc:language>en-US</dc:language>
  <cp:lastModifiedBy>Алыпов Владимир</cp:lastModifiedBy>
  <dcterms:modified xsi:type="dcterms:W3CDTF">2017-12-19T13:14:00Z</dcterms:modified>
  <cp:revision>3</cp:revision>
  <dc:subject/>
  <dc:title>План-конспект урока   7 класс</dc:title>
</cp:coreProperties>
</file>