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нсультация для род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имся общаться с ребенком правильно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ЛЮБИТЕ И ПРИНИМАЙТЕ РЕБЕНКА БЕЗУСЛОВ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!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главное правило)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1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4"/>
          <w:szCs w:val="24"/>
          <w:lang w:eastAsia="ru-RU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ило №1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 нужно вмешиваться в дело, которым занят ребенок, только если он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ам не просит о помощ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воим невмешательством вы будете сообщать ему: «С тобой все в порядке! Ты, конечно, справишься сам!» 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24"/>
          <w:lang w:eastAsia="ru-RU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вило №2.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ребенку действительно нелегко, и он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го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нять вашу помощь, обязательно помогите ему, даже если вам придется пожертвовать своим временем.  Важно: на себя возьмите только то, что он не может выполнить сам, а остальное предоставьте делать ему самостоятельно! По мере освоения ребенком новых действий, постепенно передавайте их ему. 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24"/>
          <w:lang w:eastAsia="ru-RU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вило №3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епенно и неуклонно снимайте с себя заботу и ответственность за личные дела вашего ребенка и передавайте их ему! Доверяйте своему ребенку!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24"/>
          <w:lang w:eastAsia="ru-RU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вило №4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нужно следить за каждым движением вашего ребенка. Позволяйте ему встречаться с отрицательными последствиями своих действий (или - своего бездействия). Только тогда он будет взрослеть, уметь прогнозировать последствия и становиться «сознательным»! 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24"/>
          <w:lang w:eastAsia="ru-RU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вило №5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у ребенка эмоциональная проблема, будет правильно его «активно» выслушать! Это как раз тот момент, когда нельзя сказать «Мне бы твои проблемы!». 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24"/>
          <w:lang w:eastAsia="ru-RU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вило №6.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поведение ребенка вызывает у вас «отрицательные» чувства и переживания, просто сообщите ему об этом в форме «Я - высказывания»: «мне неприятно, когда…», «я чувствую себя обиженной, если…», «мне так грустно, когда…» и т.д.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24"/>
          <w:lang w:eastAsia="ru-RU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вило №7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аляйте из своего общения с ребенком привычные или автоматические реакции: приказы, команды; предупреждения, угрозы; мораль, нравоучения и др.! Общение должно быть конструктивным.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24"/>
          <w:lang w:eastAsia="ru-RU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вило №8.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измеряйте собственные ожидания с возможностями ребенка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е требуйте от него невозможного или трудновыполним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место этого посмотрите, что вы можете изменить в окружающей обстановке! Ребенок должен справляться со своими поручениями и заданиями, пусть и с приложением некоторых усилий.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24"/>
          <w:lang w:eastAsia="ru-RU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вило №9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жизни каждого ребенка обязательно должны быть правила (ограничения, требования, запреты).   Но  их не должно быть слишком много,  Было бы очень хорошо, что бы они были гибкими; - родительские требования не должны вступать в явное противоречие с важнейшими потребностями ребенка.  Правила (ограничения, требования, запреты)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олжны быть согласованы взрослыми между собо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тон, в котором сообщается требование  или запрет, должен быть скорее дружественно-разъяснительным, чем повелительным!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24"/>
          <w:lang w:eastAsia="ru-RU"/>
        </w:rPr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вило 10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и последствия должны формулироваться одновременно!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24"/>
          <w:lang w:eastAsia="ru-RU"/>
        </w:rPr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вило 11.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лучае нарушения правил следует применять санкции, а не наказание! Санкции следуют за проступком незамедлительно. И всегда и везде родители озвучивают то, что им неприятно применять те или иные санкции, но ребенок должен понимать, за что они последовали. 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ТЕРПЕНИЯ ВАМ И ЛЮБВИ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113" w:right="113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eastAsia="Times New Roman" w:cs="Times New Roman"/>
      <w:b/>
      <w:bCs/>
      <w:color w:val="31479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rebuchet MS" w:hAnsi="Trebuchet MS" w:eastAsia="Times New Roman" w:cs="Times New Roman"/>
      <w:b/>
      <w:bCs/>
      <w:color w:val="31479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8:33:00Z</dcterms:created>
  <dc:creator>Хохлова</dc:creator>
  <dc:description/>
  <dc:language>en-US</dc:language>
  <cp:lastModifiedBy>1</cp:lastModifiedBy>
  <cp:lastPrinted>2017-09-17T22:31:00Z</cp:lastPrinted>
  <dcterms:modified xsi:type="dcterms:W3CDTF">2017-09-17T18:33:00Z</dcterms:modified>
  <cp:revision>2</cp:revision>
  <dc:subject/>
  <dc:title/>
</cp:coreProperties>
</file>