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2627"/>
        <w:gridCol w:w="2335"/>
      </w:tblGrid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латонов. «Разноцветная бабочка»</w:t>
            </w:r>
          </w:p>
          <w:p>
            <w:pPr>
              <w:pStyle w:val="Normal"/>
              <w:spacing w:lineRule="auto" w:line="240" w:before="0" w:after="0"/>
              <w:ind w:left="-2481" w:right="-1737" w:firstLine="248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А. Платонов. «Разноцветная бабочка». </w:t>
            </w:r>
            <w:r>
              <w:rPr>
                <w:color w:val="000000"/>
              </w:rPr>
              <w:t>Обобщение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А. Кешоков.«Мне больно, мальчики»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К. Г. Паустовский. «Теплый хлеб». Чтение 1 и 2 ча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К. Г. Паустовский. «Теплый хлеб». Обобщ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Сказки К. Г. Паустовског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К.Д. Ушинский «Слепая лошадь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. Сеф «Добрый человек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онтрольное чт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«Жаворонушки…»,«Березонька»</w:t>
            </w:r>
            <w:r>
              <w:rPr>
                <w:rStyle w:val="C12"/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народные песни</w:t>
            </w:r>
            <w:r>
              <w:rPr>
                <w:rStyle w:val="C1"/>
                <w:color w:val="000000"/>
              </w:rPr>
              <w:t>).*Рами Гарипов «Жаворонок»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. «Весенний дождь».*А.Атнабаев.»Край мой»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Пришвин. «Лесная капель»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Д. Бальмонт.«Золотая рыбка»* Г.Тукай «Дождь и солнце»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. А. Фет.«Рыбка»</w:t>
            </w:r>
          </w:p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eastAsia="Times New Roman" w:cs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В. Астафьев «Весенний остров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Овсей Дриз «Как сделать утро волшебным»*     М.Гали «Сабантуй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нтрольное чт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7:09:00Z</dcterms:created>
  <dc:creator>Эльвира</dc:creator>
  <dc:description/>
  <cp:keywords/>
  <dc:language>en-US</dc:language>
  <cp:lastModifiedBy>Эльвира</cp:lastModifiedBy>
  <dcterms:modified xsi:type="dcterms:W3CDTF">2017-11-21T04:12:00Z</dcterms:modified>
  <cp:revision>11</cp:revision>
  <dc:subject/>
  <dc:title/>
</cp:coreProperties>
</file>