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282"/>
        <w:gridCol w:w="3200"/>
        <w:gridCol w:w="255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ь устная и письменна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евые действия.* Вспомним о лете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иси слов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буква в именах собственных.* Имена и названия в Республике Башкортостан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: его  значение, его значимые части. Слово в предложении и текст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Грамоте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е работ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ская слова.* Составление предложений о родном крае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.Предложение .Текст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словосочета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частей речи в словосочетания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 имен существительных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мягкого знака после шипящих на конце имён существительных женского рода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ые сочетания слов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вование. Описание. Рассужде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слова.* Составление текста о родном крае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за курс обуч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20:00Z</dcterms:created>
  <dc:creator>Эльвира</dc:creator>
  <dc:description/>
  <cp:keywords/>
  <dc:language>en-US</dc:language>
  <cp:lastModifiedBy>Эльвира</cp:lastModifiedBy>
  <dcterms:modified xsi:type="dcterms:W3CDTF">2017-11-21T03:28:00Z</dcterms:modified>
  <cp:revision>9</cp:revision>
  <dc:subject/>
  <dc:title/>
</cp:coreProperties>
</file>