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уроков русского языка  во 2-а классе 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40"/>
          <w:szCs w:val="40"/>
        </w:rPr>
        <w:t>на 2017-2018 учебный год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28"/>
          <w:szCs w:val="28"/>
          <w:u w:val="single"/>
        </w:rPr>
        <w:t>УМК</w:t>
      </w:r>
      <w:r>
        <w:rPr>
          <w:b/>
          <w:i/>
          <w:sz w:val="28"/>
          <w:szCs w:val="28"/>
        </w:rPr>
        <w:t xml:space="preserve"> «Школа Росси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ебник: </w:t>
      </w:r>
      <w:r>
        <w:rPr>
          <w:b/>
          <w:i/>
          <w:sz w:val="28"/>
          <w:szCs w:val="28"/>
        </w:rPr>
        <w:t xml:space="preserve"> В. П. Канакина, В. Г. Горецкий «Русский язык». 2 класс. Москва  «Просвещение» 201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. И. Комар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30"/>
        <w:gridCol w:w="1530"/>
        <w:gridCol w:w="5400"/>
        <w:gridCol w:w="1980"/>
      </w:tblGrid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та </w:t>
            </w:r>
            <w:r>
              <w:rPr>
                <w:b/>
                <w:sz w:val="18"/>
                <w:szCs w:val="18"/>
              </w:rPr>
              <w:t>планируем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ре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. Какая бывает реч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узнать о человеке по его реч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тличить диалог от монолог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теме «Наша речь». Проверка зн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кст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ма и главная мысль текст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контрольный диктант по теме «Повторение изученного в 1 классе» (контрольный диктант №1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, 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едложени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 слов составить предложени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лавные члены предложени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второстепенные члены предложени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 и сказуемое – главные члены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аспространённые и нераспространённые  предложени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ановить связь слов  в предложени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2 по теме «Предложе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, 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сочинение по карти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едложе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слова, слова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лексическое значение сло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лексическое значение сло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однозначные и многозначные сло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ямое и переносное значение многозначных слов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иноним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нтоним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 и антонимы (обобщение знани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текста по данным к нему вопрос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одственные сло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одственные сло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орень слова? Что такое однокоренные сло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орень слова? Что такое однокоренные сло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слог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ударный слог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ударный слог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ереносить слова с одной строки на другую? Контрольный словарный дикта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ереносить слова с одной строки на другую? Анализ словарного диктанта и работа над ошиб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3 по теме «Слова, слова, слова…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, работа над ошиб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Слова, слова, слова…». Провероч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сочинение по серии картин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личать звуки и букв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используем алфавит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используем алфавит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пишутся с заглавной букв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сочинение по карти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гласные звук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Запись ответов на вопросы к текс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сочин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4 по теме «Правописание слов с безударным гласным звуком в корн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, работа над ошиб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согласные звук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й звук [Й] и буква И кратк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й звук [Й] и буква И кратк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очинение по карти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. И в шутку и в серьё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и мягкие согласные звуки и буквы для их обозна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и мягкие согласные звуки и буквы для их обозна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означить мягкость согласного звука на письм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речи. Работа с текстом. Составление ответов на вопросы к текс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5 по теме «Звуки и букв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, работа над ошиб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. Пишем письм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бщающий уро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словарный дикта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писание буквосочет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шипящими зву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сочетания ЧК, ЧН, ЧТ, ЩН, Н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сочетания ЧК, ЧН, ЧТ, ЩН, Н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. Риф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квосочетания ЖИ – ШИ, ЧА – ЩА, ЧУ – Щ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квосочетания ЖИ – ШИ, ЧА – ЩА, ЧУ – Щ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сочетания ЖИ – ШИ, ЧА – ЩА, ЧУ – ЩУ. Провероч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тличить звонкие согласные от глухих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тличить звонкие согласные от глухих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арных согласных в корн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парных согласных. Изложение повествовательного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рных звонких и глухих согласных на конц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рных звонких и глухих согласных на конц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рных звонких и глухих согласных на конц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писание парных звонких и глухих согласных на конц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повествовательного текста по вопросам пла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арные звонкие и глухие согласные». Проверка зн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ый диктант №6 по теме «Правописание слов с парным согласным на конце слова и перед согласны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, работа над ошиб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разделительным мягким зна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разделительным мягким зна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разделительным мягким зна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знак. Обобщение изучен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сочинение «Зимние забав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 по теме «Звуки и буквы». Словарный дикта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части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части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мя существительно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мя существительно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 нарицательные имена существительные. Правописание собственных имён существитель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и нарицательные имена существительные. Заглавная буква в именах сказочных героев, в названиях книг, журналов и газе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написании кличек животных. Развитие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географических назва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по теме «Правописание собственных имён существительны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, работа над ошиб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 написании слов с заглавной бук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имён существитель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имён существитель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имён существитель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7 по теме «Имя существительно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, работа над ошиб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лагол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лаго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словарный дикта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ловарного диктанта и работа над ошибк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лаго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репродукции картины А. К. Саврасова «Грачи прилетел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глаго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глаго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астицы НЕ с глагол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закрепление знаний по теме «Глагол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кст-повествование? Какова в нём роль глаголов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мя прилагательно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мени прилагательного с именем существительны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ые близкие и противоположные по знач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имён прилагатель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кст-описание? Какова в нём роль имён прилагательных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кст-описание? Какова в нём роль имён прилагательных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знаний об имени прилагательном. Составление текста-описания по репродукции картины Ф. П. Толстого «Букет цветов, бабочка и птич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естоимени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естоимени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кст-рассуждени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 как часть речи. Роль предлогов в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написание предлогов со слов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едлогов с именами существительными. Восстановление деформированного повествовательного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8 по теме «Части реч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, работа над ошиб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«В словари — за частями речи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Текс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чинение по картине И. И. Шишкина «Утро в сосновом лесу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Предложе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Предложе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Предложе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Слово и его значение. Однокоренные слов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Части реч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Части реч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Части реч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Части речи». Контрольный словарный дикта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над ошибками, допущенными в словарном диктанте. Повторение по теме «Звуки и букв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9 за 2 клас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, работа над ошиб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Звуки и букв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авопис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авопис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авопис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курсу русского языка за 2 клас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курсу русского языка за 2 клас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авопис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авопис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0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авопис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1:27:00Z</dcterms:created>
  <dc:creator>root</dc:creator>
  <dc:description/>
  <cp:keywords/>
  <dc:language>en-US</dc:language>
  <cp:lastModifiedBy>root</cp:lastModifiedBy>
  <cp:lastPrinted>2017-09-02T21:21:00Z</cp:lastPrinted>
  <dcterms:modified xsi:type="dcterms:W3CDTF">2017-09-02T18:22:00Z</dcterms:modified>
  <cp:revision>58</cp:revision>
  <dc:subject/>
  <dc:title>Рассмотрено и рекомендовано к утверждению                                                                                   Утверждено приказом МБОУ СОШ №2                    </dc:title>
</cp:coreProperties>
</file>