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яснительная записка</w:t>
      </w:r>
    </w:p>
    <w:p>
      <w:pPr>
        <w:pStyle w:val="211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 рабочая программа курса  составлена  в соответствии с  требованиями Федерального государственного образовательного стандарта  начального общего образования (ФГОС НОО), </w:t>
      </w:r>
    </w:p>
    <w:p>
      <w:pPr>
        <w:pStyle w:val="211"/>
        <w:spacing w:lineRule="auto" w:line="360"/>
        <w:ind w:hanging="0"/>
        <w:jc w:val="left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-</w:t>
      </w:r>
      <w:r>
        <w:rPr>
          <w:rFonts w:cs="Times New Roman" w:ascii="Times New Roman" w:hAnsi="Times New Roman"/>
        </w:rPr>
        <w:t xml:space="preserve"> планируемыми результатами  начального общего образования,    в соответствии с требованиями Примерной основной образовательной программы ОУ,</w:t>
      </w:r>
    </w:p>
    <w:p>
      <w:pPr>
        <w:pStyle w:val="211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 авторской программой  М.И. Моро, С.И. Волковой, С.В. Степановой «Математика» (программа для 1-4 кл.) система учебников «Школа России» / -М.: «Просвещение» , 2012</w:t>
      </w:r>
    </w:p>
    <w:p>
      <w:pPr>
        <w:pStyle w:val="211"/>
        <w:spacing w:lineRule="auto" w:line="360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ями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 зна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 умственной деятельности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атематической речи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8"/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  <w:r>
        <w:rPr>
          <w:rFonts w:cs="Times New Roman" w:ascii="Times New Roman" w:hAnsi="Times New Roman"/>
          <w:sz w:val="28"/>
          <w:szCs w:val="28"/>
        </w:rPr>
        <w:t>Количество часов по программе -132, количество часов в неделю -4 часа, что соответствует учебному плану МКОУ Столбовской СОШ на 2014 -2015 учебный г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Основное содержание программы</w:t>
      </w:r>
    </w:p>
    <w:tbl>
      <w:tblPr>
        <w:tblW w:w="13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  <w:gridCol w:w="2233"/>
        <w:gridCol w:w="2174"/>
      </w:tblGrid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п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авторской программ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п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рабочей программе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е предметов и групп предметов. Пространственные и временные предста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а от 1 до 10 и число 0. Нумерац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ч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 от 1 до 10. Сложение и выч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ч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а от 1 до 10. Нумерац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ч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ч</w:t>
            </w:r>
          </w:p>
        </w:tc>
      </w:tr>
      <w:tr>
        <w:trPr>
          <w:trHeight w:val="392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ланируемым результатам изучения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для формирования следующих личностных УУД:</w:t>
      </w:r>
    </w:p>
    <w:p>
      <w:pPr>
        <w:pStyle w:val="Style17"/>
        <w:spacing w:lineRule="auto" w:line="360"/>
        <w:ind w:left="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 Формирование уважительного отношения к иному мнению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7"/>
        <w:spacing w:lineRule="auto" w:line="360"/>
        <w:ind w:left="0" w:firstLine="360"/>
        <w:rPr/>
      </w:pPr>
      <w:r>
        <w:rPr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потребностей, ценностей и чувств.</w:t>
      </w:r>
    </w:p>
    <w:p>
      <w:pPr>
        <w:pStyle w:val="Style17"/>
        <w:spacing w:lineRule="auto" w:line="360"/>
        <w:ind w:left="0" w:firstLine="360"/>
        <w:rPr/>
      </w:pPr>
      <w:r>
        <w:rPr>
          <w:sz w:val="28"/>
          <w:szCs w:val="28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Формирование установки на безопасный и здоровый образ жизни.</w:t>
      </w:r>
    </w:p>
    <w:p>
      <w:pPr>
        <w:pStyle w:val="Style17"/>
        <w:spacing w:lineRule="auto" w:line="360"/>
        <w:ind w:left="0" w:firstLine="360"/>
        <w:rPr/>
      </w:pPr>
      <w:r>
        <w:rPr>
          <w:sz w:val="28"/>
          <w:szCs w:val="28"/>
        </w:rPr>
        <w:t>- Развитой 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7"/>
        <w:spacing w:lineRule="auto" w:line="360"/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Регулятивные УУД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для формирования следующих регулятивных УУД:</w:t>
      </w:r>
    </w:p>
    <w:p>
      <w:pPr>
        <w:pStyle w:val="Style17"/>
        <w:spacing w:lineRule="auto" w:line="360"/>
        <w:ind w:left="0" w:firstLine="540"/>
        <w:rPr/>
      </w:pPr>
      <w:r>
        <w:rPr>
          <w:sz w:val="28"/>
          <w:szCs w:val="28"/>
        </w:rPr>
        <w:t>- Определять и формулирова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, выполнения заданий на уроке, во внеурочной деятельности, в жизненных ситуациях под руководством учителя.</w:t>
      </w:r>
    </w:p>
    <w:p>
      <w:pPr>
        <w:pStyle w:val="Style17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- Понимать смысл инструкции учителя и принимать учебную задачу.</w:t>
      </w:r>
    </w:p>
    <w:p>
      <w:pPr>
        <w:pStyle w:val="Style17"/>
        <w:spacing w:lineRule="auto" w:line="360"/>
        <w:ind w:left="0" w:firstLine="540"/>
        <w:rPr/>
      </w:pPr>
      <w:r>
        <w:rPr>
          <w:sz w:val="28"/>
          <w:szCs w:val="28"/>
        </w:rPr>
        <w:t>-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Style17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- Проговаривать последовательность действий на уроке.</w:t>
      </w:r>
    </w:p>
    <w:p>
      <w:pPr>
        <w:pStyle w:val="Style17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- Учиться высказывать свое предположение (версию) на основе работы с иллюстрацией учебника.</w:t>
      </w:r>
    </w:p>
    <w:p>
      <w:pPr>
        <w:pStyle w:val="Style17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- Использовать в своей деятельности простейшие приборы: линейку, треугольник и т.д.</w:t>
      </w:r>
    </w:p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читься совместно с учителем и другими учениками давать эмоциональную оценку деятельности класса на уроке.  </w:t>
      </w:r>
    </w:p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ценивать совместно с учителем или одноклассниками результат своих действий, вносить соответствующие коррективы.  </w:t>
      </w:r>
    </w:p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 xml:space="preserve">         — </w:t>
      </w:r>
      <w:r>
        <w:rPr>
          <w:sz w:val="28"/>
          <w:szCs w:val="28"/>
        </w:rPr>
        <w:t>Овла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 — </w:t>
      </w: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 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для формирования следующих познавательных УУД:</w:t>
      </w:r>
    </w:p>
    <w:p>
      <w:pPr>
        <w:pStyle w:val="Style17"/>
        <w:spacing w:lineRule="auto" w:line="360"/>
        <w:ind w:left="0" w:firstLine="360"/>
        <w:rPr/>
      </w:pPr>
      <w:r>
        <w:rPr>
          <w:sz w:val="28"/>
          <w:szCs w:val="28"/>
        </w:rPr>
        <w:t>- Ориентироваться в учебнике: определять умения, которые будут сформированы на основе изучения данного раздела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твечать на простые вопросы учителя, находить нужную информацию в учебник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Сравнивать предметы, объекты: находить общее и различи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Группировать предметы, объекты на основе существенных признаков, подробно пересказывать прочитанное или прослушанно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пределять тему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риентироваться в своей системе знаний: отличать новое от уже известного с помощью учителя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онимать знаки, символы, модели, схемы, приведенные в учебнике и учебных пособиях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онимать заданный вопрос, в соответствии с ним строить ответ в устной форме.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станавливать причинно - следственные связи в изучаемом круге явлений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бобщать - выделять класс объектов по заданному признаку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для формирования следующих познавательных УУД: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Участвовать в диалоге на уроке и в жизненных ситуациях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твечать на вопросы учителя, товарищей по классу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Соблюдать простейшие нормы речевого этикета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Слушать и понимать речь других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ринимать участие в коллективных работах, работах парами и группами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Понимать важность коллективной работы;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Контролировать свои действия при совместной работе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Допускать существование различных точек зрения.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Договариваться с партнерами и приходить к общему решению.</w:t>
      </w:r>
    </w:p>
    <w:p>
      <w:pPr>
        <w:pStyle w:val="Style17"/>
        <w:tabs>
          <w:tab w:val="clear" w:pos="708"/>
          <w:tab w:val="left" w:pos="9995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- под руководством учителя проводить анализ , планирование; последовательности его изготовления и </w:t>
      </w:r>
    </w:p>
    <w:p>
      <w:pPr>
        <w:pStyle w:val="Style17"/>
        <w:tabs>
          <w:tab w:val="clear" w:pos="708"/>
          <w:tab w:val="left" w:pos="9995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- называть и показывать части компьютера (системный блок, монитор, клавиатура, мышка); </w:t>
      </w:r>
    </w:p>
    <w:p>
      <w:pPr>
        <w:pStyle w:val="Style17"/>
        <w:tabs>
          <w:tab w:val="clear" w:pos="708"/>
          <w:tab w:val="left" w:pos="9995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ходить информацию в Интернете с помощью взрослого;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осуществления сотрудничества в процессе совместной работы;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- работать с текстом и изображением, представленным на компьютере;</w:t>
      </w:r>
    </w:p>
    <w:p>
      <w:pPr>
        <w:pStyle w:val="Style17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и выполнения алгоритмов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равнение предметов и групп предметов. Пространственные и временные предст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Сравнивать предметы по размеру: больше, меньше, выше, ниже, длиннее, короче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Сравнивать предметы по форме: круглый, квадратный, треугольный и другие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Определять взаимное  расположение предметов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Определять направления движения: слева направо, справа налево, сверху вниз, снизу вверх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Различать  временные представления: сначала, потом, до, после, раньше, позж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Сравнивать предметы по размеру: больше, меньше, выше, ниже, длиннее, короче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Сравнивать предметы по форме: круглый, квадратный, треугольный и другие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Определять взаимное  расположение предметов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 Определять направления движения: слева направо, справа налево, сверху вниз, снизу вверх.</w:t>
                      </w:r>
                    </w:p>
                    <w:p>
                      <w:pPr>
                        <w:pStyle w:val="Style19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. Различать  временные представления: сначала, потом, до, после, раньше, позж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ть приобретенные знания и умения в практической деятельности и повседневной жизни: 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ешать задачи в одно действие, раскрывающие конкретный смысл действий сложения и вычитания, а также задачи на нахождении числа, которое на несколько единиц больше (меньше) данного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ивать величину предметов на глаз;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ировать понятиями  раньше, позже, сначала, потом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ктике  определять в какой группе предметов больше(меньше). На сколько больше(меньше)?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Числа от 0 до 10 и число 0. Нумераци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ать задачи в 1 действие на сложение и вычитание (на основе счёта предмет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9855</wp:posOffset>
                </wp:positionV>
                <wp:extent cx="9251950" cy="2964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Называть   и обозначать числа от 1 до 10 в прямой и обратной последовательно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.Читать, записывать и сравнивать числа в пределах 10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Использовать знание состава чисел в пределах 10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Получать при счёте число, следующее за данным числом и число, ему предшествующее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Называть «соседние» числа по отношению к любому числу в пределах 10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.  Выполнять вычисления в примерах вида 4+1, 4 -1 на основе знаний по нумерации. 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Понимать  математические понятия: равенства, неравенства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Понимать математические понятия: точка, кривая линия, прямая линия, отрезок, ломаная, многоугольник, углы, вершины, стороны многоугольника.</w:t>
                            </w:r>
                          </w:p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Чертить отрезки с помощью линейки и измерять их длину в с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33.45pt;mso-wrap-distance-left:0pt;mso-wrap-distance-right:9pt;mso-wrap-distance-top:0pt;mso-wrap-distance-bottom:0pt;margin-top:8.6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Называть   и обозначать числа от 1 до 10 в прямой и обратной последовательно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 .Читать, записывать и сравнивать числа в пределах 10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Использовать знание состава чисел в пределах 10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 Получать при счёте число, следующее за данным числом и число, ему предшествующее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.Называть «соседние» числа по отношению к любому числу в пределах 10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6.  Выполнять вычисления в примерах вида 4+1, 4 -1 на основе знаний по нумерации. 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.Понимать  математические понятия: равенства, неравенства.</w:t>
                      </w:r>
                    </w:p>
                    <w:p>
                      <w:pPr>
                        <w:pStyle w:val="Style19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.Понимать математические понятия: точка, кривая линия, прямая линия, отрезок, ломаная, многоугольник, углы, вершины, стороны многоугольника.</w:t>
                      </w:r>
                    </w:p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.Чертить отрезки с помощью линейки и измерять их длину в с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09855</wp:posOffset>
                </wp:positionV>
                <wp:extent cx="1460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8.6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 практике  различать понятия много и один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на практике особенностям прибавления и вычитания числа 0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читать предметы в пределах 10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измерение длины отрезка и длины ломаной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троить отрезок заданной длины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числять длину ломаной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аходить значение числового выражения в 1-2 действия в пределах 10 (без скобок);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использовать приобретенные знания и умения в практической деятельности и повседневной жизни: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сравнивать и упорядочивать объекты по разным признакам: длине, массе, вместимости;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решать задачи, связанные с бытовыми жизненными ситуациями (покупка, измерение, взвешивание и др.); 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Числа от 0 до 10  Сложение и вычит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конкретный смысл и название действий сложения  и вычитания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Знать и использовать при чтении и записи числовых выражений названия компонентов и результатов сложения и вычита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находить значение числовых выражений в 1-2 действия без скобок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переместительное свойство сложе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уметь применять приёмы вычислений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сложении – прибавление числа по частям, перестановка чисел;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вычитании – вычитание числа по частям и вычитание на основе знания соответствующего случая сложе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 таблицу сложения в пределах 10 и соответствующие случаи вычита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ять сложение и вычитание с числом 0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ходить число, которое на несколько единиц больше или меньше данного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шать задачи в одно действие на сложение и вычитани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ть таблицу сложения чисел в пределах 10 и соответствующие случаи вычитания  на уровне автоматизированного навыка. </w:t>
        <w:br/>
        <w:t>Прибавлению и вычитанию числа по частям практическим путём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ереместительный закон сложения на практике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особенностям прибавления и вычитания числа 0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Числа от 1 до 20. Нумерация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зывать и обозначать  числа  от 11 до 20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Читать, записывать и сравнивать числа от 11 до 20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 Десятичному составу чисел в пределах 10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Получать при счёте число, следующее за данным числом и число, ему предшествующее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«соседние» числа по отношению к любому числу в пределах 20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вычисления в примерах вида 10+7, 17-7, 17-10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 единицу времени: час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я по часам с точностью до часа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единицы длины: см и дм, соотношение между ними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единицу массы: кг.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единицу объёма  литр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предметы в пределах 20</w:t>
      </w:r>
    </w:p>
    <w:p>
      <w:pPr>
        <w:pStyle w:val="Style19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лять многозначные числа в виде суммы разрядных слагаемых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ать задачи, связанные с бытовыми жизненными ситуациями (определением времени)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5. Сложение и вычитание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Style19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Уметь выполнять сложение двух однозначных чисел, сумма которых больше, чем 10, с использованием изученных приёмов вычислений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нать таблицу сложения и соответствующие случаи вычитан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Уметь решать задачи в одно действие на сложение и вычитание. Знать названия и последовательность чисел от 0 до 20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пределять  соста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части задачи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решать  текстовых задач арифметическим способом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ланировать  ход решения задач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ать на практике  задачи на определение начала, конца и продолжительности события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шение задач разными способами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едставлять текст задачи в виде рисунка, схематического рисунка, схематического чертежа, краткой записи, в таблице, на диаграмме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 Итоговое повторение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ывать и  обозначать действия сложения и вычитания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ьзовать  таблицу сложения чисел в пределах 10 и соответствующие случаи вычитания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предметы в пределах 20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тать, записывать и сравнивать числа в пределах 20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ходить значение числового выражения в 1-2 действия в пределах 10 (без скобок)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ать задачи в одно действие на сложение и вычитани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Решать задачи в одно действие на нахождение числа, которое на несколько единиц больше или меньше данного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познавать и изображать геометрические фигуры: точку, линию (прямую, кривую), отрезок, луч, угол, ломаную; многоугольник (треугольник, четырёхугольник, прямоугольник, квадрат, пятиугольник и т. д.)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чертёжные инструменты  (линейка, угольник) для выполнения построений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еометрические формы в окружающем мире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чать единицы длины  (сантиметр, дециметр, метр)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ить  одних единицы длины в другие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 и представлять информацию, связанную со счётом (пересчётом), измерением величин; в разных формах: таблицы.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ставлять, записывать и выполнять  простой алгоритма (плана) поиска информации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роить простейшие логические высказывания с помощью логических связок и слов («верно/неверно, что …», «если …, то …», «все», «каждый» и др.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 xml:space="preserve">  Учебно – методическое обеспечение образовательного процесса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Бантова М.А., Бельтюкова Г.В., Волкова С.И. и др. Школа России. Концепция и программы для нач. кл. в 2 ч. Ч 1. – М.: Просвещение, 2001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 М.И., Волкова С.И., Степанова С.В. Математика. Учеб. для 1 кл. нач. шк. В 2 ч. – М.: Просвещение, 2012.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средства для учащихся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М.И. Моро, С.И. Волкова. Рабочая тетрадь в 2-х частях. 1 класс. Издательство «Просвещение»  Москва, 2012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учебнику М. И. Моро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етодическая литература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. Бахтина С.В. Поурочные разработки по математике: 1 класс: к учебнику М.И. Моро и др. «Математика. 1 класс. В двух частях». – М.: Издательство  «Просвещение»  Москва, 201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лина В.В. Математика. – Екатеринбург: Изд-во АРД ЛТД, 1997. – 432 с. (Серия «Учимся играя»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. Жикалкина Т.К. Система игр на уроках математики в 1 и 2 классах четырехлетней начальной школы: Пособие для учителя. – М.: Новая школа, 2008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4. Тонких А.П., Кравцова Т.П., Лысенко Е.А. и др. Логические игры и задачи на уроках математики. Популярное пособие для родителей и педагогов. – Ярославль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кадемия развития», 2009.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атериалы для проведения проверочных работ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. Волкова С.И. Контрольные работы по математике в начальных классах. – М.: Дрофа, 2008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лександров М.Ф., Волошина О.И. Математика. Тесты: начальная школа. 1 – 4кл.: Учебно-метод. пособие. – М.: Дрофа, 2008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1992"/>
        <w:gridCol w:w="871"/>
        <w:gridCol w:w="2340"/>
        <w:gridCol w:w="2521"/>
        <w:gridCol w:w="2880"/>
        <w:gridCol w:w="270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У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чет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lang w:eastAsia="ru-RU"/>
              </w:rPr>
              <w:t xml:space="preserve">Определять и формулировать с помощью учителя цель деятельности на уроке.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странств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рем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лько же. Больше. Меньш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ru-RU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. Один. Письмо цифры 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обывать новые знания:</w:t>
            </w:r>
            <w:r>
              <w:rPr>
                <w:rFonts w:cs="Arial" w:ascii="Arial" w:hAnsi="Arial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, 2. Письмо цифры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числ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Слушать речь других, </w:t>
            </w:r>
            <w:r>
              <w:rPr>
                <w:rFonts w:cs="Arial" w:ascii="Arial" w:hAnsi="Arial"/>
                <w:sz w:val="20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получится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4. Письмо цифры 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ел 3 и 4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отличия понятий «число» и «цифр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линнее. Короче. Одинаковые по дл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5. Письмо цифры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ивая, прямая. Отрез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оманая линия. Звено ломаной, верши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равно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ения «&gt;», «&lt;», «=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равенств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угольни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10. Запись числа 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10. 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антиметр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Измерение отрезков в сантиметр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научились»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Числа от 1 до 10. Число 0. Сложение и вычитание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1, – 1. Знаки +, –, =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–1, +1+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1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йденног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3, –3. Пример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3 = 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ru-RU"/>
              </w:rPr>
              <w:t>открытый ур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Прием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разностное сравн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ы для случаев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зученного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ой и слагаемы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ность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ять вычисления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вычисления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лограм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и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8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10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Анализ резуль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Нумерац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ь и чт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циме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учет зна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оценка своей раб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знакомление с задачей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Числа от 1 до 20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в пределах 10,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2, +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вида +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ы сложения вида *+ 8, *+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1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2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3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4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5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6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ри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7 –*, 18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пройденного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Что узнали. Чему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Анализ резуль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Итоговое повторение (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контроль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ый контроль и проверка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mallCaps/>
          <w:sz w:val="24"/>
          <w:szCs w:val="24"/>
          <w:lang w:eastAsia="ru-RU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vanish/>
          <w:color w:val="000000"/>
          <w:lang w:eastAsia="ru-RU"/>
        </w:rPr>
      </w:pPr>
      <w:r>
        <w:rPr>
          <w:rFonts w:eastAsia="Times New Roman" w:cs="Arial" w:ascii="Arial" w:hAnsi="Arial"/>
          <w:vanish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vanish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Транспортир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Угольник классный пластмассов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Угольник классный пластмассовый (45 и 45 градус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ru-RU"/>
        </w:rPr>
        <w:t>–</w:t>
      </w:r>
      <w:r>
        <w:rPr>
          <w:rFonts w:eastAsia="Arial" w:cs="Arial" w:ascii="Arial" w:hAnsi="Arial"/>
          <w:color w:val="000000"/>
          <w:spacing w:val="-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УРУиН – урок развития умений и навыков; 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0:00Z</dcterms:created>
  <dc:creator>5</dc:creator>
  <dc:description/>
  <cp:keywords/>
  <dc:language>en-US</dc:language>
  <cp:lastModifiedBy>user</cp:lastModifiedBy>
  <cp:lastPrinted>2013-02-21T10:53:00Z</cp:lastPrinted>
  <dcterms:modified xsi:type="dcterms:W3CDTF">2015-11-27T04:56:00Z</dcterms:modified>
  <cp:revision>31</cp:revision>
  <dc:subject/>
  <dc:title>Серия «Образовательный стандарт»</dc:title>
</cp:coreProperties>
</file>