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Тамбовское областное государственно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</w:rPr>
        <w:t>автоном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</w:rPr>
        <w:t>«техникум отраслевых технологий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cap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Рассмотрено на заседании                                                  « </w:t>
      </w:r>
      <w:r>
        <w:rPr>
          <w:rFonts w:cs="Times New Roman" w:ascii="Times New Roman" w:hAnsi="Times New Roman"/>
          <w:b/>
          <w:caps/>
        </w:rPr>
        <w:t>Утверждаю»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предметной (цикловой) комиссии                                 Заместитель директора по ур                 </w:t>
        <w:tab/>
        <w:t>_______________ Полозова с.е.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ab/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ротокол № ____от_____20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глий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Код специальности : 09.02.03 Программирование в компьютерных систем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й дисциплины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9.02.03 Программирование в компьютерных систем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20"/>
        <w:rPr>
          <w:rFonts w:ascii="Times New Roman" w:hAnsi="Times New Roman" w:eastAsia="Times New Roman" w:cs="Times New Roman"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-разработчик: ТОГОУ СПО «Техникум отраслевых технолог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Дубовицкая Маргарита Владимиро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eastAsia="Times New Roman" w:cs="Times New Roman"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СТРУКТУРА и 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__________________________Английский язык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9.02.03Программирование в компьютерных систе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й дисциплины может быть использова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реднем  профессиональном образовании по специальностям , входящим в состав укрупнённой группы 09.00.00 «информатика и вычислительная техника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дисциплины обучающийся должен знать/уметь: лексический (1200- 1400лексических единиц) и грамматический минимум, необходимый для чтения и перевода ( со словарём) иностранных текстов профессиональной напра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ться (устно и письменно) на иностранном языке на профессиональные и повседневные темы; переводить ( со словарём) иностранные тексты профессиональной направленности; самостоятельно совершенствовать устную и письменную речь, пополнять словарный зап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й учебной нагрузки обучающегося192___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й аудиторной учебной нагрузки обучающегося 1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й работы обучающегося _2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совая работа (проект)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стоятельная работа над курсовой работой (проектом)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кл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ыполнение упражнений в рабочих тетрадях с печатной осн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ая аттестация в форме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за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2. Тематический план и содержание учебной дисциплины</w:t>
      </w:r>
      <w:r>
        <w:rPr>
          <w:rFonts w:eastAsia="Times New Roman" w:cs="Times New Roman" w:ascii="Times New Roman" w:hAnsi="Times New Roman"/>
          <w:b/>
          <w:bCs/>
          <w:i/>
          <w:iCs/>
          <w: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глий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наименование</w:t>
      </w:r>
      <w:r>
        <w:rPr/>
        <w:tab/>
        <w:tab/>
        <w:tab/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0024"/>
        <w:gridCol w:w="1828"/>
        <w:gridCol w:w="1582"/>
      </w:tblGrid>
      <w:tr>
        <w:trPr>
          <w:trHeight w:val="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(если предусмотрены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час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ровень освоения</w:t>
            </w:r>
          </w:p>
        </w:tc>
      </w:tr>
      <w:tr>
        <w:trPr>
          <w:trHeight w:val="21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Введение</w:t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щество зависимое от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Компьютерная грамотность. Что такое компьютер? Применение компьютеров. Грамматика : настоящее врем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/р выполнение гр. Упр.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с новой лексики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и пересказ текста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с русского на английск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ыполнение грамматических упражнений из рабочей тетрад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звитие микроэлектроники.</w:t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витие микроэлектроники. Развитие электроники. Микроэлектроника и микроминиатюризация. граммат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81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обучающихся: выполнение гр. У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стория создании компьютеров.</w:t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вые компьютеры. Первые модели компьютеров. Четыре поколения компьютеров. Грамматика.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с новой лексики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и пересказ текста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с русского на английск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: вып- е грамматич. Задани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ятие обработки данных.</w:t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ботка информации и системы обработки информации. Преимущества обработки информации с помощью компьютера. Грамма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 выполнение лексических упражнений.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с новой лексики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и пересказ текста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с русского на английс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ьютерная система . обзор.</w:t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рхитектура компьютерных систем. Аппаратное и программное обеспечение. Этапы создания компьютеров. Грамматика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с новой лексики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и пересказ текста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с русского на английск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 вып – е грамматических задани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альная организация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екоторые свойства цифровых компьютеров. Логические элементы схемы. Определение механического мозга. Грамматика.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с новой лексики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и пересказ текста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с русского на английск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оминающее устрой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цессор.</w:t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поминающее устройство. Блоки памяти. Компоненты памя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амма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ыполнение грамматических заданий.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с новой лексики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и пересказ тек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- перевод с русского на английски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ое процессорное устройство, ЦПУ. Основные компоненты ЦПУ. Грамма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  выполнение гр.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с новой лексики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и пересказ тек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- перевод с русского на английски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ройства ввода – вывода .</w:t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а ввода – вывода. Среда устройств ввода – вывода. Компоненты ввода. Устройства вывода информации. Принтеры. Клавишные устройства.  Скане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мматика.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с новой лексики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и пересказ тек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- перевод с русского на английски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671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 работа сделать сообщение  по теме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а 10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сональный компьюте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рамм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сональные компьютеры. Использование ПК. Модем. Организация микрокомпьютерной систе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амма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/р вып – е лексических заданий.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с новой лексики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и пересказ тек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- перевод с русского на английски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граммирование. Языки программирования. Выполнение программы. Испытание программы. Всемирная паутина. Краткая история развития сети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nterne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Грамма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: реферат по теме Интернет.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с новой лексики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и пересказ тек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- перевод с русского на английски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99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вые средства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13. Современный портативный компьюте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Что представляют собой новые средства информации. Эра компьютеризации. Этапы совершенствования компьютера. Способы работы компьютера и его конструкция.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ременные портативные компьютеры. Ноутбук или современный лэптоп. Классы лэптопов. Планшетные персональные компьютеры. Портативные компьютеры в сопоставлении с настольными компьютер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мматика.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ведение с новой лексики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и пересказ тек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- перевод с русского на английск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товые телефоны.</w:t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товые телефоны. История сотовых телефонов. Свойства сотовых телефонов. Типы сотовых телефонов. Приборы тип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iPHONE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мматика.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ведение с новой лексики;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вод и пересказ тек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- перевод с русского на английск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к дифференцированному зачё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ЧЁТ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/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8"/>
          <w:szCs w:val="28"/>
          <w:lang w:eastAsia="ru-RU"/>
        </w:rPr>
        <w:t>3. условия реализации 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ализация программы дисциплины требует наличия учебного кабинета «иностранного язы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орудование учебного кабинета: посадочные места по количеству студентов, рабочее место преподавателя  схемы, таблицы, аудио-лекции , КИ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хнические средства обучения: ноутбук,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имофеев В. Г., Вильнер А. Б., Колесникова И. Л. И др. Учебник английского языка для 10 класса (базовый уровень)/ под ред.В. Г. Тимофеева.- М.: Издательский центр «Академия»,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имофеев В. Г., Вильнер А.Б., Колесникова И.Л. и др. книга для учителя к учебнику английского языка для 10 класса (базовый уровень) (с вложением)/ под ред. В.Г. Тимофеева.- М.: Издательский центр «Академия»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йчл Армитаж – Амато. Курс делового английского языка.- М.:ООО «ТД» Издательство Мир книги»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габекян И. П. английский для инженеров / И.П,Агабекян, П.И. Коваленко.-Изд.7-е, стер.-Ростов н/Д: Феникс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олубев А.П.Английский язык: учебное пособие для студентов средн. проф. учебн. заведений /А.П. Голубев, Н.В. Балюк, И. Б. Смирнова.- 5-е изд., испр.- М.: Издательский центр «Академия»,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val="en-US" w:eastAsia="ru-RU"/>
          </w:rPr>
          <w:t>slovari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eastAsia="ru-RU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val="en-US" w:eastAsia="ru-RU"/>
          </w:rPr>
          <w:t>wikipedia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val="en-US" w:eastAsia="ru-RU"/>
          </w:rPr>
          <w:t>org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val="en-US" w:eastAsia="ru-RU"/>
          </w:rPr>
          <w:t>wiki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eastAsia="ru-RU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val="en-US" w:eastAsia="ru-RU"/>
          </w:rPr>
          <w:t>bestreferat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color w:val="0000FF"/>
            <w:sz w:val="28"/>
            <w:szCs w:val="28"/>
            <w:u w:val="single"/>
            <w:lang w:eastAsia="ru-RU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дополнительн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Тимофеев В. Г., ВильнерА.Б.Сборник дидактических материалов и тестов к учебнику английского языка для 10 класса(базовый уровень) /под ред. В. Г. Тимофеева.-М. Издательский центр «Академия»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Тимофеев В.Г.Рабочая тетрадь к учебнику английского языка для 10 кла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( базовый уровень)/ под ред. В.Г. Тимофеева.-М.:Издательский центр «Академия»,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Макнамара Т. Языковое тестирование.-М.: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en-US" w:eastAsia="ru-RU"/>
        </w:rPr>
        <w:t>RELOD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, 201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вропейские компетенции владения иностранным языком: изучение, обучение, оценка. –Страсбург:Департамент по языковой политике; МГЛУ,201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юллер В.К. англо-русский и русско-английский словарь.-М.: Эксмо,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8"/>
          <w:szCs w:val="28"/>
          <w:lang w:eastAsia="ru-RU"/>
        </w:rPr>
        <w:t>4.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нтрол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 оцен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результатов освоения дисциплины осуществляется преподавателем в процессе проведения практических занятий 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 общаться (устно и письменно) на иностранном языке на профессиональные и повседневные темы; переводить со словарём иностранные тексты профессиональной направленности;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 лексический (1200- 1400 лексических единиц) и грамматический минимум, необходимый для чтения и перевода (со словарём) иностранных текстов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" TargetMode="External"/><Relationship Id="rId3" Type="http://schemas.openxmlformats.org/officeDocument/2006/relationships/hyperlink" Target="http://ru.wikipedia.org/wiki/" TargetMode="External"/><Relationship Id="rId4" Type="http://schemas.openxmlformats.org/officeDocument/2006/relationships/hyperlink" Target="http://www.bestrefera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одульная рабочая программа ТО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02:00Z</dcterms:created>
  <dc:creator>1111</dc:creator>
  <dc:description/>
  <cp:keywords/>
  <dc:language>en-US</dc:language>
  <cp:lastModifiedBy>Полина</cp:lastModifiedBy>
  <cp:lastPrinted>2016-11-20T16:19:00Z</cp:lastPrinted>
  <dcterms:modified xsi:type="dcterms:W3CDTF">2017-09-10T16:04:00Z</dcterms:modified>
  <cp:revision>14</cp:revision>
  <dc:subject/>
  <dc:title/>
</cp:coreProperties>
</file>