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 Определение понятия  «общество»:</w:t>
      </w:r>
    </w:p>
    <w:p>
      <w:pPr>
        <w:pStyle w:val="Normal"/>
        <w:jc w:val="both"/>
        <w:rPr/>
      </w:pPr>
      <w:r>
        <w:rPr>
          <w:sz w:val="22"/>
          <w:szCs w:val="22"/>
        </w:rPr>
        <w:t>- определенная группа людей, объединившаяся для общения и выполнение какой – либо совместн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нкретный этап в историческом развит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од какой – либо стра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особившаяся от природы, но тесно связанная с ней часть материального мира, которая состоит из индивидуумов, обладающих волей и сознанием, и включает в себя способы взаимодействия людей и формы их объедин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определите, где определение понятия «общества» указано в узком смысле, а где в широком?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Материальный мир</w:t>
      </w:r>
      <w:r>
        <w:rPr>
          <w:sz w:val="22"/>
          <w:szCs w:val="22"/>
        </w:rPr>
        <w:t>: а) прир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б) обществ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укажите общее и различное в понятиях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оставьте по два предложения с понятиями в обществоведческом смысл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язь общества и природы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1) Влияние природы на развитие общества</w:t>
      </w:r>
      <w:r>
        <w:rPr>
          <w:sz w:val="22"/>
          <w:szCs w:val="22"/>
        </w:rPr>
        <w:t>: - на хозяйственную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- на политическую систем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- на взаимодействие между народ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оиллюстрировать пример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рирода может как способствовать развитию общества, так и замедлять его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приведите примеры, подтверждающие правильность данного су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) Влияние общества на природ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положительное</w:t>
      </w:r>
      <w:r>
        <w:rPr>
          <w:sz w:val="22"/>
          <w:szCs w:val="22"/>
        </w:rPr>
        <w:t xml:space="preserve">:                                                                                </w:t>
      </w:r>
      <w:r>
        <w:rPr>
          <w:sz w:val="22"/>
          <w:szCs w:val="22"/>
          <w:u w:val="single"/>
        </w:rPr>
        <w:t>отрицательное:</w:t>
      </w:r>
    </w:p>
    <w:p>
      <w:pPr>
        <w:pStyle w:val="Normal"/>
        <w:jc w:val="both"/>
        <w:rPr/>
      </w:pPr>
      <w:r>
        <w:rPr>
          <w:sz w:val="22"/>
          <w:szCs w:val="22"/>
        </w:rPr>
        <w:t>а) сохранение вымирающих видов растений и животных    а) истощение природных ресурсов                 б) национальные парки и заповедники                                           б) загрязнение природных ресурс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в) техногенные катастроф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- проиллюстрируйте примерами влияние общества на прир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проанализируйте, верны ли су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«современное общество не зависит от прир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«со временем влияние природы на общество уменьшаетс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3. Общество – динамическая система: </w:t>
      </w:r>
      <w:r>
        <w:rPr>
          <w:b/>
          <w:i/>
          <w:sz w:val="22"/>
          <w:szCs w:val="22"/>
        </w:rPr>
        <w:t>целая, устойчивая, состоит из элементов, которые взаимосвязаны (взаимодействуют) между собой, находится в постоянном развитии и изменен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Системность общества проявляе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1.</w:t>
      </w:r>
      <w:r>
        <w:rPr>
          <w:i/>
          <w:sz w:val="22"/>
          <w:szCs w:val="22"/>
          <w:u w:val="single"/>
        </w:rPr>
        <w:t xml:space="preserve"> состоит из элементов (подсист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сферы общественной жизни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экономическая</w:t>
      </w:r>
      <w:r>
        <w:rPr>
          <w:sz w:val="22"/>
          <w:szCs w:val="22"/>
        </w:rPr>
        <w:t xml:space="preserve"> (материальное производство и отношения, возникающие между людьми  в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цессе производства материальных благ, их обмена и распределен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политическая</w:t>
      </w:r>
      <w:r>
        <w:rPr>
          <w:sz w:val="22"/>
          <w:szCs w:val="22"/>
        </w:rPr>
        <w:t xml:space="preserve"> (политика, государство, право, их соотношения и функционирование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 xml:space="preserve">социальная </w:t>
      </w:r>
      <w:r>
        <w:rPr>
          <w:sz w:val="22"/>
          <w:szCs w:val="22"/>
        </w:rPr>
        <w:t>(классы, социальные слои, нации, их взаимодействие и взаимоотношен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>духовная</w:t>
      </w:r>
      <w:r>
        <w:rPr>
          <w:sz w:val="22"/>
          <w:szCs w:val="22"/>
        </w:rPr>
        <w:t xml:space="preserve"> (общественное сознание, образование, наука, религия, искусство и т. 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оиллюстрируйте примерами взаимосвязь сфер общественной жиз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общественные (социальные) институты</w:t>
      </w:r>
      <w:r>
        <w:rPr>
          <w:sz w:val="22"/>
          <w:szCs w:val="22"/>
        </w:rPr>
        <w:t>–устойчивые общественные образования, выполняющие определенные общественные функции: семья, школа, государство, церковь, СМИ, политические партии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Виды институтов</w:t>
      </w:r>
      <w:r>
        <w:rPr>
          <w:sz w:val="22"/>
          <w:szCs w:val="22"/>
        </w:rPr>
        <w:t>: экономические, политические, институт семьи, институт образования, институт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Признаки социальных институтов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) постоянное взаимодействие людей для достижения це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2) четкое определение функций, прав и обязанностей всех уч – в взаимодейств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3) наличие контроля за деятельностью людей в процессе их взаимодейст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4) наличие специально подготовленных кадров для функционирования институ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Функции социальных институтов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цессе социализации личност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функции социального контрол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е потребностей общества и челове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проиллюстрируйте примерами выполнение данных функций любым социальным институтом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ученые полагают, что социальный институт – это исторически сложившаяся форма организации людей, на основе комплекса норм и статусов, регулирующая их деятельность и удовлетворяющая фундаментальные человеческие потребности. Является ли наука социальным институтом? Приведите три аргумен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- общественные отношения</w:t>
      </w:r>
      <w:r>
        <w:rPr>
          <w:sz w:val="22"/>
          <w:szCs w:val="22"/>
        </w:rPr>
        <w:t xml:space="preserve"> (многообразные формы взаимодействия людей, а так же связи, возникающие между отдельными социальными группами или внутри их)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межличностные отношения</w:t>
      </w:r>
      <w:r>
        <w:rPr>
          <w:sz w:val="22"/>
          <w:szCs w:val="22"/>
        </w:rPr>
        <w:t xml:space="preserve"> (отношения между отдельными индивидам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иды межличностных отношений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еформальные (отношения в семье, между приятелями и т 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формальные (отношения в школе, на работе …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иведите примеры разных видов межличностных отношений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2. элементы общества взаимодействуют и влияют друг на друг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приведите пример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влияние политической сферы на экономику, социальные отношения, духовную сфер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влияние социальной, духовной, экономической сферы на другие: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3. В чем проявляется динамизм обществ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бщество развивается, изменяется, проходит этапы в своем развитии, сохраняя свою сущ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2) Изменяются элементы обще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 Появляются новые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приведите прим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Многообразие путей и форм развития обществ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1960 г. – деление общества н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i/>
          <w:sz w:val="22"/>
          <w:szCs w:val="22"/>
        </w:rPr>
        <w:t>а) аграрное</w:t>
      </w:r>
      <w:r>
        <w:rPr>
          <w:sz w:val="22"/>
          <w:szCs w:val="22"/>
        </w:rPr>
        <w:t xml:space="preserve"> (традиционное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i/>
          <w:sz w:val="22"/>
          <w:szCs w:val="22"/>
        </w:rPr>
        <w:t>б) индустриальное</w:t>
      </w:r>
      <w:r>
        <w:rPr>
          <w:sz w:val="22"/>
          <w:szCs w:val="22"/>
        </w:rPr>
        <w:t xml:space="preserve"> (техногенное или научно – техническое ил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экономическое)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                                   </w:t>
      </w:r>
      <w:r>
        <w:rPr>
          <w:i/>
          <w:sz w:val="22"/>
          <w:szCs w:val="22"/>
        </w:rPr>
        <w:t>в) постиндустриальное</w:t>
      </w:r>
      <w:r>
        <w:rPr>
          <w:sz w:val="22"/>
          <w:szCs w:val="22"/>
        </w:rPr>
        <w:t xml:space="preserve"> ( информационное или антропогенное ил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технотронное) . 1970 – е г.г Тоффлером и Бел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578"/>
        <w:gridCol w:w="290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диционное (аграрное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устриальное, техногенное, научно – техническое, экономическо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индустриа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тропоген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центре человек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ние с/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итивное ремес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нсивные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ство общинной, корпоративной, государственной собственности, институт частной собственности не разв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 коллективных интересов над лич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социальная моби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ав и свобод, корпоративные нормы и принци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роль рели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архальна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образов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ое хозяйство. Рыночная эконо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ладание промышленного производства (промышленный переворот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произ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изация (рост городов и городского насел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мобильность значитель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яются новые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м и рационал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оли религии, развитие научных знаний, рост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демократическа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вижение на первый план сферы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удельного веса мелкосерийного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дущая роль науки, знаний и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ост удельного веса среднего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рост уровня жизни насел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назовите общие черты между индустриальным и постиндустриальным обществ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  <w:u w:val="single"/>
        </w:rPr>
        <w:t>Модернизация</w:t>
      </w:r>
      <w:r>
        <w:rPr>
          <w:sz w:val="22"/>
          <w:szCs w:val="22"/>
        </w:rPr>
        <w:t xml:space="preserve"> – обновление, переход от традиционного общества к индустриальному и к постиндустриальном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Задач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Почему об аграрном обществе говорят, что его легче уничтожить, чем модернизироват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Чем различаются современные общества, сохранившие традиционный уклад от обществ прошлог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В стране Н. крестьяне со своей продукцией (чаще всего это ткани) приезжают в город, продают ее за установленную плату скупщику, у которого свой, устоявшийся круг клиентов. Последние доставляют товар непосредственно покупателю. Скупщик имеет небольшой, но устойчивый доход, ведет размеренную жизнь семейного человека</w:t>
      </w:r>
      <w:r>
        <w:rPr>
          <w:b/>
          <w:sz w:val="22"/>
          <w:szCs w:val="22"/>
        </w:rPr>
        <w:t>. Определите тип обществ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) В стране Ф. молодой человек из среды скупщиков переселяется из деревни в город, тщательно подбирает ткачей, усиливает контроль над ними. Одновременно он устанавливает связь с магазинами розничной торговли, лично встречается с покупателями. Стремиться, что бы качество продукции было им «по вкусу», полученный доход вкладывает в развитие производства. </w:t>
      </w:r>
      <w:r>
        <w:rPr>
          <w:b/>
          <w:sz w:val="22"/>
          <w:szCs w:val="22"/>
        </w:rPr>
        <w:t>Определите тип обществ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) В современных производствах на одно рабочее место, требующее преимущественно физических усилий работника, приходится 4 – 5 мест, требующих умственного тру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О какой особенности постиндустриального общества свидетельствует этот факт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ачи из ЕГЭ о типах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6) В стане У завершился промышленный переворот. Значительная часть населения живет в городах, утвердилось всеобщее избирательное право, равенство граждан перед законом и судом</w:t>
      </w:r>
      <w:r>
        <w:rPr>
          <w:b/>
          <w:sz w:val="22"/>
          <w:szCs w:val="22"/>
        </w:rPr>
        <w:t>. К какому типу относится общество страны У.? Укажите четыре признака, по которым вы это определили. Назовите любой из неупомянутых признаком данного типа обществ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) Население средневековой Франции много времени посвящало выполнению религиозных обрядов и предписаний, исправно отдавало часть доходов в пользу церкви. Оно стремилось подражать образу жизни родителей и дедов.</w:t>
      </w:r>
      <w:r>
        <w:rPr>
          <w:b/>
          <w:sz w:val="22"/>
          <w:szCs w:val="22"/>
        </w:rPr>
        <w:t xml:space="preserve"> Назовите тип общества. Укажите два призна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) Уже на заре индустриального общества А. Смит подметил следующую его особенность: люди здесь обычно не имеют возможности сидеть на одних и тех же «нагретых» местечках всю жизнь.</w:t>
      </w:r>
      <w:r>
        <w:rPr>
          <w:b/>
          <w:sz w:val="22"/>
          <w:szCs w:val="22"/>
        </w:rPr>
        <w:t xml:space="preserve"> О каком общественном явлении, присущем индустриальному обществу идет речь? Что его стимулировало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мена общественно – экономических формаций</w:t>
      </w:r>
      <w:r>
        <w:rPr>
          <w:sz w:val="22"/>
          <w:szCs w:val="22"/>
        </w:rPr>
        <w:t xml:space="preserve"> (исторически определенный тип общества, возникающий на основе определенного способа производства материальных бла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арксизм: смена формаций первобытно – общинная, феодальная, капиталистическая, коммунистическая (1930 г. социализм, коммунизм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Формационный и цивилизационный под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Цивилизация</w:t>
      </w:r>
      <w:r>
        <w:rPr>
          <w:sz w:val="22"/>
          <w:szCs w:val="22"/>
        </w:rPr>
        <w:t xml:space="preserve"> – уровень, ступень развития общества, материальной и духовной культуры, следующий за варварством и дикостью. Цивилизации отличаются друг от друга: специфическим образом жизни, системой ценностей, способами взаимосвязи с окружающим ми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егодня ученые выделяют: западную и восточную цивилизаци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сравнить, выделить общее и различ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ерты и понят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ормационного подход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базис (производственные отношения, складывающиеся между людьми в процессе производства, распределения, обмена и потребления материальных благ). В основе – отношения собств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дстройка – совокупность правовых, политических, идеологических, религиозных, культурных и иных учреждений и отно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оизводственный отношения и производительные силы (люди, орудия труда) = способ производст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циальная революция – при развитии производительных сил и старении способа производств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 принципы подхода</w:t>
      </w:r>
      <w:r>
        <w:rPr>
          <w:sz w:val="22"/>
          <w:szCs w:val="22"/>
        </w:rPr>
        <w:t xml:space="preserve">: универсальность, закономерность смены общественно – экономических формаци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Факторы, влияющие на развитие общества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Объективные</w:t>
      </w:r>
      <w:r>
        <w:rPr>
          <w:sz w:val="22"/>
          <w:szCs w:val="22"/>
        </w:rPr>
        <w:t>: природный фактор: наличие или отсутствие природных ресурсов, климат, ландшафт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убъективные</w:t>
      </w:r>
      <w:r>
        <w:rPr>
          <w:sz w:val="22"/>
          <w:szCs w:val="22"/>
        </w:rPr>
        <w:t xml:space="preserve">: преобразовательная деятельность человека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подтвердите примерами данные суж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 Функции общества</w:t>
      </w:r>
      <w:r>
        <w:rPr>
          <w:sz w:val="22"/>
          <w:szCs w:val="22"/>
        </w:rPr>
        <w:t>: - производство материальных условий существования люд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- воспроизводство и социализация челове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- производство и сохранение духовных ценност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- распределение материальных и духовных благ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- управление и регуляция человеческой деятельностью и повед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проиллюстрируйте данные функции пример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Общественный прогресс</w:t>
      </w:r>
      <w:r>
        <w:rPr>
          <w:sz w:val="22"/>
          <w:szCs w:val="22"/>
        </w:rPr>
        <w:t xml:space="preserve"> – направленное развитие, для которого характерно поступательное движение общества от низших форм к более высоким и сложны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ритерии прогресс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звитие разу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- развитие производительных сил (транспорт, связь, новые технологи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-мера свободы, которую общество способно предоставить личности дл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аксимального  развития ее потенциальных способнос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- продолжительность жиз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- уровень нравственности в обществ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какой из критериев прогресса вам кажется наиболее очевидным, в какой сфере жизни общества общественный прогресс наименее заметен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тиворечивость главное свойство общественного прогресс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огресс в одной сфере может привести к регрессу в другой</w:t>
      </w:r>
    </w:p>
    <w:p>
      <w:pPr>
        <w:pStyle w:val="Normal"/>
        <w:jc w:val="both"/>
        <w:rPr/>
      </w:pPr>
      <w:r>
        <w:rPr>
          <w:sz w:val="22"/>
          <w:szCs w:val="22"/>
        </w:rPr>
        <w:t>2) возможны срывы, откаты назад, цивилизационные туп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неравномерны темпы прогресса – усиление разрыва между странами Юга и Сев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одним социальным силам прогресс может быть выгоден, а другим не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ние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приведите примеры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гресс </w:t>
      </w:r>
      <w:r>
        <w:rPr>
          <w:sz w:val="22"/>
          <w:szCs w:val="22"/>
        </w:rPr>
        <w:t xml:space="preserve">– обратное движение от высших форм к низшему, деградация, возврат к уже отжившим структурам и отноше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Формы прогресса: революция, реформа, эволюц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волюция:</w:t>
      </w:r>
      <w:r>
        <w:rPr>
          <w:sz w:val="22"/>
          <w:szCs w:val="22"/>
        </w:rPr>
        <w:t xml:space="preserve"> это полное или комплексное изменение всех или большинства сторон общественное жизни, затрагивает основы существующего строя. Активное политическое действие народных масс, цель – переход власти в руки нового класса. Концентрирована в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форма:</w:t>
      </w:r>
      <w:r>
        <w:rPr>
          <w:sz w:val="22"/>
          <w:szCs w:val="22"/>
        </w:rPr>
        <w:t xml:space="preserve"> преобразование, переустройство, изменение какой – либо стороны общественной жизни, не уничтожающее основ существующей социальной структуры, оставляющее власть в руках прежнего правящего клас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епенность, эволюционизм, низкая активность народа, в основном ''сверху''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Эволюция</w:t>
      </w:r>
      <w:r>
        <w:rPr>
          <w:sz w:val="22"/>
          <w:szCs w:val="22"/>
        </w:rPr>
        <w:t>: длительное время, постепенность, ни кем не руководится (естественный процес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ние:</w:t>
      </w:r>
      <w:r>
        <w:rPr>
          <w:sz w:val="22"/>
          <w:szCs w:val="22"/>
        </w:rPr>
        <w:t xml:space="preserve"> 1. назовите основные отличия реформы от револю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2. по мнению социолога общество движется от размытости к четкости, от единообразия к многообразию, последовательно проходя определенные стадии развития, каждая из которых утверждается лишь тогда, когда предыдущая уже исчерпала свои возмож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кой модели общественного развития придерживается автор эволюционной или революционно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3. приведите примеры форм общественного прогресс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8. Научно – технический прогресс (НТР) Научная революция – 14 – 16 ве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20 век – НТР</w:t>
      </w:r>
      <w:r>
        <w:rPr>
          <w:sz w:val="22"/>
          <w:szCs w:val="22"/>
        </w:rPr>
        <w:t xml:space="preserve"> – это скачек в развитии производительных сил общества, переход их в качественно новое состояние на основе коренных сдвигов в системе научных знани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роявления</w:t>
      </w:r>
      <w:r>
        <w:rPr>
          <w:sz w:val="22"/>
          <w:szCs w:val="22"/>
        </w:rPr>
        <w:t>: - автоматизация производ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компьютерная революц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производство робо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- новые технологии: капиталоемкость, энергоемкость, биотехнологии (кормовой белок, генная инженерия, медикаменты), новые материалы (пластмасса, синтетические волокн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u w:val="single"/>
        </w:rPr>
        <w:t>Последствия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. социальные</w:t>
      </w:r>
      <w:r>
        <w:rPr>
          <w:sz w:val="22"/>
          <w:szCs w:val="22"/>
        </w:rPr>
        <w:t xml:space="preserve"> – меняет положение человека в системе производства (он контролер, наладчик, регулировщи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- требуется более высокая квалификация, роль обра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- перемещение в наукоемкие отрасл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2. изменения во всех сферах: транспорт, связь, здравоохранение, домашнее хозяйство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3. ослабление зависимости производителя от поставщиков энергии и сырь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4. рост капиталовложений в наукоемкие производ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отиворечивость НТР</w:t>
      </w:r>
      <w:r>
        <w:rPr>
          <w:sz w:val="22"/>
          <w:szCs w:val="22"/>
        </w:rPr>
        <w:t>: истощени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агрязнени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новые виды бедствий (техногенные авар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равственный аспект (генет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рост безработиц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еодоление противоречий</w:t>
      </w:r>
      <w:r>
        <w:rPr>
          <w:sz w:val="22"/>
          <w:szCs w:val="22"/>
        </w:rPr>
        <w:t>: безотходное производ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природовосстанавливающие технолог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разработка альтернативных источников сырь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экологическая экспертиз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совершенствование законодатель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воспитание экологического мыш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Осуществление НТР интенсифицировало развитие человеческого общества. В то же время одним из ее результатов явились глобальные проблемы. Какое свойство общественного прогресса иллюстрируется этим примером? Приведите дополнительно любые три примера, иллюстрирующие это свойст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9. Целостность и противоречивость современного мир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Целостность: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в глобализации</w:t>
      </w:r>
      <w:r>
        <w:rPr>
          <w:sz w:val="22"/>
          <w:szCs w:val="22"/>
        </w:rPr>
        <w:t xml:space="preserve"> (усиление интеграционных связей между людьми, организациями, государствами, усиление взаимозависимости между ними)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Процесс глобализации охватывает все сферы жизни обществ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в экономике: транс – национальные корпо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мировая торговля (Всемирная торговая организация; Международный валютны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фонд, евро, европейский союз;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единые стандарты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риоритет рыночной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в связи: Интернет, мобильные телесистемы, мобильные телефоны, скоростные поезда, авиалайнеры и т.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 политике: ООН, НАТО, СНГ, идея правового государства, Всеобщая декларация прав человека в основе конституций демократических государ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в культуре: поп музыка, видеофильмы, западный стандарт поведения, мода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Противоречивость</w:t>
      </w:r>
      <w:r>
        <w:rPr>
          <w:sz w:val="22"/>
          <w:szCs w:val="22"/>
        </w:rPr>
        <w:t xml:space="preserve">: + а) снижаются издержки производ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б) прибыли, на социальные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в) унификация политической и экономической сист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г)диалог культур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д) распространение ''плодов'' НТП</w:t>
        <w:br/>
        <w:t xml:space="preserve">                                                                 - а) ослабление национальной культуры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б) появление общих проблем </w:t>
      </w:r>
      <w:r>
        <w:rPr>
          <w:b/>
          <w:i/>
          <w:sz w:val="22"/>
          <w:szCs w:val="22"/>
        </w:rPr>
        <w:t>(глобальные проблемы)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sz w:val="22"/>
          <w:szCs w:val="22"/>
        </w:rPr>
        <w:t>Задание:</w:t>
      </w:r>
      <w:r>
        <w:rPr>
          <w:b/>
          <w:i/>
          <w:sz w:val="22"/>
          <w:szCs w:val="22"/>
        </w:rPr>
        <w:t xml:space="preserve"> что способствует развитию процесса глобализации?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лобальные проблемы</w:t>
      </w:r>
      <w:r>
        <w:rPr>
          <w:sz w:val="22"/>
          <w:szCs w:val="22"/>
        </w:rPr>
        <w:t>: угрозы, опасности, возникшие в современных условиях, приобрели общемировые масштабы и предотвратить их можно только совместными усилиями всего человечест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ичины</w:t>
      </w:r>
      <w:r>
        <w:rPr>
          <w:sz w:val="22"/>
          <w:szCs w:val="22"/>
        </w:rPr>
        <w:t>: - глобализац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- последствия деятельности челове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- последствия НТ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изнаки</w:t>
      </w:r>
      <w:r>
        <w:rPr>
          <w:sz w:val="22"/>
          <w:szCs w:val="22"/>
        </w:rPr>
        <w:t>: встали перед человечеством во 2 половине 20 ве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от их решения зависит существование цивил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решаются только совместными усили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взаимосвязаны друг с друг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Виды глобальных проблем и пути их 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1. экологическая проблема</w:t>
      </w:r>
      <w:r>
        <w:rPr>
          <w:sz w:val="22"/>
          <w:szCs w:val="22"/>
        </w:rPr>
        <w:t xml:space="preserve"> (загрязнение и истощение: пресная вода, почвенный слой, ресурсы в результате усиления </w:t>
      </w:r>
      <w:r>
        <w:rPr>
          <w:i/>
          <w:sz w:val="22"/>
          <w:szCs w:val="22"/>
        </w:rPr>
        <w:t>антропогенной нагрузки на природу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меры: вымирание различных видов животных и растений, изменения климата, приведите свои прим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>: назовите пути преодоления данной проблемы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 демографическая проблема</w:t>
      </w:r>
      <w:r>
        <w:rPr>
          <w:sz w:val="22"/>
          <w:szCs w:val="22"/>
        </w:rPr>
        <w:t xml:space="preserve"> (роста населения) 2000 год – превысило 6 млрд.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рождена: демографический взрыв в развивающихся странах и недовоспроизводством населения в развитых стран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ути решения</w:t>
      </w:r>
      <w:r>
        <w:rPr>
          <w:sz w:val="22"/>
          <w:szCs w:val="22"/>
        </w:rPr>
        <w:t>: миграция населения (В. Путин об облегчении вхождения в российское гражданство); государственная политика (Китай и Россия); занятость женщин и повышение уровня жизни в странах третьего мир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проблема ''Севера и Юга''</w:t>
      </w:r>
      <w:r>
        <w:rPr>
          <w:sz w:val="22"/>
          <w:szCs w:val="22"/>
        </w:rPr>
        <w:t>: увеличение разрыва в уровне экономического развития между развитыми странами Запада и странами ''третьего мира'' – «элитарная глобализация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Опасность:</w:t>
      </w:r>
      <w:r>
        <w:rPr>
          <w:sz w:val="22"/>
          <w:szCs w:val="22"/>
        </w:rPr>
        <w:t xml:space="preserve"> противостояние стран Запада и стран «третьего ми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еконтролируемая миграция, рост социальной напряженности в странах Запада (Франц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ост активности движения антиглобал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Пути преодоления</w:t>
      </w:r>
      <w:r>
        <w:rPr>
          <w:sz w:val="22"/>
          <w:szCs w:val="22"/>
        </w:rPr>
        <w:t>: изменение сути взаимоотношений между странами Запада и развивающими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ормирование «зон сопроцветания» вокруг динамично развивающихся стран Запада и Вост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 угроза третьей мировой войны;</w:t>
      </w:r>
      <w:r>
        <w:rPr>
          <w:sz w:val="22"/>
          <w:szCs w:val="22"/>
        </w:rPr>
        <w:t xml:space="preserve"> - распространение оружия массового поражения за пределами «ядерного клуба» (Северная Корея, Индия, Пакистан, Иран …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5. мирового терроризм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6 неизлечимых болезн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Зада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назовите пути преодоления глобальных пробле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  раскрыть на примерах глобальный характер той или иной проблемы (проблемы Севера 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Юга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крывать взаимосвязь между глобальными проблемами</w:t>
      </w:r>
    </w:p>
    <w:p>
      <w:pPr>
        <w:pStyle w:val="Normal"/>
        <w:ind w:left="1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>: известно, что больше всего пестицидов и ядохимикатов используют в с/х страны, страдающие от нехватки продуктов питания. Объясните причины и покажите последствия такой аграрной политики. Связь каких глобальных проблем здесь показана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>: объясните, почему страна, закрывшая свои границы в условиях глобализации, обречена на медленную гибел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развитая страна Н. завозила ядерные отходы в страну «третьего мира» С. Взаимосвязь каких глобальных проблем отражает этот пример?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 xml:space="preserve">: поясните с помощью трех примеров глобальный характер проблемы нерационального использования природных ресурсов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нообразие мира</w:t>
      </w:r>
      <w:r>
        <w:rPr>
          <w:sz w:val="22"/>
          <w:szCs w:val="22"/>
        </w:rPr>
        <w:t xml:space="preserve">: разнообразие культур, религий, западная и восточная цивилизац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 Связь общества и куль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ультура – «вторая природа человек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ство: создает культуру, сохраняет и передает ее поколениям, само изменяется под воздействием культур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: приведите примеры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6:25:00Z</dcterms:created>
  <dc:creator>Homer</dc:creator>
  <dc:description/>
  <cp:keywords/>
  <dc:language>en-US</dc:language>
  <cp:lastModifiedBy>Пользователь Windows</cp:lastModifiedBy>
  <cp:lastPrinted>2013-12-07T19:37:00Z</cp:lastPrinted>
  <dcterms:modified xsi:type="dcterms:W3CDTF">2013-12-07T15:37:00Z</dcterms:modified>
  <cp:revision>15</cp:revision>
  <dc:subject/>
  <dc:title>                                                 Общество</dc:title>
</cp:coreProperties>
</file>