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я: Заведующий ГБДОУ №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линберг С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ак относиться к вопросу об одаренных и талантливых детях – дошкольниках. Нам всем известно, что ребенок, который появляется на свет, талантлив и может всё! Задача родителей и педагогов  не упустить возможность и разглядеть в ребёнке его особые и индивидуальные качества. К сожалению это не всегда получается. И здесь порой не правы родители и педагоги. Многие родители хотят видеть  в своём малыше то, что сами не смогли реализовать в себе. Порой, не задумываясь о том, а нужно ли это ребёнку?         Дошкольный  возраст – период впитывания опыта, накопления знаний. Успешному выполнению этой важной жизненной функции благоприятствуют характерные способности детей этого возраста: доверие нам взрослым - родителям и педагогам.    Удивительная  восприимчивость, впечатлительность, игровое отношение ко многому из того, с чем они сталкиваются. Вера в добро и в сказку.  У детей каждая из отмеченных способностей проявляется главным образом с положительной стороны, и это неповторимое своеобразие детского возраста. И наша задача помочь детям сохранить и развить самые добрые и положительные качест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 считаю, что основной формой проявления самостоятельной деятельности детей дошкольного возраста должна быть игра. Ни в коем случае не заигрывание с ребенком, а именно игра: игра в команде – спортивная игра, сюжетно – ролевая игра в детском коллективе и в результате индивидуальная игра. Победа в конкурсах и в индивидуальных соревнования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тоит забывать, о том, что ребёнка необходимо научить общению со сверстниками и с взрослыми людьми. Мы должны научить малышей  принять правила поведения  в обществе. Убеждена, что даже детям дошкольного возраста нужно объяснять, что их личные успехи – это успех всего коллектива. </w:t>
      </w:r>
    </w:p>
    <w:p>
      <w:pPr>
        <w:pStyle w:val="Normal"/>
        <w:spacing w:lineRule="auto" w:line="240" w:before="0" w:after="0"/>
        <w:ind w:left="44" w:right="44" w:firstLine="1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м бы не был талантливым и одарённым ребёнок дошкольного возраста, мы не можем дать прогноз на всю его жизн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ение "одарённые дети" — весьма условно. Этим термином обозначают детей с особой яркой выраженностью тех или иных специальных умственных свойств, с признаками благоприятных предпосылок развития таланта. Но поскольку речь идет о детях, все эти качества  могут не получить ожидаемого развития, остаться нереализованными. Вместе с тем подлинные способности других детей могут находиться как бы в скрытом состоянии и обнаружиться намного позже, уже в школьном или в юношеском возрасте.</w:t>
      </w:r>
    </w:p>
    <w:p>
      <w:pPr>
        <w:pStyle w:val="Normal"/>
        <w:spacing w:lineRule="auto" w:line="240" w:before="0" w:after="0"/>
        <w:ind w:left="44" w:right="44" w:firstLine="17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аренность тесно   связана с уровнем развития способностей, но их нельзя отождествлять. Проявление и развитие одаренности неразрывно связаны с развитием психофизиологической, волевой и других сфер психики человека.</w:t>
      </w:r>
    </w:p>
    <w:p>
      <w:pPr>
        <w:pStyle w:val="Normal"/>
        <w:spacing w:lineRule="auto" w:line="240" w:before="0" w:after="0"/>
        <w:ind w:left="44" w:right="44" w:firstLine="17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развитием ребенка развивается и одаренность, это явление  изменяющееся во времени как по предмету и интенсивности проявления, так и по степени и характеру разви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задача – помочь, развить и сохранить природный дар. Но главное защитить ребёнка от ненужных сенсаций и восторгов. Мы должны помочь ребёнку сохранить и развить его способности. Помочь малышу развить воображение видеть и  описывать закономерности в окружающем мире и в его собственных достижениях и успехах. Надо хвалить детей за каждое их достижение, но не перехваливать!  Надо помочь детям найти себя в этой жизни. Развивать их дар и сохранить  им детство!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этого должны быть  в дошкольном учреждении профессиональные и компетентные педагоги, которые готовы учиться каждый день и искать новые способы профессиональной деятельности. И главное – должны любить и ценить мир детств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6:00Z</dcterms:created>
  <dc:creator>a.kalinberg@gmail.com</dc:creator>
  <dc:description/>
  <dc:language>en-US</dc:language>
  <cp:lastModifiedBy>User</cp:lastModifiedBy>
  <dcterms:modified xsi:type="dcterms:W3CDTF">2017-12-19T09:06:00Z</dcterms:modified>
  <cp:revision>2</cp:revision>
  <dc:subject/>
  <dc:title/>
</cp:coreProperties>
</file>