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  <w:tab w:val="left" w:pos="1755" w:leader="none"/>
        </w:tabs>
        <w:ind w:left="360" w:hanging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ЕННИЙ ПРАЗДНИК «ОСЕННИЙ СУНДУЧОК»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нцевальная композиция «Листик – листопад»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ВЕДУЩИЙ:</w:t>
        <w:tab/>
        <w:t>Снова осень, снова птицы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теплый край лететь спешат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опять осенний праздник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 нам приходит в детский сад!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 РЕБЕНОК:</w:t>
        <w:tab/>
        <w:t>Осень с листьями играет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истья с веток облетают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д ногами шелестят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етят, летят, летят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 РЕБЕНОК:</w:t>
        <w:tab/>
        <w:t>Падают, падают листья –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ab/>
        <w:tab/>
        <w:tab/>
        <w:t>В нашем саду листопад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елтые, красные листья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 ветру вьются, летят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32"/>
          <w:szCs w:val="28"/>
        </w:rPr>
        <w:t>Песня «Осень - раскрасавица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u w:val="single"/>
        </w:rPr>
      </w:pPr>
      <w:r>
        <w:rPr>
          <w:i/>
          <w:sz w:val="28"/>
          <w:szCs w:val="28"/>
        </w:rPr>
        <w:tab/>
        <w:t>Под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музыку входит Осень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ОСЕНЬ:</w:t>
        <w:tab/>
        <w:tab/>
        <w:tab/>
        <w:t>Я – Осень золотая, поклон вам мой, друзья!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вно уже мечтаю о встрече с вами я!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прекрасна осень на Кубани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ихий шелест листьев золотых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ссыпая по прохладной рани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тер – баловник закружит их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д музыку «Художница Осень» Осень ходит по кругу и рассыпает осенние листочк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ЕНЬ:</w:t>
        <w:tab/>
        <w:tab/>
        <w:tab/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Я хочу с вами поиграть, будем листья собирать!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28"/>
          <w:lang w:eastAsia="ru-RU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32"/>
          <w:szCs w:val="28"/>
          <w:lang w:eastAsia="ru-RU"/>
        </w:rPr>
        <w:t>Игра "Кто быстрее?" («Разноцветные листья»)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i/>
          <w:sz w:val="28"/>
          <w:szCs w:val="28"/>
          <w:lang w:eastAsia="ru-RU"/>
        </w:rPr>
        <w:t>1, 2, 3 – букет из листьев собери!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ВЕДУЩИЙ:</w:t>
        <w:tab/>
        <w:tab/>
        <w:t>Среди клёнов и осин сундучок стоит один,</w:t>
        <w:tab/>
        <w:tab/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азукрашен листьями и рябины кистями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 велик он и не мал…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то же нам его прислал?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гадать вас просим – кто же это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ДЕТИ:</w:t>
        <w:tab/>
        <w:tab/>
        <w:tab/>
        <w:tab/>
        <w:t>Осень!!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ОСЕНЬ:</w:t>
        <w:tab/>
        <w:tab/>
        <w:tab/>
        <w:tab/>
        <w:t>Осень? Очень может быть…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гадайте, что в сундучке лежит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ВЕДУЩИЙ:</w:t>
        <w:tab/>
        <w:tab/>
        <w:t>Может, здесь осенние туманы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то легли на сонные поляны?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ожет, крик прощальных журавлей?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ли тихий шепот тополей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ОСЕНЬ:</w:t>
        <w:tab/>
        <w:tab/>
        <w:tab/>
        <w:tab/>
        <w:t>Не пора ли нам его открыть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Осень и ведущая пытаются приоткрыть крышку сундучка, однако она не поддаетс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ВЕДУЩИЙ:</w:t>
        <w:tab/>
        <w:tab/>
        <w:t>Что такое, как же так?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 открыть его никак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ОСЕНЬ:</w:t>
        <w:tab/>
        <w:tab/>
        <w:tab/>
        <w:tab/>
        <w:t>Сундучок вы отопрете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Если песенку споете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Песня – хоровод «Мы грибочки соберём»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ВЕДУЩИЙ:</w:t>
        <w:tab/>
        <w:tab/>
        <w:t>Вот и песенки конец, сундучок наш наконец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вою крышку приподнял (приподнимает)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Что же сундучок скрывал? </w:t>
      </w:r>
      <w:r>
        <w:rPr>
          <w:i/>
          <w:sz w:val="28"/>
          <w:szCs w:val="28"/>
        </w:rPr>
        <w:t>(Заглядывает)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ОСЕНЬ:</w:t>
        <w:tab/>
        <w:tab/>
        <w:tab/>
        <w:tab/>
        <w:t>Я вижу белок и зайчишку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т прибежали ежик, мишка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ейчас они расскажут мне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ак приготовились к зиме? (Достает игрушку–зайца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д музыку появляется заяц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ЗАЯЦ:</w:t>
        <w:tab/>
        <w:tab/>
        <w:tab/>
        <w:tab/>
        <w:t>Любят зайчики морковку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Хочешь тоже пожевать?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танешь бодрым, быстрым, ловким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удешь весело скакать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 xml:space="preserve">Игра «Собери морковку» </w:t>
      </w:r>
      <w:r>
        <w:rPr>
          <w:b/>
          <w:i/>
          <w:sz w:val="28"/>
          <w:szCs w:val="28"/>
        </w:rPr>
        <w:t>(на лопатку)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ОСЕНЬ (</w:t>
      </w:r>
      <w:r>
        <w:rPr>
          <w:i/>
          <w:sz w:val="28"/>
          <w:szCs w:val="28"/>
        </w:rPr>
        <w:t>достает из сундучка ежика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ab/>
        <w:tab/>
        <w:tab/>
        <w:tab/>
        <w:t>Вот бежит по лесу ёжик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 грузом он – не видно ножек.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од музыку появляется ежик.</w:t>
        <w:tab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Игра – хоровод «Ёжик, покажи иголки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 конце ёжик догоняет детей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Осень:</w:t>
        <w:tab/>
        <w:tab/>
        <w:t>Погоди, колючий еж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ab/>
        <w:tab/>
        <w:t>Что на спинке ты несёшь?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Ежик:</w:t>
        <w:tab/>
        <w:tab/>
        <w:t>Я за лето так уста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 грибочки собирал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На своих коротких ножках пробежал я сто дорожек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могу грибы вам дать. Хотите с ними поиграть?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гра «Разбери яблочки»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36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ики:</w:t>
        <w:tab/>
      </w:r>
      <w:r>
        <w:rPr>
          <w:rFonts w:eastAsia="Calibri"/>
          <w:color w:val="000000"/>
          <w:sz w:val="28"/>
          <w:szCs w:val="22"/>
          <w:lang w:eastAsia="en-US"/>
        </w:rPr>
        <w:t>Мама и ёжик очень похожи.</w:t>
        <w:br/>
        <w:t xml:space="preserve">                    Любят варенье, яблоки тоже.</w:t>
        <w:br/>
        <w:t xml:space="preserve">                       Так любопытны тёмные глазки.</w:t>
        <w:br/>
        <w:t xml:space="preserve">                        Ходят по лесу, встречаются в сказках.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анец «Ёжики»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widowControl w:val="false"/>
        <w:suppressAutoHyphens w:val="false"/>
        <w:autoSpaceDE w:val="false"/>
        <w:ind w:firstLine="708"/>
        <w:rPr>
          <w:rFonts w:ascii="Times New Roman CYR" w:hAnsi="Times New Roman CYR" w:cs="Times New Roman CYR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eastAsia="ru-RU"/>
        </w:rPr>
        <w:t>Звучит  музыка грома, дождя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. </w:t>
      </w:r>
      <w:r>
        <w:rPr>
          <w:rFonts w:cs="Times New Roman CYR" w:ascii="Times New Roman CYR" w:hAnsi="Times New Roman CYR"/>
          <w:b/>
          <w:i/>
          <w:sz w:val="28"/>
          <w:szCs w:val="28"/>
          <w:lang w:eastAsia="ru-RU"/>
        </w:rPr>
        <w:t>Дети качают головой («испугались»).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сень:</w:t>
        <w:tab/>
        <w:tab/>
        <w:t>Что такое? Что случилось? Все вокруг переменилось!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ab/>
        <w:tab/>
        <w:t>Слышу, как грохочет гром, вижу тучку за окном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Ребенок:</w:t>
        <w:tab/>
        <w:tab/>
        <w:tab/>
        <w:tab/>
        <w:t>А в дождливый денек нос не вешай, дружок!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онтик в руки возьми и гулять выходи!</w:t>
        <w:tab/>
        <w:tab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С ЗОНТИКАМИ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ОСЕНЬ:</w:t>
        <w:tab/>
        <w:tab/>
        <w:tab/>
        <w:tab/>
        <w:t>Расплескались лужи всюду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ождь прошел. Ну, что же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по лужам бегать будем в новеньких…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>галошах!!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Осень:</w:t>
        <w:tab/>
        <w:tab/>
        <w:t>Есть для вас, детвора, еще веселая игра!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гра «Под зонтиком в галошах»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ВЕДУЩИЙ:</w:t>
        <w:tab/>
        <w:tab/>
        <w:t>А сейчас давайте посмотрим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акие еще подарки приготовил нам сундучок?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Еще здесь шапочки лежат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Шапочки – то не простые, а волшебные такие!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Если в них нам нарядиться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ожно в огороде очутиться!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УРОЖАЙНАЯ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ОСЕНЬ:</w:t>
        <w:tab/>
        <w:tab/>
        <w:tab/>
        <w:t>Что же сундучок скрывает? (</w:t>
      </w:r>
      <w:r>
        <w:rPr>
          <w:i/>
          <w:sz w:val="28"/>
          <w:szCs w:val="28"/>
        </w:rPr>
        <w:t>Заглядывает внутрь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ab/>
        <w:tab/>
        <w:tab/>
        <w:t>Да, чего тут только нет! (</w:t>
      </w:r>
      <w:r>
        <w:rPr>
          <w:i/>
          <w:sz w:val="28"/>
          <w:szCs w:val="28"/>
        </w:rPr>
        <w:t>достает Чучело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т малиновый берет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лько странный он немножко: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десь висит ботва, картошки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ут – солома, здесь – репей! Нам ответьте поскорей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ab/>
        <w:tab/>
        <w:tab/>
        <w:t>Кто же это надевает? И народ честной пугает?</w:t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ВЕДУЩИЙ: </w:t>
        <w:tab/>
        <w:t>Наше Пугало! Оно сторожить поставлено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ы птицы не летали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горошек не клевал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УГАЛО»: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В огороде Чучело шляпу нахлобучило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укавами машет и как будто пляшет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у-ка, пугало, давай вместе с нами поиграй!»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ПУГАЛО:</w:t>
        <w:tab/>
        <w:tab/>
        <w:t>«Не могу сейчас играть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до воробьев пугать!»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ОСЕНЬ:</w:t>
        <w:tab/>
        <w:tab/>
        <w:tab/>
        <w:t xml:space="preserve">Пугало, хватит нас пугать –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вощи пора собирать!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се </w:t>
        <w:tab/>
        <w:t>созрело, все поспело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ремя с грядок убирать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нимаемся за дело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то же будет помогать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РЕБЕНОК:</w:t>
        <w:tab/>
        <w:tab/>
        <w:t>Все поспело у нас в огороде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ажем спасибо природе!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руды не пропали, созрел урожай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есню осени все – запевай!!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Музыка. Дети становятся в круг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ОСЕНЬ ПРОСИМ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ОСЕНЬ:</w:t>
        <w:tab/>
        <w:tab/>
        <w:tab/>
        <w:t>Все вы славные артисты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селы и голосисты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вас всех благодарю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руши, яблоки дарю!!!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20:21:00Z</dcterms:created>
  <dc:creator>user</dc:creator>
  <dc:description/>
  <cp:keywords/>
  <dc:language>en-US</dc:language>
  <cp:lastModifiedBy>Acer</cp:lastModifiedBy>
  <cp:lastPrinted>2017-09-21T17:25:00Z</cp:lastPrinted>
  <dcterms:modified xsi:type="dcterms:W3CDTF">2017-10-15T01:49:00Z</dcterms:modified>
  <cp:revision>45</cp:revision>
  <dc:subject/>
  <dc:title/>
</cp:coreProperties>
</file>