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Ход мероприятия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дорогие друзья! В этот осенний день мы собрались в литературной гостиной, чтобы послушать и почитать стихи об одном из самых красивых и любимых многими поэтами времени года – осен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вучит произведение Чайковского из цикла "Времена года" – "Осенняя песня"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color w:val="000000"/>
          <w:sz w:val="23"/>
          <w:szCs w:val="23"/>
          <w:shd w:fill="FFFFFF" w:val="clear"/>
        </w:rPr>
        <w:t xml:space="preserve">                               </w:t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(Дети  исполняют танец)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br/>
        <w:t xml:space="preserve"> 1: </w:t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Ученик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слышными шагами подошла королева-осень. Обняла природу, неспешно взяв в руки холст и кисти, чтобы с трепетом художника начать раскрашивать все вокруг в пестрые цвета. Никогда природа не выглядит так восхитительно и трогательно, как природа осенью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2:</w:t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Ученик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 в России всегда была порой, которую воспевали многие писатели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эты, художники и музыканты. В ней видели и неповторимые красоты русской природы, которая осенью одевается в золотой убор, переливаясь своим пышным многоцветьем, и унылые пейзажи, осеннее умирание природы и грусть по уходящему лету как символу жизн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"Унылая пора! очей очарованье! Приятна мне твоя прощальная краса", - так сказал о золотой осени А.С. Пушкин. Пушкинская поэзия проникает в наши сердца и остаётся там навсегда, обладая какой-то таинственной сило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Чтец 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нылая пора! Очей очаровань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ятна мне твоя прощальная краса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 я пышное природы увядань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багрец и в золото одетые лес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их сенях ветра шум и свежее дыхань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глой волнистою покрыты небес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редкий солнца луч, и первые мороз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тдаленные седой зимы угроз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 в произведениях русских поэтов многолика и многоцветна. В стихотворении "Есть в осени первоначальной" Тютчев придаёт осенней тишине особую торжественность и прелесть и вместе с тем утверждает естественность происходящего, любуясь осенней тишиной, пустотой полей, мимолётной красотой осенней природы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Чтец 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в осени первоначаль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откая, но дивная пора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ь день стоит как бы хрусталь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лучезарны вечера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еет воздух, птиц не слышно бол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далеко еще до первых зимних бур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льется чистая и теплая лазур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отдыхающее поле..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вцом осенней грусти выступает в русской поэзии И. Бунин. С яркой и даже щеголеватой живописностью он описывает все краски осеннего леса - от багряного и лилового до тёмного и бесцветного. Но эта красота мимолётна, её скоро сменят мрачные и угрюмые тона. Иллюзорность сущего в природе и жизни - таковы ощущения поэта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Чтец 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тер осенний в лесах подымае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умно по чащам идё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ёртвые листья срывает и весел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бешеной пляске несёт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замрёт, припадёт и послуш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ова взмахнёт, а за ни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с загудит, затрепещет — и сыплют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тья дождём золоты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ет зимою, морозными вьюг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чи плывут в небесах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же погибнет всё мёртвое, слабо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озвратится во прах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ние вьюги — предтечи весенни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ние вьюги должн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хоронить под снегами холодны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ёртвых к приходу весн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тёмную осень земля укрывает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ёлтой листвой, а под не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емлет побегов и трав прозябани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к животворных корне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знь зарождается в мраке таинственн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Радость и гибель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ужат нетленному и неизменному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чной красе Бытия!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 xml:space="preserve">                              Песня «Осень раскрасавица»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! Ты самое лирическое из всех времён года! Пылают спелыми ягодами шиповник, боярышник, рябина. А деревья - сплошной океан золота. Летает в воздухе паутина, и стоит пряный запах уходящего лета. Как хочется, чтобы эта красота была вечно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 вызывает желание побродить в лесу, почувствовать его простор. Она заставляет вспомнить и летние дни. Осень Майкова - это воспоминание о только что прошедшем лете, о его красках. Поэт пользуется словом, как художник красками. Неслучайно одно из стихотворений Аполлона Николаевича Майкова названо "Пейзаж"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Чтец: 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лю дорожкою лесною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зная сам куда, брест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войной глубокой колеею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дешь - и нет конца пути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угом пестреет лес зеленый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же румянит осень кле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ельник зелен и тенист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инник желтый бьет тревог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ыпался с березы лис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, как ковер, устлал дорогу…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дешь, как будто по вода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га шумит… а ухо внемл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ейший шорох в чащ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 пышный папоротник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емл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расных мухоморов ряд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карлы сказочные, спят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ж солнца луч ложится косо…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дали проглянула река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тряской мельнице колес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же шумят издалека…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 вызывает у человека чувство чего-то величавого и торжественного. И вместе с тем «осень веет тоской, осень веет разлукой» (И. Бунин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Чтец: 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с, точно терем распис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ловый, золотой, багря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елой, пестрою сте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оит над светлою полян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резы желтою резьб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лестят в лазури голуб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ышки, елочки темне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между кленами синею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 там, то здесь в листве сквоз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светы в небо, что оконц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с пахнет дубом и сос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лето высох он от солн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сень тихою вдов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тупает в пестрый терем свой..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воря об Осени, нельзя не вспомнить удивительно красивую поэзию поэта Сергея Есенина. В своих стихотворениях он создаёт особый художественный мир, в котором главными образами являются земля и небо. Природа у Есенина – божественный храм. Поэт мечтал о гармонии в мире и в душе человека, поэтому хотел видеть его красивым, сильным, нежным, добрым, идущим в мире по широкой чистой дороге. Поэтому в его стихах образ пути наиболее важен. Послушаем стихотворение « О красном вечере задумалась дорога…»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Чтец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br/>
        <w:t>О красном вечере задумалась дорог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усты рябин туманней глуби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ба-старуха челюстью порог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уёт пахучий мякиш тиши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ний холод ласково и кротк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адётся мглой к овсяному двор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возь синь стекла желтоволосый отр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ит глаза на галочью игр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няв трубу, сверкает по пове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ола зелёная из розовой печ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о-то нет, и тонкогубый ветер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ком-то шепчет, сгинувшем в ноч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му-то пятками уже не мять по роща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Щерблёный лист и золото трав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ягучий вздох, ныряя звоном тощи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елует клюв нахохленной сов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 гуще хмарь, в хлеву покой и дрём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рога белая узорит скользкий ров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жно охает ячменная солом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исая с губ кивающих коров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Клип осенний 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предлагаю Вам послушать стихотворение об осени С.Малыхановой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Учитель: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закончилась наша литературная гостиная. Прозвучали стихи об осени русских поэтов. Я уверена, что равнодушным не остался никт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 — пора листопада, симфония музыки и грусти опавшего сада. Это пора яркого взгляда на жизнь, сезон творчества и созидания. Пора мечтаний и время преображения. Именно поэтому осень – любимое время года художников и поэтов, воспевших её красоту. Это всё – осень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/>
        <w:t>И мы продолжим воспевать эту красоту в своём конце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11:00Z</dcterms:created>
  <dc:creator>Loner-XP</dc:creator>
  <dc:description/>
  <cp:keywords/>
  <dc:language>en-US</dc:language>
  <cp:lastModifiedBy>1</cp:lastModifiedBy>
  <dcterms:modified xsi:type="dcterms:W3CDTF">2017-12-19T10:56:00Z</dcterms:modified>
  <cp:revision>7</cp:revision>
  <dc:subject/>
  <dc:title>Ход мероприятия</dc:title>
</cp:coreProperties>
</file>