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Полит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1. Власть</w:t>
      </w:r>
      <w:r>
        <w:rPr>
          <w:sz w:val="22"/>
          <w:szCs w:val="22"/>
        </w:rPr>
        <w:t xml:space="preserve"> – способность и возможность осуществлять свою волю, оказывать воздействие на деятельность и поведение людей с помощью каких либо средств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Виды власти: </w:t>
      </w:r>
      <w:r>
        <w:rPr>
          <w:sz w:val="22"/>
          <w:szCs w:val="22"/>
        </w:rPr>
        <w:t>семейная, духовная, нравственная, экономическая, информационная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  <w:u w:val="single"/>
        </w:rPr>
        <w:t>политическая или государственная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приведите примеры!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чины появления политической власти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-появление частной собственности и поляризация общ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- социальное противостояние и конфлик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- возросший уровень сложности и значимости управлением общ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- необходимость формирования особых органов управления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обенности (отличия) политической власти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- обязательна для всех членов общества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- право узаконенного применения силы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- легитимность (законность)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- имеет свои ресурсы: сила, материальные ресурсы, информация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олитика</w:t>
      </w:r>
      <w:r>
        <w:rPr>
          <w:sz w:val="22"/>
          <w:szCs w:val="22"/>
        </w:rPr>
        <w:t xml:space="preserve"> – деятельность, целью которой является: удержание или завоевание или оказание влияние на власть. </w:t>
      </w:r>
      <w:r>
        <w:rPr>
          <w:b/>
          <w:sz w:val="22"/>
          <w:szCs w:val="22"/>
        </w:rPr>
        <w:t>Субъекты политики</w:t>
      </w:r>
      <w:r>
        <w:rPr>
          <w:sz w:val="22"/>
          <w:szCs w:val="22"/>
        </w:rPr>
        <w:t>: классы, нации, социальные группы, государство; негосударственные организации (общественные объединения), электорат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кт политики</w:t>
      </w:r>
      <w:r>
        <w:rPr>
          <w:sz w:val="22"/>
          <w:szCs w:val="22"/>
        </w:rPr>
        <w:t xml:space="preserve"> – политическая власть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2. Политическая система общества – </w:t>
      </w:r>
      <w:r>
        <w:rPr>
          <w:sz w:val="22"/>
          <w:szCs w:val="22"/>
        </w:rPr>
        <w:t xml:space="preserve">целостный механизм формирования и функционирования политической власти в обществе, состоит из подсистем.                   </w:t>
      </w:r>
      <w:r>
        <w:rPr/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итуциональная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а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итические и неполитические институты, участвующие в политик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Нормативна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итические         норм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ультурная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ультурно - идеологическа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(политические взгляды, ценности, идеи, представл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ражает формы взаимодействия власти, общ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о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итические партии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ственные политические и неполитические организации (профсоюзы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авовые нормы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рпоративные нормы;                              - обычаи и трад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ы мора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мволы и атрибу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деолог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итические программы, лозунги, возз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итическая культура (опыт политической деятельности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ории, конце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 xml:space="preserve">Вопросы: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) Почему в сфере политики взаимодействуют как государственные, так и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егосударственные институты (активная роль последних особенно велика)?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2) Политические системы:  тоталитарная, авторитарная, демократическая. Т. е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соответствуют политическим режимам. Объясните эту взаимосвязь.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Функции политической системы:                           Примеры</w:t>
      </w:r>
      <w:r>
        <w:rPr/>
        <w:t>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леполагание (определение целей и путей развития обществ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>
                <w:sz w:val="20"/>
                <w:szCs w:val="20"/>
              </w:rPr>
              <w:t xml:space="preserve">Президент как глава государства, обращается с ежегодным посланием к народу России, депутатам Федеральному  собранию, Правительству РФ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пределение наиболее дефицитных ценностей (ресурсов, денежных средст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юджета страны;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>
                <w:sz w:val="20"/>
                <w:szCs w:val="20"/>
              </w:rPr>
              <w:t>На примере показать, как могут в данном процессе участвовать профсоюзы, политические партии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ирующ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к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ъединение усилий всего общества для достижения поставленных ц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ведите 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ведите 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билизация ресур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ведите 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нтеграция (согласование различных интерес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ведите примеры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3. Государство – основной институт политической системы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b/>
          <w:sz w:val="22"/>
          <w:szCs w:val="22"/>
        </w:rPr>
        <w:t>Признаки государства (отличия от других политических институтов):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территориальная организация власти (институт гражданства, внутреннее деление территории страны, государственные границы и т. д.)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публичный характер власти (несовпадение государства и общества, особый аппарат власти и управления – государственный аппарат)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Государственный аппарат</w:t>
      </w:r>
      <w:r>
        <w:rPr>
          <w:sz w:val="22"/>
          <w:szCs w:val="22"/>
        </w:rPr>
        <w:t xml:space="preserve"> – комплекс государственных органов и учреждений, осуществляющих государственную власть и государственное управление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 xml:space="preserve">Президент РФ – глава государства    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371600" cy="228600"/>
                <wp:effectExtent l="635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170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171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1600200" cy="228600"/>
                <wp:effectExtent l="1270" t="5080" r="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296.9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Законодательная власть   Исполнительная власть                Судебная власть: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нятие законов;                    административный,                       - правосудие, су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вершенствование                  исполнительно -                            - надзор за исполнением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онодательства;                       распорядительный                            законов;                                                                                          </w:t>
      </w:r>
      <w:r>
        <w:rPr>
          <w:b/>
          <w:sz w:val="22"/>
          <w:szCs w:val="22"/>
        </w:rPr>
        <w:t>Федеральное собрание</w:t>
      </w:r>
      <w:r>
        <w:rPr>
          <w:sz w:val="22"/>
          <w:szCs w:val="22"/>
        </w:rPr>
        <w:t xml:space="preserve">               характер:                                    </w:t>
      </w:r>
      <w:r>
        <w:rPr>
          <w:b/>
          <w:sz w:val="22"/>
          <w:szCs w:val="22"/>
        </w:rPr>
        <w:t>Конституционный суд Р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РФ</w:t>
      </w:r>
      <w:r>
        <w:rPr>
          <w:sz w:val="22"/>
          <w:szCs w:val="22"/>
        </w:rPr>
        <w:t xml:space="preserve">                                    - принятие решений;                   </w:t>
      </w:r>
      <w:r>
        <w:rPr>
          <w:b/>
          <w:sz w:val="22"/>
          <w:szCs w:val="22"/>
        </w:rPr>
        <w:t>Верховный суд РФ;</w:t>
      </w:r>
    </w:p>
    <w:p>
      <w:pPr>
        <w:pStyle w:val="Normal"/>
        <w:tabs>
          <w:tab w:val="clear" w:pos="708"/>
          <w:tab w:val="left" w:pos="115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571500" cy="22860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pt" to="53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800100" cy="228600"/>
                <wp:effectExtent l="1905" t="5080" r="63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116.9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                                - исполнение решений;                </w:t>
      </w:r>
      <w:r>
        <w:rPr>
          <w:b/>
          <w:sz w:val="22"/>
          <w:szCs w:val="22"/>
        </w:rPr>
        <w:t>Высший Арбитражный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- контроль (правоохранительные    </w:t>
      </w:r>
      <w:r>
        <w:rPr>
          <w:b/>
          <w:sz w:val="22"/>
          <w:szCs w:val="22"/>
        </w:rPr>
        <w:t>суд РФ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овет </w:t>
      </w: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Государственная</w:t>
      </w:r>
      <w:r>
        <w:rPr>
          <w:sz w:val="22"/>
          <w:szCs w:val="22"/>
        </w:rPr>
        <w:t xml:space="preserve">                  функции)                                                                                                             </w:t>
      </w:r>
      <w:r>
        <w:rPr>
          <w:b/>
          <w:sz w:val="22"/>
          <w:szCs w:val="22"/>
        </w:rPr>
        <w:t>Федерации         Дума РФ                Правительство РФ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Председатель Правительства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b/>
          <w:sz w:val="22"/>
          <w:szCs w:val="22"/>
        </w:rPr>
        <w:tab/>
        <w:t xml:space="preserve">   Министерства  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 xml:space="preserve">Задания: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Данная система формирования и функционирования государственных органов власти является системой сдержек и противовесов! Объясните данное суждение?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Познакомьтесь с соответствующими главами Конституции РФ, найдите в них полномочия всех высших государственных органов власти. Проиллюстрируйте примерами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 Подтвердите примерами, опираясь на Конституцию РФ действие в России  принципа разделения властей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принудительный характер власти (применение насилия в целях исполнения принимаемых государством решений);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) суверенный характер власти (верховенство государства внутри страны (внутренний суверенитет) и его независимость во внешних отношениях (внешний суверенитет);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) исключительное (монопольное) право на сбор налогов, денежную эмиссию, правотворчество.</w:t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) государственные символы: гимн, герб, флаг</w:t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868680" cy="175260"/>
                <wp:effectExtent l="1270" t="508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311.3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 xml:space="preserve">Функции государства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2705</wp:posOffset>
                </wp:positionV>
                <wp:extent cx="1143000" cy="114300"/>
                <wp:effectExtent l="635" t="5080" r="63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15pt" to="179.95pt,1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>Внутренние:                        Примеры?                               Внешние:</w:t>
      </w:r>
    </w:p>
    <w:p>
      <w:pPr>
        <w:pStyle w:val="Normal"/>
        <w:tabs>
          <w:tab w:val="clear" w:pos="708"/>
          <w:tab w:val="left" w:pos="10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равовая функция:                                                              1) Обороны и безопасности;                                                                                                     охрана законности и правопорядка,                                            (армия, границы, таможня ..)</w:t>
      </w:r>
    </w:p>
    <w:p>
      <w:pPr>
        <w:pStyle w:val="Normal"/>
        <w:tabs>
          <w:tab w:val="clear" w:pos="708"/>
          <w:tab w:val="left" w:pos="1035" w:leader="none"/>
        </w:tabs>
        <w:rPr>
          <w:sz w:val="22"/>
          <w:szCs w:val="22"/>
        </w:rPr>
      </w:pPr>
      <w:r>
        <w:rPr>
          <w:sz w:val="22"/>
          <w:szCs w:val="22"/>
        </w:rPr>
        <w:t>прав и свобод граждан;                                                              2) Взаимодействие с другими</w:t>
      </w:r>
    </w:p>
    <w:p>
      <w:pPr>
        <w:pStyle w:val="Normal"/>
        <w:tabs>
          <w:tab w:val="clear" w:pos="708"/>
          <w:tab w:val="left" w:pos="10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Политическая функция (обеспечение                                     государствами</w:t>
      </w:r>
    </w:p>
    <w:p>
      <w:pPr>
        <w:pStyle w:val="Normal"/>
        <w:tabs>
          <w:tab w:val="clear" w:pos="708"/>
          <w:tab w:val="left" w:pos="10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родовластия и государственного суверенитета);                     (сотрудничества)</w:t>
      </w:r>
    </w:p>
    <w:p>
      <w:pPr>
        <w:pStyle w:val="Normal"/>
        <w:tabs>
          <w:tab w:val="clear" w:pos="708"/>
          <w:tab w:val="left" w:pos="10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Экономическая функция: (вырабатывание </w:t>
      </w:r>
    </w:p>
    <w:p>
      <w:pPr>
        <w:pStyle w:val="Normal"/>
        <w:tabs>
          <w:tab w:val="clear" w:pos="708"/>
          <w:tab w:val="left" w:pos="1035" w:leader="none"/>
        </w:tabs>
        <w:rPr>
          <w:sz w:val="22"/>
          <w:szCs w:val="22"/>
        </w:rPr>
      </w:pPr>
      <w:r>
        <w:rPr>
          <w:sz w:val="22"/>
          <w:szCs w:val="22"/>
        </w:rPr>
        <w:t>экономической политики, формирование</w:t>
      </w:r>
    </w:p>
    <w:p>
      <w:pPr>
        <w:pStyle w:val="Normal"/>
        <w:tabs>
          <w:tab w:val="clear" w:pos="708"/>
          <w:tab w:val="left" w:pos="103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ого бюджета, установление налогообложения)</w:t>
      </w:r>
    </w:p>
    <w:p>
      <w:pPr>
        <w:pStyle w:val="Normal"/>
        <w:tabs>
          <w:tab w:val="clear" w:pos="708"/>
          <w:tab w:val="left" w:pos="10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) Социальная функция (социальные программы)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) Экологическая функция; 6) культурно – воспитательная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проиллюстрируете данные функции примерами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Классификация современных государств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                а) по форме правления</w:t>
      </w:r>
    </w:p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1257300" cy="114300"/>
                <wp:effectExtent l="0" t="5080" r="635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179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143000" cy="114300"/>
                <wp:effectExtent l="635" t="5080" r="635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269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Монархия                                                   Республ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ласть передается по наследству)                   (выборность высших органов власти;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800100" cy="228600"/>
                <wp:effectExtent l="635" t="5080" r="190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pt" to="71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1905" t="444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16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источник власти – народ)</w:t>
      </w:r>
    </w:p>
    <w:p>
      <w:pPr>
        <w:pStyle w:val="Normal"/>
        <w:tabs>
          <w:tab w:val="clear" w:pos="708"/>
          <w:tab w:val="left" w:pos="649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028700" cy="114300"/>
                <wp:effectExtent l="635" t="5080" r="63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323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24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914400" cy="228600"/>
                <wp:effectExtent l="1270" t="508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95.9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бсолютная           конституционная;         парламентская  президентская     смешанн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граниченная                   Особенности А. Ю. Лазебникова и М. Ю. Бра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арламентская                     ''Уроки обществознания…'' с. 201 - 2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''монарх царствует, н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не правит'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Президентская республика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президент является главой государства и возглавляет правительст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став правительства формируется партией, победившей на всеобщих президентских выбор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авительство ответственно перед президентом и не может быть отправлено в отставку парламен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езидент не может распустить парламент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Парламентская республик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зидент избирается законодательным органом и его полномочия огранич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авительство возглавляет лидер победившей на всеобщих парламентских выборах парт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авительство ответственно перед парламентом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Смешанная республика</w:t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- и президент и парламент избираются народом;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авительство ответственно и перед парламентом и перед президентом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составить и заполнить таблицу, в которой сравнить республики разного типа, подобрать критерии сравнения 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>2. выделить общее и различное в республиках разного тип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б) по форме государственного устройства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отражает способ связи центра и регионов, распределение полномочий между ними)</w:t>
      </w:r>
    </w:p>
    <w:p>
      <w:pPr>
        <w:pStyle w:val="Normal"/>
        <w:tabs>
          <w:tab w:val="clear" w:pos="708"/>
          <w:tab w:val="left" w:pos="1695" w:leader="none"/>
          <w:tab w:val="left" w:pos="390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714500" cy="228600"/>
                <wp:effectExtent l="635" t="5080" r="63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97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0" cy="23558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198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600200" cy="228600"/>
                <wp:effectExtent l="1270" t="5080" r="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323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нитарное                                  федеративное                           конфедерация</w:t>
      </w:r>
    </w:p>
    <w:p>
      <w:pPr>
        <w:pStyle w:val="Normal"/>
        <w:rPr/>
      </w:pPr>
      <w:r>
        <w:rPr>
          <w:sz w:val="22"/>
          <w:szCs w:val="22"/>
        </w:rPr>
        <w:t xml:space="preserve">- единая система органов                     - разграничение полномочий   - союз независимых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онодательной, исполнительной,     между федеральными                 государств,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дебной власти, конституция,            органами власти и органами      созданный д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авовая система, гражданство            власти субъектов федерации     реализ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еление на административно –         - двойная правовая и судебная    определ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рриториальные единицы,                    системы;                                      целей  </w:t>
      </w:r>
    </w:p>
    <w:p>
      <w:pPr>
        <w:pStyle w:val="Normal"/>
        <w:tabs>
          <w:tab w:val="clear" w:pos="708"/>
          <w:tab w:val="left" w:pos="75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меющие единый статус и                   - сохранение за субъектами </w:t>
        <w:tab/>
        <w:t>ЕС, СН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шенные политической                       некоторой политиче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остоятельности                                 самосто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днопалатный парламент                   - двухпалатный парлам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Франция, Швеция, Турция,                    Россия, США. Герм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гипет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Автономия (культурная – автономия)</w:t>
      </w:r>
      <w:r>
        <w:rPr>
          <w:sz w:val="22"/>
          <w:szCs w:val="22"/>
        </w:rPr>
        <w:t xml:space="preserve"> – внутреннее самоуправление районов государства, отличающихся географическими, национальными и другими бытовыми особенностями ( Корсика во Франции, Крым на Украине, Квебек в Канаде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Российская Федерация и ее субъекты (принципы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осударственная целост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единство системы государственной вла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разграничение функций и полномочий между органами власти РФ и органами  в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убъектов РФ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) принцип равноправия и самоопределения народов РФ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принцип равноправия субъектов РФ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Познакомиться с главой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онституции РФ, выделить основные принципы федерализма, найти разграничение полномочий между центром и региона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Задача</w:t>
      </w:r>
      <w:r>
        <w:rPr>
          <w:sz w:val="22"/>
          <w:szCs w:val="22"/>
        </w:rPr>
        <w:t>. Страна П. – унитарное государство. По согласованию с центральой властью в двух округах страны с компактным проживанием национальных меньшинств прошли референдумы, в ходе которых большинство граждан высказались за предоставление своим округам статуса автономных. Укажите любые три значимых изменения, которые необходимо внести в новую Конституцию страны П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) по политическому режим                                                               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отражает взаимодействие компонентов политической системы и определяет тип политической системы; отражает методы взаимодействия власти и общества, методы осуществления государственной власти)</w:t>
      </w:r>
    </w:p>
    <w:p>
      <w:pPr>
        <w:pStyle w:val="Normal"/>
        <w:tabs>
          <w:tab w:val="clear" w:pos="708"/>
          <w:tab w:val="left" w:pos="327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8205</wp:posOffset>
                </wp:positionH>
                <wp:positionV relativeFrom="paragraph">
                  <wp:posOffset>26035</wp:posOffset>
                </wp:positionV>
                <wp:extent cx="1600200" cy="114300"/>
                <wp:effectExtent l="0" t="5080" r="635" b="330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2.05pt" to="195.1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004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.05pt" to="225.2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5790</wp:posOffset>
                </wp:positionH>
                <wp:positionV relativeFrom="paragraph">
                  <wp:posOffset>26035</wp:posOffset>
                </wp:positionV>
                <wp:extent cx="1600200" cy="114300"/>
                <wp:effectExtent l="635" t="5080" r="0" b="330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2.05pt" to="373.6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демократический                                 авторитарный                                 тоталитарный</w:t>
      </w:r>
    </w:p>
    <w:p>
      <w:pPr>
        <w:pStyle w:val="Normal"/>
        <w:tabs>
          <w:tab w:val="clear" w:pos="708"/>
          <w:tab w:val="left" w:pos="3585" w:leader="none"/>
          <w:tab w:val="left" w:pos="53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-37465</wp:posOffset>
                </wp:positionV>
                <wp:extent cx="0" cy="1828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.95pt" to="171pt,1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-105410</wp:posOffset>
                </wp:positionV>
                <wp:extent cx="0" cy="1943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8.3pt" to="351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) признание народа единственным  1) концентрация власти в руках         - однопартийная система;</w:t>
      </w:r>
    </w:p>
    <w:p>
      <w:pPr>
        <w:pStyle w:val="Normal"/>
        <w:tabs>
          <w:tab w:val="clear" w:pos="708"/>
          <w:tab w:val="left" w:pos="3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точником политической власти</w:t>
        <w:tab/>
        <w:t>политического лидера или группы    обязательная идеология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  <w:t>2) гарантии прав и свобод личности                                                                   монополия партии и                         признание их естественными,            2) методы принуждения, угроза            государства на СМИ;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  <w:t>прирожденными и неотчуждаемыми применения силы;                                  всеобщий контроль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  <w:t>3) выборность органов власти             3) идейное и политическое                   за всеми сторонами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  <w:t>(всеобщие, равные, тайные)                многообразие, но в ограниченных       жизни людей;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  <w:t>4) деятельность оппозиции,                рамках; реальная политическая             политика террора;</w:t>
      </w:r>
    </w:p>
    <w:p>
      <w:pPr>
        <w:pStyle w:val="Normal"/>
        <w:tabs>
          <w:tab w:val="clear" w:pos="708"/>
          <w:tab w:val="left" w:pos="3615" w:leader="none"/>
          <w:tab w:val="left" w:pos="7155" w:leader="none"/>
        </w:tabs>
        <w:rPr>
          <w:sz w:val="22"/>
          <w:szCs w:val="22"/>
        </w:rPr>
      </w:pPr>
      <w:r>
        <w:rPr>
          <w:sz w:val="22"/>
          <w:szCs w:val="22"/>
        </w:rPr>
        <w:t>многопартийность, уважение             борьба не допускается</w:t>
        <w:tab/>
        <w:t>централизованный</w:t>
        <w:tab/>
      </w:r>
    </w:p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w:rPr>
          <w:sz w:val="22"/>
          <w:szCs w:val="22"/>
        </w:rPr>
        <w:t>прав меньшинств;                                4) ограничение и регламентация           характер управления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22"/>
          <w:szCs w:val="22"/>
        </w:rPr>
        <w:t>5) разделение властей                          личных прав граждан, ограничение     экономикой</w:t>
      </w:r>
    </w:p>
    <w:p>
      <w:pPr>
        <w:pStyle w:val="Normal"/>
        <w:tabs>
          <w:tab w:val="clear" w:pos="708"/>
          <w:tab w:val="left" w:pos="3585" w:leader="none"/>
          <w:tab w:val="left" w:pos="7215" w:leader="none"/>
        </w:tabs>
        <w:rPr>
          <w:sz w:val="22"/>
          <w:szCs w:val="22"/>
        </w:rPr>
      </w:pPr>
      <w:r>
        <w:rPr>
          <w:sz w:val="22"/>
          <w:szCs w:val="22"/>
        </w:rPr>
        <w:t>6) свобода СМИ</w:t>
        <w:tab/>
        <w:t>свободы СМИ</w:t>
        <w:tab/>
        <w:t>- лидерство</w:t>
      </w:r>
    </w:p>
    <w:p>
      <w:pPr>
        <w:pStyle w:val="Normal"/>
        <w:tabs>
          <w:tab w:val="clear" w:pos="708"/>
          <w:tab w:val="left" w:pos="3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) плюрализм                                        5) относительно независимые сферы 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жизни общества </w:t>
      </w:r>
    </w:p>
    <w:p>
      <w:pPr>
        <w:pStyle w:val="Normal"/>
        <w:tabs>
          <w:tab w:val="clear" w:pos="708"/>
          <w:tab w:val="left" w:pos="3585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2"/>
          <w:szCs w:val="22"/>
          <w:u w:val="single"/>
        </w:rPr>
        <w:t>Вопросы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Почему тоталитарный режим невозможен в условиях многопартийности?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 Роль идеологии при тоталитарном режиме?</w:t>
      </w:r>
    </w:p>
    <w:p>
      <w:pPr>
        <w:pStyle w:val="Normal"/>
        <w:tabs>
          <w:tab w:val="clear" w:pos="708"/>
          <w:tab w:val="left" w:pos="3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)  Может ли тоталитарный режим быть не террористическим?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1. Во французской Конституции 1791 г. было записано: «Во Франции нет власти, стоящей над законом. Король царствует только в силу закона». Какая форма правления установлена в стра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В Италии президента избирают члены обеих палат парламента, а так же представители областей. Для избрания кандидату в президенты необходимо набрать две трети голосов. Президент избирается на семь лет и получает государственное жал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но ли утверждать, что в Италии существует президентская республик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В 30 – е гг. одна газете писала: «Не в голосованиях, а в живых, определяемых чувством связях между вождями и последователями, укрепляемых такими встречами с народом, находится политический центр тяжести нового государ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верженцем какого политического режима является автор данного высказывания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Уже в первый год прихода Гитлера к власти в Германии были осуществлены следующие меры: введен запрет на выезд граждан из страны, день 1 мая объявлен праздником национального труда, ряд профессоров изгнаны из высших учебных заведений, опубликованы «черные» списки неистинно немецких писателей, издан закон об обеспечении единства партии и госу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ерты какого режима проявились в этих действиях национал – социалистов? Назовите эти чер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изнаки тоталитарных организаций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тремление контролировать частную жизнь граждан и мысли своих членов, осуществлять всеобщий контр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тремление организации строго регламентировать весь уклад жизни чле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осприятие каждого члена организации как винтика, призванного выполнять определенные фун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негативное отношение к творчеству, инициати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оощрение точного выполнения инструкций, указаний</w:t>
      </w:r>
    </w:p>
    <w:p>
      <w:pPr>
        <w:pStyle w:val="Normal"/>
        <w:rPr/>
      </w:pPr>
      <w:r>
        <w:rPr>
          <w:sz w:val="22"/>
          <w:szCs w:val="22"/>
          <w:u w:val="single"/>
        </w:rPr>
        <w:t>Примеры тоталитарных партий и движений</w:t>
      </w:r>
      <w:r>
        <w:rPr>
          <w:sz w:val="22"/>
          <w:szCs w:val="22"/>
        </w:rPr>
        <w:t xml:space="preserve">: ВКП (б), фашистская партия Италии, Национал – социалистическая партия Герма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Механизмы реализации демократ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избрание высшей законодательной власти непосредственно народом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конституционное закрепление прав и свобод гражда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контроль общества над власть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) систематическое информирование общества о деятельности государ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) отсутствие привилег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6) выработка механизма разрешения конфликтов мирным путем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</w:t>
      </w:r>
      <w:r>
        <w:rPr>
          <w:b/>
          <w:i/>
          <w:sz w:val="22"/>
          <w:szCs w:val="22"/>
        </w:rPr>
        <w:t>Формы демократии</w:t>
      </w:r>
    </w:p>
    <w:p>
      <w:pPr>
        <w:pStyle w:val="Normal"/>
        <w:tabs>
          <w:tab w:val="clear" w:pos="708"/>
          <w:tab w:val="left" w:pos="349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885</wp:posOffset>
                </wp:positionH>
                <wp:positionV relativeFrom="paragraph">
                  <wp:posOffset>8255</wp:posOffset>
                </wp:positionV>
                <wp:extent cx="1104265" cy="180975"/>
                <wp:effectExtent l="635" t="5080" r="127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1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.65pt" to="174.45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6785</wp:posOffset>
                </wp:positionH>
                <wp:positionV relativeFrom="paragraph">
                  <wp:posOffset>8255</wp:posOffset>
                </wp:positionV>
                <wp:extent cx="956310" cy="180975"/>
                <wp:effectExtent l="1270" t="5080" r="0" b="23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0.65pt" to="249.8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ind w:firstLine="708"/>
        <w:rPr/>
      </w:pPr>
      <w:r>
        <w:rPr>
          <w:sz w:val="22"/>
          <w:szCs w:val="22"/>
        </w:rPr>
        <w:t>непосредственная                                           представитель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прямое, непосредственное влияние            (через избранных представителей)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рода на принятие властью</w:t>
        <w:tab/>
        <w:t xml:space="preserve">выборы Президента РФ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итических решений)                                    депутатов Г. Думы 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референдум;                                                     в местные органы в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митинги, шествия, пикетир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обсуждение законопрое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обращ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страна Н. – демократическое государство с динамично развивающейся рыночной экономикой и высоким уровнем жизни большинства граждан. Однако, с каждым годом в стране Н. растет число граждан, уклоняющихся от участия в выборах разных уровней. Укажите возможные причины уклонения граждан от исполнения своего гражданского долга в качестве избир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проиллюстрируйте тремя конкретными примерами процесс развития демократических решений в семье, школе, на предприят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от гражданина в демократии требуются противоречащие одна другой вещи: он должен быть активным, но в то же время пассивным, включенным в процесс. Сформулируйте три предложения по разрешению данного противореч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активность  - в законных форм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активность, направленная не на противодействие властям, а на конструктивну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заимопомощь и содействие в решении пробл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делав свой выбор голосованием, гражданин должен доверять своим избранник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В чем может выражаться доверие населения к властям в демократическом обществе. Приведите два аргумента, что эффективной может быть лишь та власть, которой граждане доверя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Приведите три примера, иллюстрирующие проявления представительной демократии в деятельности органов местного само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Признаки демократических выборов</w:t>
      </w:r>
      <w:r>
        <w:rPr>
          <w:sz w:val="22"/>
          <w:szCs w:val="22"/>
        </w:rPr>
        <w:t>: регулярность, тайные, альтернативные, равные, всеобщие, добровольны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риведите два аргумента в пользу всеобщего и равного избирательного права  (отражение интересов всего общества, это международная норм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Проиллюстрируйте данные признаки пример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О каких нарушениях избирательного права Вам известно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олитический плюрализм</w:t>
      </w:r>
      <w:r>
        <w:rPr>
          <w:sz w:val="22"/>
          <w:szCs w:val="22"/>
        </w:rPr>
        <w:t xml:space="preserve"> – многообразие общественной жизни, путем создания условий для конкуренции и оппозиции, проявляется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а) в политики</w:t>
      </w:r>
      <w:r>
        <w:rPr>
          <w:sz w:val="22"/>
          <w:szCs w:val="22"/>
        </w:rPr>
        <w:t>: многопартийность, свобода СМИ, альтернативные выборы, фракции в Г. Д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б) в экономике</w:t>
      </w:r>
      <w:r>
        <w:rPr>
          <w:sz w:val="22"/>
          <w:szCs w:val="22"/>
        </w:rPr>
        <w:t>: многообразие форм собственности, свобода предпринимательской деятельности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в) в культуре</w:t>
      </w:r>
      <w:r>
        <w:rPr>
          <w:sz w:val="22"/>
          <w:szCs w:val="22"/>
        </w:rPr>
        <w:t>: многообразие религиозных концессий, свобода творческой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составьте два предложения, содержащие информацию о понятии политический плюрализ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арламентаризм, его принципы</w:t>
      </w:r>
      <w:r>
        <w:rPr>
          <w:sz w:val="22"/>
          <w:szCs w:val="22"/>
        </w:rPr>
        <w:t xml:space="preserve"> Народное представительство, выборность, ответственность, сменяемость, защита прав меньшинств, широкая глас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знаки правового государства</w:t>
      </w:r>
      <w:r>
        <w:rPr>
          <w:sz w:val="22"/>
          <w:szCs w:val="22"/>
        </w:rPr>
        <w:t xml:space="preserve"> (И. Кант в к 18 век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) Верховенство права (закона) – подчинение закону самого государства, должностных лиц, других организаций, гражда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 Незыблемость прав человека, их охрана и гарантированность – законы должны быть гуманными, справедливыми, защищать неотъемлемые права каждого человека. Исходит из естественного пра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) Взаимная ответственность государства и лич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) Равенство всех перед закон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) Высокая политическая культура на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6) Осуществление принципа разделения властей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Светское государство: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) Никакая религия не может устанавливаться в качестве государственной ил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бязатель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 Религиозные объединения отделены от государства (не финансируются им.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) Религиозные объединения равны перед закон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) Никто не может преследоваться по религиозному признаку (уволить с работы, 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принять в учебное заведение…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проиллюстрируйте данные признаки приме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4. Гражданское обществ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сфера жизнедеятельности людей, неконтролируемая государством (семья,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едпринимательство, духовная жизнь…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истема независимых от государства общественных институтов и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щество – основным элементом, которого является человек как лич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азграничение между экономической и политической власть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азграничение прав человека и гражда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Общественные институ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) общественные объедин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2) общественные организации (профсоюзы, общественная палата…)                             Примеры: союз предпринимателей, общество филателистов, союз писателей, общество защиты прав потребителей, </w:t>
      </w:r>
      <w:r>
        <w:rPr>
          <w:i/>
          <w:sz w:val="22"/>
          <w:szCs w:val="22"/>
        </w:rPr>
        <w:t>семья, церковь,</w:t>
      </w:r>
      <w:r>
        <w:rPr>
          <w:sz w:val="22"/>
          <w:szCs w:val="22"/>
        </w:rPr>
        <w:t xml:space="preserve"> научные объединения, СМИ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словия для развития гражданского обществ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мократический режим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ная собственность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ициатива гражд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Функции институтов гражданского общества:            Приме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оптимизация процесса социализации личности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гармонизация общественной жизни, социального               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заимодей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реализация прав и свобод гражд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эффективная защита граждан от произв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сударства и отдельных лиц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Вопрос</w:t>
      </w:r>
      <w:r>
        <w:rPr>
          <w:i/>
          <w:sz w:val="22"/>
          <w:szCs w:val="22"/>
        </w:rPr>
        <w:t>: может ли существовать гражданское общество в тоталитарном государстве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Гражданское общество отличает инициатива и самостоятельность граждан и их объединений. Приведите три примера, иллюстрирующих проявление гражданских инициатив в современной Ро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Политические партии</w:t>
      </w:r>
      <w:r>
        <w:rPr>
          <w:sz w:val="22"/>
          <w:szCs w:val="22"/>
        </w:rPr>
        <w:t xml:space="preserve"> – специализированная организационно – упорядоченная группа, объединяющая активных приверженцев политических целей, идей. Главная цель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рьба за власть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Признаки парт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наличие организации (профессиональный аппара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наличие политической программы и идеологических основ групповой дея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цель: завоевание, удержание или оказание влияние на вла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фиксированное членство (необязательн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стремление обеспечить себе поддержку как можно белее широких слоев населени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Функции партии:                                                                       Приме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реализация интересов определенных социальных          через программы, выдви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ил, выработка своего варианта политического курса     своих кандидатов на выбор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политическая социализация гражда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черчивание круга социальных проблем;</w:t>
      </w:r>
    </w:p>
    <w:p>
      <w:pPr>
        <w:pStyle w:val="Normal"/>
        <w:tabs>
          <w:tab w:val="clear" w:pos="708"/>
          <w:tab w:val="left" w:pos="7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разъяснение своего подхода к их решению;</w:t>
        <w:tab/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твечают на вопросы, участвуют в дискусси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воздействие на политические взгляды и ориенти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юд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воспитание политических кад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) посредничество между обществом и государст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выражают свое отношение к государственной политик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) мобилизация населения, избирателей в поддерж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воих программ и лозунгов, выдвижение своих кандид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выборные долж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Условия создания политической парт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001 год Федеральный закон ''О политических партиях'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минимальная численность 50 тыс. челове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региональные представительства более чем в половине субъектов РФ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руководящие органы – на территории Росс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члены – только граждане РФ с 18 л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) программа не может содержать требования насильственного свержения власт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Классификация политических парт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по способу связи с избирателями и организации внутренней жизни парт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кадровые (парламентские, отсутствуют: фиксированное членство, членские  взносы, немногочисленн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ассовые (многочисленные, сложная организационная структура, членство,  взнос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электоральные (популярность перед выборам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по степени участия в осуществлении политической вла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правящие,           б) оппозиционны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 по методам действ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) реакционные; б) консервативные, в) реформистские; г) революционные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) по идеологическому признак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либеральные, 2) консервативные; 3) коммунистические; 4) социал – демократическ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) по месту в политическом спектре общест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левые, б) правые, в) центристские</w:t>
      </w:r>
    </w:p>
    <w:p>
      <w:pPr>
        <w:pStyle w:val="Normal"/>
        <w:rPr/>
      </w:pPr>
      <w:r>
        <w:rPr>
          <w:i/>
          <w:sz w:val="22"/>
          <w:szCs w:val="22"/>
        </w:rPr>
        <w:t>6) по управлению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децентрализованные, б) централизованные, в) строго централизованны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6pt" to="171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</wp:posOffset>
                </wp:positionV>
                <wp:extent cx="1371600" cy="228600"/>
                <wp:effectExtent l="1270" t="508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6pt" to="278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Совокупность всех существующих и действующих в стране партий называется </w:t>
      </w:r>
      <w:r>
        <w:rPr>
          <w:b/>
          <w:i/>
          <w:sz w:val="22"/>
          <w:szCs w:val="22"/>
        </w:rPr>
        <w:t>партийной  системо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-53340</wp:posOffset>
                </wp:positionV>
                <wp:extent cx="1371600" cy="228600"/>
                <wp:effectExtent l="635" t="5080" r="127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.2pt" to="170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днопартийная             двухпартийная                многопартийная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ногопартийность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сосуществование на политической арене страны различных партий, соперничающих друг с другом в борьбе за вла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в Японии в послевоенный период у власти практически все время находилась либерально - демократическая партия. Можно ли на основании этого факта сделать вывод о том, что в стране сложилась однопартийная систе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Сейчас в России существует несколько десятков политических партий. При этом на выборах в Государственную Думу в рамках пропорциональной избирательной системы смогли преодолеть 5 % барьер и направить своих представителей в парламент в 1993 г восемь партий и объединений, в 1995 – четыре, а в 1999 г.  – шесть.  Какие выводы о характере многопартийности в нашей стране можно сделать на основе этих фактов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Понятие оппозиц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Французский философ Б. Констан так определил роль оппозиции в демократическом обществе: «Оппозиция – предохранительный клапан, который нельзя закрыть, не подвергаясь опасности взрыва». Подтвердите тремя аргументами справедливость этого су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В стране Н. после долгих лет диктаторского режима прошли всенародные парламентские выборы. В результате этих выборов в парламенте оказались две крупные партийные фракции: сторонники бывшего диктатора и представители оппозиции. предложите три возможных способа организации совместной конструктивной работы этих фракций в парламен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 В стране П. в силу вступил новый закон о политических партиях и движениях. Согласно закону может быть зарегистрирована только та партия, которая насчитывает в своих рядах не менее 100 тысяч членов и имеет отделения во всех административных образованиях. Выскажите суждение о соответствии данного закона демократическим принципам. Предположите, какие два любых последствия для развития политический системы страны П. он может иметь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6. Политическая идеология</w:t>
      </w:r>
      <w:r>
        <w:rPr>
          <w:sz w:val="22"/>
          <w:szCs w:val="22"/>
        </w:rPr>
        <w:t>: система идей и взглядов, выражающая коренные интересы, мировоззрение, идеалы какого – либо субъекта полит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форме: социально – политических теорий, политических программ, в сознании граждан. Воплощается в политиче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Виды идеологий</w:t>
      </w:r>
      <w:r>
        <w:rPr>
          <w:b/>
          <w:sz w:val="22"/>
          <w:szCs w:val="22"/>
          <w:u w:val="single"/>
        </w:rPr>
        <w:t>: либерализм</w:t>
      </w:r>
      <w:r>
        <w:rPr>
          <w:sz w:val="22"/>
          <w:szCs w:val="22"/>
        </w:rPr>
        <w:t xml:space="preserve"> (начал формироваться на рубеже 18 – 19 вв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самоценность отдельной личности (индивидуализм), частной собственности как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словия своб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идея правового государства с разделением влас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язанность государства ограждать личность от отрицательных последствий рынк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>консерватизм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принципы: стабильности общественной жизни, основанной на традициях, обычаях, моральных ценност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мья, община, церковь – главные социальные институты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Общее с либералами</w:t>
      </w:r>
      <w:r>
        <w:rPr>
          <w:sz w:val="22"/>
          <w:szCs w:val="22"/>
        </w:rPr>
        <w:t xml:space="preserve"> сегодня: за сводные рыночные отношения, выборность органов власти, идеологическое многообразие, НТП  </w:t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социал – демократизм</w:t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амые значимые понятия: равенство и солидарность</w:t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ажность государственного регулирования рыночной экономики</w:t>
      </w:r>
    </w:p>
    <w:p>
      <w:pPr>
        <w:pStyle w:val="Normal"/>
        <w:tabs>
          <w:tab w:val="clear" w:pos="708"/>
          <w:tab w:val="left" w:pos="4875" w:leader="none"/>
        </w:tabs>
        <w:jc w:val="both"/>
        <w:rPr/>
      </w:pPr>
      <w:r>
        <w:rPr>
          <w:sz w:val="22"/>
          <w:szCs w:val="22"/>
        </w:rPr>
        <w:t>- государственная поддержка малоимущих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>коммунизм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еволюционные принципы, диктатура пролетариата, уничтожение частной собственности                             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 xml:space="preserve">фашизм террор: </w:t>
      </w:r>
      <w:r>
        <w:rPr>
          <w:sz w:val="22"/>
          <w:szCs w:val="22"/>
        </w:rPr>
        <w:t>насилие, национальная, религиозная, расовая нетерпимость, поиски врага, тяготение к диктаторской власт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Функции</w:t>
      </w:r>
      <w:r>
        <w:rPr>
          <w:sz w:val="22"/>
          <w:szCs w:val="22"/>
        </w:rPr>
        <w:t>: 1) задает систему смыслов, ориентаций человеческой деятель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) предлагает более совершенные идеалы, мотив политической дея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мобилизация общества на реализацию собственных полож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3) оценочная функция: оценка событий прошлого, настоящего и будуще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4) объединительная (объединяет людей в партии, группы, течения)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5) выражает и защищает интересы определенных социальных груп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чи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французский политолог писал что идеология, господствующая в этом государстве, позволяет автомобилистам свободно ехать куда им заблагорассудится, но уважая при этом правила дорожного движения.   О какой идеологии идет речь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«Цель общества состоит не в придумывании мнимых свобод, которые могут обернуться полной анархией, а в защите существующих свобод, основывающихся на традициях».   Приверженцу какой идеологии могут принадлежать эти слов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Какой смысл обществоведы вкладывают в понятие «Консервативная идеология», «либеральная идеология» и т.д. Составьте два предложения с этими понят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7. Избирательные систем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1) Пропорциональная</w:t>
      </w:r>
      <w:r>
        <w:rPr>
          <w:sz w:val="22"/>
          <w:szCs w:val="22"/>
        </w:rPr>
        <w:t>:  - число кандидатов распределяется пропорционально числу голосов, поданных за ту или иную парт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- голосование по партийным спискам, избирательные окру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не распределяются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ФРГ, Австрия,</w:t>
      </w:r>
      <w:r>
        <w:rPr>
          <w:b/>
          <w:sz w:val="22"/>
          <w:szCs w:val="22"/>
        </w:rPr>
        <w:t xml:space="preserve"> Росс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''+'' : а) способствует становлению многопарийной системы в стране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б) позволяет представить в органах власти реальную картину расстановк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олитических сил в стран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обеспечивает обратную связь между гражданами и государств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г) результаты выборов определяются с учетом голосов всех избирателей, их голос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''не пропадают''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2) Мажоритарная</w:t>
      </w:r>
      <w:r>
        <w:rPr>
          <w:sz w:val="22"/>
          <w:szCs w:val="22"/>
        </w:rPr>
        <w:t>: - от каждого округа 1 кандид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- набравший менее 50% голосов, может победить на выборах (если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первом туре он набрал количество голосов, позволяющих ему выйт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во 2-й тур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- абсолютная победа 50% + 1 голо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- во второй тур выходят два кандида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-» меньшинство может не иметь своего представителя в органах в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возможен второй тур выб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+» простой и понятный подсчет голо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избранный кандидат будет представлять большинство избирате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3) Смешанная</w:t>
      </w:r>
      <w:r>
        <w:rPr>
          <w:sz w:val="22"/>
          <w:szCs w:val="22"/>
        </w:rPr>
        <w:t xml:space="preserve"> – часть кандидатов избираются по мажоритарной системе, а часть по пропорциональн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естное голосование,</w:t>
      </w:r>
      <w:r>
        <w:rPr>
          <w:sz w:val="22"/>
          <w:szCs w:val="22"/>
        </w:rPr>
        <w:t xml:space="preserve"> голосование против всех кандидатов. Его прич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ложная социально – экономическая обстановка в регион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ограмма партии или кандидата не удовлетворяет избират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разочарование во в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некорректно проведенная предвыборная камп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ча</w:t>
      </w:r>
      <w:r>
        <w:rPr>
          <w:sz w:val="22"/>
          <w:szCs w:val="22"/>
        </w:rPr>
        <w:t>: при выборах в Национальное собрание Франции для победы в первом туре кандидатам необходимо набрать абсолютное большинство голосов. Если это не происходит, то через неделю проходит второй тур, в который выходят все кандидаты, набравшие не менее 12,5 голосов от общего числа избирателей.  Какая избирательная система используется в данном случа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8. Политический статус личности</w:t>
      </w:r>
      <w:r>
        <w:rPr>
          <w:sz w:val="22"/>
          <w:szCs w:val="22"/>
        </w:rPr>
        <w:t>: место человека в политической системе общества, совокупность его неотъемлемых политических прав и своб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литические роли</w:t>
      </w:r>
      <w:r>
        <w:rPr>
          <w:sz w:val="22"/>
          <w:szCs w:val="22"/>
        </w:rPr>
        <w:t xml:space="preserve"> личности: (функции, которые выполняет человек в соответствии со своим политическим статусом). </w:t>
      </w:r>
      <w:r>
        <w:rPr>
          <w:i/>
          <w:sz w:val="22"/>
          <w:szCs w:val="22"/>
        </w:rPr>
        <w:t xml:space="preserve">Избиратель (активное и пассивное избирательное право), депутат, член политической партии, организации, участник митинга, автор обращения…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>Политическая социализация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оиллюстрируйте тремя примерами осуществление политической социализации в семье, школе, группе свер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9840</wp:posOffset>
                </wp:positionH>
                <wp:positionV relativeFrom="paragraph">
                  <wp:posOffset>141605</wp:posOffset>
                </wp:positionV>
                <wp:extent cx="755650" cy="34925"/>
                <wp:effectExtent l="0" t="6985" r="635" b="349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1.15pt" to="158.65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5490</wp:posOffset>
                </wp:positionH>
                <wp:positionV relativeFrom="paragraph">
                  <wp:posOffset>141605</wp:posOffset>
                </wp:positionV>
                <wp:extent cx="0" cy="1619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11.15pt" to="158.7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5490</wp:posOffset>
                </wp:positionH>
                <wp:positionV relativeFrom="paragraph">
                  <wp:posOffset>141605</wp:posOffset>
                </wp:positionV>
                <wp:extent cx="736600" cy="34925"/>
                <wp:effectExtent l="635" t="6985" r="0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11.15pt" to="216.6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9.                            Политическая культура:</w:t>
      </w:r>
    </w:p>
    <w:p>
      <w:pPr>
        <w:pStyle w:val="Normal"/>
        <w:tabs>
          <w:tab w:val="clear" w:pos="708"/>
          <w:tab w:val="left" w:pos="32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ния и представления          политические                              способы практическ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политике                         ценностные ориентации                   политических действий                     </w:t>
      </w:r>
      <w:r>
        <w:rPr>
          <w:i/>
          <w:sz w:val="20"/>
          <w:szCs w:val="20"/>
        </w:rPr>
        <w:tab/>
      </w:r>
      <w:r>
        <w:rPr>
          <w:sz w:val="20"/>
          <w:szCs w:val="20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0" cy="23431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27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39065</wp:posOffset>
                </wp:positionV>
                <wp:extent cx="0" cy="1422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95pt" to="207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9845</wp:posOffset>
                </wp:positionV>
                <wp:extent cx="0" cy="23431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35pt" to="306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убеждения,идеалы, предпочтения)</w:t>
      </w:r>
    </w:p>
    <w:p>
      <w:pPr>
        <w:pStyle w:val="Normal"/>
        <w:tabs>
          <w:tab w:val="clear" w:pos="708"/>
          <w:tab w:val="left" w:pos="2715" w:leader="none"/>
          <w:tab w:val="left" w:pos="3225" w:leader="none"/>
          <w:tab w:val="left" w:pos="3975" w:leader="none"/>
        </w:tabs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162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0" cy="120015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126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олитическое сознание                               политическое поведение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            Типы политических культур</w:t>
      </w:r>
    </w:p>
    <w:p>
      <w:pPr>
        <w:pStyle w:val="Normal"/>
        <w:tabs>
          <w:tab w:val="clear" w:pos="708"/>
          <w:tab w:val="left" w:pos="3330" w:leader="none"/>
          <w:tab w:val="left" w:pos="3600" w:leader="none"/>
          <w:tab w:val="left" w:pos="382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8370</wp:posOffset>
                </wp:positionH>
                <wp:positionV relativeFrom="paragraph">
                  <wp:posOffset>76835</wp:posOffset>
                </wp:positionV>
                <wp:extent cx="1242695" cy="114300"/>
                <wp:effectExtent l="0" t="5080" r="635" b="311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2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05pt" to="170.9pt,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1565</wp:posOffset>
                </wp:positionH>
                <wp:positionV relativeFrom="paragraph">
                  <wp:posOffset>76835</wp:posOffset>
                </wp:positionV>
                <wp:extent cx="1304925" cy="114300"/>
                <wp:effectExtent l="635" t="5080" r="0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6.05pt" to="288.6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0" cy="15494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5pt" to="180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патриархальная                       подданническая                 политическая культура участия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олное отсутствие интереса     ориентация субъектов        </w:t>
      </w:r>
      <w:r>
        <w:rPr>
          <w:i/>
          <w:sz w:val="22"/>
          <w:szCs w:val="22"/>
        </w:rPr>
        <w:t>(гражданская политическая культу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олитике, ориентация на        на политическую                присуща современным демократическ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ные проблемы, роль           систему, деятельность        государствам. Личность проявляет вы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овых, семейных и                 центральных властей,         кую политическую активность, ст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новых ценностей,                  не принимают активного    миться воздействовать на политическ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выполняются                          участия в политике, вера     процессы в стране, обладает больши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итические роли                     в лучшее будущее                 знаниями о полити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? Каким политическим режимам соответствуют данные типы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>: 1. Тезис: «гражданская политическая культура в наибольшей степени соответствует стабильной демократической системе. Сформулируйте три положения, раскрывающих и конкретизирующих этот тези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Составьте определение понятия «политическая культур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Функции политической культуры</w:t>
      </w:r>
      <w:r>
        <w:rPr>
          <w:sz w:val="22"/>
          <w:szCs w:val="22"/>
        </w:rPr>
        <w:t>: подумайте самостояте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0 Политические лиде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По Веберу: </w:t>
      </w:r>
      <w:r>
        <w:rPr>
          <w:i/>
          <w:sz w:val="22"/>
          <w:szCs w:val="22"/>
          <w:u w:val="single"/>
        </w:rPr>
        <w:t>Традиционные</w:t>
      </w:r>
      <w:r>
        <w:rPr>
          <w:sz w:val="22"/>
          <w:szCs w:val="22"/>
        </w:rPr>
        <w:t xml:space="preserve"> (опираются на сложившиеся обычаи и традиции), </w:t>
      </w:r>
      <w:r>
        <w:rPr>
          <w:i/>
          <w:sz w:val="22"/>
          <w:szCs w:val="22"/>
          <w:u w:val="single"/>
        </w:rPr>
        <w:t>бюрократические</w:t>
      </w:r>
      <w:r>
        <w:rPr>
          <w:sz w:val="22"/>
          <w:szCs w:val="22"/>
        </w:rPr>
        <w:t xml:space="preserve"> (базируются на представлениях о законности и порядке), </w:t>
      </w:r>
      <w:r>
        <w:rPr>
          <w:i/>
          <w:sz w:val="22"/>
          <w:szCs w:val="22"/>
          <w:u w:val="single"/>
        </w:rPr>
        <w:t xml:space="preserve">харизматические </w:t>
      </w:r>
      <w:r>
        <w:rPr>
          <w:sz w:val="22"/>
          <w:szCs w:val="22"/>
        </w:rPr>
        <w:t>(возникают в переломные эпохи, обладают выдающимися личными качествами и способностями внушения)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</w:t>
      </w:r>
      <w:r>
        <w:rPr>
          <w:i/>
          <w:sz w:val="22"/>
          <w:szCs w:val="22"/>
          <w:u w:val="single"/>
        </w:rPr>
        <w:t>) Авторитарные</w:t>
      </w:r>
      <w:r>
        <w:rPr>
          <w:sz w:val="22"/>
          <w:szCs w:val="22"/>
        </w:rPr>
        <w:t xml:space="preserve"> (деловой, ясный, недвусмысленный стиль общения, самостоятельно принимают решение, ценят в подчиненных умение четко и безоговорочно  выполнять данные указания)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 xml:space="preserve">  </w:t>
      </w:r>
      <w:r>
        <w:rPr>
          <w:i/>
          <w:sz w:val="22"/>
          <w:szCs w:val="22"/>
          <w:u w:val="single"/>
        </w:rPr>
        <w:t>Демократические</w:t>
      </w:r>
      <w:r>
        <w:rPr>
          <w:sz w:val="22"/>
          <w:szCs w:val="22"/>
        </w:rPr>
        <w:t xml:space="preserve"> (поощряют инициативу, самостоятельность, творческую активность, вовлекают в процесс принятия решений людей, способных предложить собственное решение и отстаивать его).</w:t>
      </w:r>
    </w:p>
    <w:p>
      <w:pPr>
        <w:pStyle w:val="Normal"/>
        <w:rPr/>
      </w:pPr>
      <w:r>
        <w:rPr>
          <w:sz w:val="22"/>
          <w:szCs w:val="22"/>
        </w:rPr>
        <w:t xml:space="preserve">в) </w:t>
      </w:r>
      <w:r>
        <w:rPr>
          <w:i/>
          <w:sz w:val="22"/>
          <w:szCs w:val="22"/>
          <w:u w:val="single"/>
        </w:rPr>
        <w:t>лидеры – реформаторы;лидеры революционеры; лидеры – авантюристы; лидеры – популисты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Политическая социализация личности: </w:t>
      </w:r>
      <w:r>
        <w:rPr>
          <w:sz w:val="22"/>
          <w:szCs w:val="22"/>
        </w:rPr>
        <w:t>с. 339 Клим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11. Политическая жизнь современной Ро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Формирование многопартийной системы (становление Российских партий: свои СМИ, связи с другими субъектами политики, имущество, вступление в коалиции…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Реформы в политической жизни: переход от смешанной к пропорциональной системе выборов, укрепление вертикали власти; укрупнение субъектов Р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Лозунг: укрепление государства: внедрение демократических идей в общественную жизнь и сознание, активизация роли государства в становлении и функционировании рыночной экономики (стратегия экономического развития страны, реформирование естественных монополий, защита прав потребителей…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тановление гражданского общества (узаконена частная собственность, многопартийность, деятельность общественных организаций и объединений, правовое регулирование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тановление национальной идеи: ? укрепление государства и развитие гражданского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2. Основы конституционного строя Р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Конституция – </w:t>
      </w:r>
      <w:r>
        <w:rPr>
          <w:sz w:val="22"/>
          <w:szCs w:val="22"/>
        </w:rPr>
        <w:t xml:space="preserve">основной закон государства и общества, регулирующий важнейшие стороны их внутренней организации.  </w:t>
      </w:r>
      <w:r>
        <w:rPr>
          <w:b/>
          <w:sz w:val="22"/>
          <w:szCs w:val="22"/>
        </w:rPr>
        <w:t>В РФ-1993 год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обенности</w:t>
      </w:r>
      <w:r>
        <w:rPr>
          <w:sz w:val="22"/>
          <w:szCs w:val="22"/>
        </w:rPr>
        <w:t>: а) акт основополагающего характе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б) основной источник пра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в) обладает высшей юридической сил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г) особый порядок принятия и измен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д) имеет прямое действ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опросы, регулируемые нормами конституционного прав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региональных законов Конституции РФ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назначения на государственные должности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мочность какого-либо постановления, изданного государственным или региональным органом власти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ие органом местного самоуправления решения об изменении границ населенного пункта. </w:t>
      </w:r>
    </w:p>
    <w:p>
      <w:pPr>
        <w:pStyle w:val="Normal"/>
        <w:ind w:left="60" w:hanging="0"/>
        <w:rPr/>
      </w:pP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приведите конкретные примеры, опишите ситуацию применения нормы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ава граждан РФ (Конституция РФ глава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)</w:t>
      </w:r>
      <w:r>
        <w:rPr/>
        <w:tab/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5"/>
        <w:gridCol w:w="2243"/>
        <w:gridCol w:w="1598"/>
        <w:gridCol w:w="15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ие или личны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литические права (только граждане Росси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left="73" w:hanging="7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номическ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во на жизнь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о на достоинство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аво на свободу и личную неприкосновенность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благополучную окружающую среду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а определение национальности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вобода совести (право исповедовать любую религию или не исповедовать никакой, ..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 передвижения и выбор места жи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во участвовать в управлении государством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ращений в органы государственной власти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аво на объединения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вобода слова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аво на мирные собрания, шествия.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во на социальное обеспечение (кто не может работать 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о на образование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охрану здоровья и медицинскую помощь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аво на жилище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щита материнства, отцовства и детства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астие в культурной жизни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РОТ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во частной собственности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о на предпринимательскую деятельность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аво на труд (свободный…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обода творческой деятельности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ступность произведений искусства и культур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бязанности граждан РФ</w:t>
      </w:r>
      <w:r>
        <w:rPr>
          <w:sz w:val="22"/>
          <w:szCs w:val="22"/>
        </w:rPr>
        <w:t>: 1) соблюдение Конституции и законов РФ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2) получение основного общего образ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3) забота о сохранении культурного и исторического наслед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4) обязанности родителей заботиться о дет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5) забота о нетрудоспособных родителях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6) защита Отечества </w:t>
      </w:r>
      <w:r>
        <w:rPr>
          <w:b/>
          <w:sz w:val="22"/>
          <w:szCs w:val="22"/>
        </w:rPr>
        <w:t>(только граждане России!)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7) уплата налогов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Вопрос:</w:t>
      </w:r>
      <w:r>
        <w:rPr>
          <w:i/>
          <w:sz w:val="22"/>
          <w:szCs w:val="22"/>
        </w:rPr>
        <w:t xml:space="preserve">  В чем выражается взаимосвязь прав и обязанностей (проиллюстрируйте примерами)?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13 Гражданин и гражданство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ражданство:</w:t>
      </w:r>
      <w:r>
        <w:rPr>
          <w:sz w:val="22"/>
          <w:szCs w:val="22"/>
        </w:rPr>
        <w:t xml:space="preserve"> устойчивая правовая связь человека с государством, выражающаяся в совокупности их взаимных прав и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то проживает на территории государства? граждане, иностранные граждане, лица без гражданств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нципы Российского гражданства с. 399 Клим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снования приобретения гражданст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5:33:00Z</dcterms:created>
  <dc:creator>Homer</dc:creator>
  <dc:description/>
  <cp:keywords/>
  <dc:language>en-US</dc:language>
  <cp:lastModifiedBy>Пользователь Windows</cp:lastModifiedBy>
  <cp:lastPrinted>2014-01-24T12:59:00Z</cp:lastPrinted>
  <dcterms:modified xsi:type="dcterms:W3CDTF">2014-01-24T08:59:00Z</dcterms:modified>
  <cp:revision>17</cp:revision>
  <dc:subject/>
  <dc:title>                                                   Политика</dc:title>
</cp:coreProperties>
</file>