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</w:t>
      </w:r>
      <w:r>
        <w:rPr/>
        <w:t xml:space="preserve">                         </w:t>
      </w:r>
      <w:r>
        <w:rPr>
          <w:lang w:val="en-US"/>
        </w:rPr>
        <w:t xml:space="preserve">    </w:t>
      </w:r>
      <w:r>
        <w:rPr>
          <w:b/>
        </w:rPr>
        <w:t>Право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 Отличия правовых нор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устанавливают общие для всех членов общества правила повед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общеобязательны для исполн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устанавливаются государством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) только в письменной форм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) их исполнение обеспечивается возможностью принуждения со стороны государства.</w:t>
      </w:r>
    </w:p>
    <w:p>
      <w:pPr>
        <w:pStyle w:val="Normal"/>
        <w:jc w:val="both"/>
        <w:rPr/>
      </w:pPr>
      <w:r>
        <w:rPr/>
        <w:t xml:space="preserve">Таким образом: </w:t>
      </w:r>
      <w:r>
        <w:rPr>
          <w:b/>
        </w:rPr>
        <w:t>норма права</w:t>
      </w:r>
      <w:r>
        <w:rPr/>
        <w:t>: строго обязательное правило поведение, устанавливаемое и охраняемое государством (''молекула права'')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В виде</w:t>
      </w:r>
      <w:r>
        <w:rPr/>
        <w:t>: закона, указа, постановления, распоряжения, инструкции….  (</w:t>
      </w:r>
      <w:r>
        <w:rPr>
          <w:b/>
        </w:rPr>
        <w:t>нормативно –</w:t>
      </w:r>
      <w:r>
        <w:rPr/>
        <w:t xml:space="preserve"> </w:t>
      </w:r>
      <w:r>
        <w:rPr>
          <w:b/>
        </w:rPr>
        <w:t>правовой акт</w:t>
      </w:r>
      <w:r>
        <w:rPr/>
        <w:t xml:space="preserve"> – документ, в котором в письменной форме выражена норма прав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Сравнение норм права и морали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7620</wp:posOffset>
                </wp:positionV>
                <wp:extent cx="1143000" cy="228600"/>
                <wp:effectExtent l="0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6pt" to="183.55pt,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-3810</wp:posOffset>
                </wp:positionV>
                <wp:extent cx="1028700" cy="34290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0.3pt" to="264.5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rPr>
          <w:i/>
          <w:i/>
        </w:rPr>
      </w:pPr>
      <w:r>
        <w:rPr/>
        <w:tab/>
      </w:r>
      <w:r>
        <w:rPr>
          <w:i/>
        </w:rPr>
        <w:t>общее:                                            различия: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</w:t>
      </w:r>
      <w:r>
        <w:rPr/>
        <w:t>- близкие социальные задачи;                 - регулируют разные общественные отношения;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</w:t>
      </w:r>
      <w:r>
        <w:rPr/>
        <w:t xml:space="preserve">- общие идейные основы: (добра,            - по разному создаются;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</w:t>
      </w:r>
      <w:r>
        <w:rPr/>
        <w:t>справедливости, гуманизма);             - различны санкции за их нарушения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</w:t>
      </w:r>
      <w:r>
        <w:rPr/>
        <w:t>- нормативный характер;                            - право охраняется – государством;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</w:t>
      </w:r>
      <w:r>
        <w:rPr/>
        <w:t>- право не противоречит нормам морали,      мораль - обществом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</w:t>
      </w:r>
      <w:r>
        <w:rPr/>
        <w:t>а опирается на них (бывают исключения)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</w:rPr>
        <w:t>Виды правовых норм</w:t>
      </w:r>
      <w:r>
        <w:rPr/>
        <w:t>: 1. уполномочивающие;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2. запрещающие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                         </w:t>
      </w:r>
      <w:r>
        <w:rPr/>
        <w:t>3. обязывающие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            </w:t>
      </w:r>
      <w:r>
        <w:rPr>
          <w:b/>
        </w:rPr>
        <w:t>Состав правовой нормы</w:t>
      </w:r>
      <w:r>
        <w:rPr/>
        <w:t>: 1. гипотеза (условия, при которых начинает         действовать правовая норма;)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2. диспозиция (что надлежит делать, когда вступает в  силу правовая норма)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 xml:space="preserve">3. санкция (последствия нарушения правовой нормы) 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</w:t>
      </w: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 xml:space="preserve">Право </w:t>
      </w:r>
      <w:r>
        <w:rPr/>
        <w:t>– совокупность, система общеобязательных норм, регулирующих поведение людей, устанавливаемых и защищаемых государством.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</w:t>
      </w:r>
      <w:r>
        <w:rPr>
          <w:b/>
        </w:rPr>
        <w:t>Роль (функции права)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 </w:t>
      </w:r>
      <w:r>
        <w:rPr/>
        <w:t>1. регулирующая – регулирует отношения между людьми, между обществом и государством, между государствами, между социальными группами в разных сферах жизни;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 </w:t>
      </w:r>
      <w:r>
        <w:rPr/>
        <w:t>2. охранительная – охрана основ существующего общественного строя;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 </w:t>
      </w:r>
      <w:r>
        <w:rPr/>
        <w:t>3. оценочная – оценить поведение человека (противоправное или соответствующее нормам права);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 </w:t>
      </w:r>
      <w:r>
        <w:rPr/>
        <w:t>4. в гражданском обществе – право призвано встать над властью, чтобы предупредить произвол и беззаконие;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</w:t>
      </w:r>
      <w:r>
        <w:rPr/>
        <w:t>5. гуманистическая – смягчает возникающие в обществе противоречия и конфликты;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</w:t>
      </w:r>
      <w:r>
        <w:rPr/>
        <w:t>6. идеологическая – формирование в общественном сознании желательные образцы поведения;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 xml:space="preserve">     </w:t>
      </w:r>
      <w:r>
        <w:rPr/>
        <w:t>7. воспитательная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  <w:r>
        <w:rPr>
          <w:i/>
        </w:rPr>
        <w:t>Проиллюстрировать примерами</w:t>
      </w:r>
      <w:r>
        <w:rPr/>
        <w:t>!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b/>
        </w:rPr>
        <w:t>Система права</w:t>
      </w:r>
      <w:r>
        <w:rPr/>
        <w:t xml:space="preserve"> – внутренняя структура права, выражающаяся в единстве и согласованности составляющих его норм и их дифференциацией на отрасли и институты.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/>
        <w:tab/>
      </w:r>
      <w:r>
        <w:rPr>
          <w:i/>
        </w:rPr>
        <w:t>- отрасли права</w:t>
      </w:r>
      <w:r>
        <w:rPr/>
        <w:t xml:space="preserve"> (в Российском около 30) – совокупность правовых норм, регулирующих однородные общественные отношения, содержатся в законах и кодексах;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i/>
        </w:rPr>
        <w:t xml:space="preserve">                      </w:t>
      </w:r>
      <w:r>
        <w:rPr>
          <w:i/>
        </w:rPr>
        <w:t>- институты права</w:t>
      </w:r>
      <w:r>
        <w:rPr/>
        <w:t xml:space="preserve"> – обособленный комплекс правовых норм, специфическая часть отрасли права, регулирует определенный вид общественных отношений. Группа норм внутри определенной отрасли.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/>
        <w:t>Примеры в трудовом праве: институт рабочего времени, заработной платы…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/>
        <w:t xml:space="preserve">                 </w:t>
      </w:r>
      <w:r>
        <w:rPr/>
        <w:t>в конституционном – избирательное право…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i/>
          <w:i/>
        </w:rPr>
      </w:pPr>
      <w:r>
        <w:rPr/>
        <w:t xml:space="preserve">                      </w:t>
      </w:r>
      <w:r>
        <w:rPr>
          <w:i/>
        </w:rPr>
        <w:t xml:space="preserve">- нормы права   </w:t>
      </w:r>
    </w:p>
    <w:p>
      <w:pPr>
        <w:pStyle w:val="Normal"/>
        <w:tabs>
          <w:tab w:val="clear" w:pos="708"/>
          <w:tab w:val="left" w:pos="1290" w:leader="none"/>
        </w:tabs>
        <w:ind w:firstLine="708"/>
        <w:rPr>
          <w:i/>
          <w:i/>
        </w:rPr>
      </w:pPr>
      <w:r>
        <w:rPr>
          <w:i/>
        </w:rPr>
        <w:t>_________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Система права РФ:       </w:t>
      </w:r>
      <w:r>
        <w:rPr/>
        <w:t>Конституция РФ</w:t>
      </w:r>
      <w:r>
        <w:rPr>
          <w:i/>
        </w:rPr>
        <w:t xml:space="preserve">                       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pt" to="183.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</w:t>
      </w:r>
      <w:r>
        <w:rPr/>
        <w:t>Законы и кодексы (Федеральное собрание РФ, подпись Президента РФ)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pt" to="183.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одзаконные акты: Президент РФ: указы, распоряжения;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авительство: постановления,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распоряжения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инструкции…</w:t>
      </w: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</w:rPr>
        <w:t xml:space="preserve">                                     </w:t>
      </w:r>
      <w:r>
        <w:rPr>
          <w:b/>
        </w:rPr>
        <w:t>Источники (формы права)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</w:t>
      </w:r>
      <w:r>
        <w:rPr>
          <w:i/>
        </w:rPr>
        <w:t xml:space="preserve">форма выражения и закрепления норм права с целью придания им юридической силы.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21920</wp:posOffset>
                </wp:positionV>
                <wp:extent cx="1828800" cy="114300"/>
                <wp:effectExtent l="635" t="5080" r="635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pt" to="183.55pt,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7pt" to="183.6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10490</wp:posOffset>
                </wp:positionV>
                <wp:extent cx="2171700" cy="228600"/>
                <wp:effectExtent l="635" t="5080" r="63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7pt" to="354.5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i/>
          <w:i/>
        </w:rPr>
      </w:pPr>
      <w:r>
        <w:rPr/>
        <w:t xml:space="preserve">    </w:t>
      </w:r>
      <w:r>
        <w:rPr>
          <w:i/>
        </w:rPr>
        <w:t>правовой обычай                   судебный прецедент                    нормативно – правовой акт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правило поведения, которое        (право судей)                            официальный документ,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вошло в привычку народа        судебное решение, случай,         который создается компе-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 xml:space="preserve">(многоженство, при разводе   который служит примером,       тентными государственными 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 xml:space="preserve">ребенок обычно остается у      образцом.                                     органами и содержит 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матери…)                                                                                           юридические нормы.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 xml:space="preserve">   </w:t>
      </w:r>
      <w:r>
        <w:rPr>
          <w:b/>
        </w:rPr>
        <w:t>Источники: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b/>
        </w:rPr>
        <w:t xml:space="preserve">   </w:t>
      </w:r>
      <w:r>
        <w:rPr>
          <w:i/>
        </w:rPr>
        <w:t>нормативные акты        прецеденты         правовые обычаи         правовые договоры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i/>
        </w:rPr>
        <w:t xml:space="preserve">                                                      </w:t>
      </w:r>
      <w:r>
        <w:rPr>
          <w:b/>
        </w:rPr>
        <w:t>Право:</w:t>
      </w:r>
    </w:p>
    <w:p>
      <w:pPr>
        <w:pStyle w:val="Normal"/>
        <w:tabs>
          <w:tab w:val="clear" w:pos="708"/>
          <w:tab w:val="left" w:pos="1215" w:leader="none"/>
          <w:tab w:val="left" w:pos="3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</wp:posOffset>
                </wp:positionH>
                <wp:positionV relativeFrom="paragraph">
                  <wp:posOffset>60960</wp:posOffset>
                </wp:positionV>
                <wp:extent cx="1371600" cy="114300"/>
                <wp:effectExtent l="635" t="5080" r="63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.8pt" to="174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7420</wp:posOffset>
                </wp:positionH>
                <wp:positionV relativeFrom="paragraph">
                  <wp:posOffset>57785</wp:posOffset>
                </wp:positionV>
                <wp:extent cx="1371600" cy="228600"/>
                <wp:effectExtent l="1270" t="508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.55pt" to="282.5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215" w:leader="none"/>
          <w:tab w:val="left" w:pos="3690" w:leader="none"/>
        </w:tabs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i/>
        </w:rPr>
        <w:t>публичное                                                            частное</w:t>
      </w:r>
    </w:p>
    <w:p>
      <w:pPr>
        <w:pStyle w:val="Normal"/>
        <w:jc w:val="both"/>
        <w:rPr/>
      </w:pPr>
      <w:r>
        <w:rPr/>
        <w:t>- отношения между гражданами и государством;   - между частными лицами;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</w:t>
      </w:r>
      <w:r>
        <w:rPr/>
        <w:t>область власти и подчинения (неравноправие      - принцип равноправия сторон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орон);                                                                   - свобода договоров (сделки, брачный</w:t>
      </w:r>
    </w:p>
    <w:p>
      <w:pPr>
        <w:pStyle w:val="Normal"/>
        <w:jc w:val="both"/>
        <w:rPr/>
      </w:pPr>
      <w:r>
        <w:rPr/>
        <w:t>- директивно – обязательные нормы                             контракт, трудовой договор)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конституционное;                                                     семейное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административное;                                                   гражданское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финансовое;                                                                 трудов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уголовно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b/>
        </w:rPr>
        <w:t>3. Правоотношения.</w:t>
      </w:r>
      <w:r>
        <w:rPr/>
        <w:t xml:space="preserve"> – связи между людьми (организациями, предприятиями) в процессе какой – либо совместной деятельности, регулируемой норами права.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</w:t>
      </w:r>
      <w:r>
        <w:rPr/>
        <w:t>общественные отношения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храняются государством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гулируются нормами прав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едполагает наличие прав и обязанностей у его участников.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>
          <w:i/>
        </w:rPr>
        <w:t xml:space="preserve">? Являются ли правоотношениями любовь, дружба?   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Виды правоотношений:</w:t>
      </w:r>
      <w:r>
        <w:rPr/>
        <w:t xml:space="preserve">  гражданские, уголовные, трудовые, гражданско – процессуальные, административные, уголовно – процессуальные, иные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Юридические факты</w:t>
      </w:r>
      <w:r>
        <w:rPr/>
        <w:t xml:space="preserve"> – конкретные жизненные обстоятельства, с которыми правовые нормы связывают наступление юридических последствий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/>
        <w:t xml:space="preserve"> </w:t>
      </w:r>
      <w:r>
        <w:rPr>
          <w:b/>
        </w:rPr>
        <w:t>Юридические факты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1257300" cy="114300"/>
                <wp:effectExtent l="0" t="5080" r="635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174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7420</wp:posOffset>
                </wp:positionH>
                <wp:positionV relativeFrom="paragraph">
                  <wp:posOffset>41910</wp:posOffset>
                </wp:positionV>
                <wp:extent cx="800100" cy="114300"/>
                <wp:effectExtent l="1270" t="5080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3.3pt" to="237.5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  <w:r>
        <w:rPr>
          <w:i/>
        </w:rPr>
        <w:t>события                                                действия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</w:t>
      </w:r>
      <w:r>
        <w:rPr/>
        <w:t>явления независящие от воли человека      любые юридические факты, которые являются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                                                         </w:t>
      </w:r>
      <w:r>
        <w:rPr/>
        <w:t>результатом волевого поведения человек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                                                          </w:t>
      </w:r>
      <w:r>
        <w:rPr/>
        <w:t>(регистрация брака, заключение договора)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3220</wp:posOffset>
                </wp:positionH>
                <wp:positionV relativeFrom="paragraph">
                  <wp:posOffset>121920</wp:posOffset>
                </wp:positionV>
                <wp:extent cx="1028700" cy="114300"/>
                <wp:effectExtent l="0" t="5080" r="63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9.6pt" to="309.55pt,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1920</wp:posOffset>
                </wp:positionH>
                <wp:positionV relativeFrom="paragraph">
                  <wp:posOffset>80010</wp:posOffset>
                </wp:positionV>
                <wp:extent cx="914400" cy="228600"/>
                <wp:effectExtent l="1270" t="508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6.3pt" to="381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rPr>
          <w:i/>
          <w:i/>
        </w:rPr>
      </w:pPr>
      <w:r>
        <w:rPr/>
        <w:t xml:space="preserve">                                               </w:t>
      </w:r>
      <w:r>
        <w:rPr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правомерные                          неправомерные</w:t>
      </w:r>
    </w:p>
    <w:p>
      <w:pPr>
        <w:pStyle w:val="Normal"/>
        <w:tabs>
          <w:tab w:val="clear" w:pos="708"/>
          <w:tab w:val="left" w:pos="4065" w:leader="none"/>
          <w:tab w:val="left" w:pos="7140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отивоправные</w:t>
      </w:r>
    </w:p>
    <w:p>
      <w:pPr>
        <w:pStyle w:val="Normal"/>
        <w:tabs>
          <w:tab w:val="clear" w:pos="708"/>
          <w:tab w:val="left" w:pos="4065" w:leader="none"/>
          <w:tab w:val="left" w:pos="7140" w:leader="none"/>
        </w:tabs>
        <w:jc w:val="both"/>
        <w:rPr>
          <w:i/>
          <w:i/>
        </w:rPr>
      </w:pPr>
      <w:r>
        <w:rPr/>
        <w:t xml:space="preserve">                                      </w:t>
      </w:r>
      <w:r>
        <w:rPr>
          <w:i/>
        </w:rPr>
        <w:t>Приведите примеры!</w:t>
      </w:r>
    </w:p>
    <w:p>
      <w:pPr>
        <w:pStyle w:val="Normal"/>
        <w:tabs>
          <w:tab w:val="clear" w:pos="708"/>
          <w:tab w:val="left" w:pos="4065" w:leader="none"/>
          <w:tab w:val="left" w:pos="7140" w:leader="none"/>
        </w:tabs>
        <w:jc w:val="both"/>
        <w:rPr/>
      </w:pPr>
      <w:r>
        <w:rPr>
          <w:b/>
          <w:i/>
        </w:rPr>
        <w:t xml:space="preserve"> </w:t>
      </w:r>
      <w:r>
        <w:rPr>
          <w:b/>
        </w:rPr>
        <w:t xml:space="preserve">    </w:t>
      </w:r>
      <w:r>
        <w:rPr>
          <w:b/>
        </w:rPr>
        <w:t>Субъекты права</w:t>
      </w:r>
      <w:r>
        <w:rPr/>
        <w:t xml:space="preserve"> – это человек или какое – то объединение людей, обладающие определенными характеристиками, которые дают им право вступать в правоотношения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60960</wp:posOffset>
                </wp:positionV>
                <wp:extent cx="1600200" cy="114300"/>
                <wp:effectExtent l="0" t="5080" r="635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8pt" to="183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110490</wp:posOffset>
                </wp:positionV>
                <wp:extent cx="1714500" cy="114300"/>
                <wp:effectExtent l="635" t="5080" r="0" b="330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7pt" to="318.5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физические лица                                                 юридические лица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102870</wp:posOffset>
                </wp:positionV>
                <wp:extent cx="685800" cy="3429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8.1pt" to="138.5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Признаки:                                                          государство, фирмы, предприятия,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-53340</wp:posOffset>
                </wp:positionV>
                <wp:extent cx="685800" cy="228600"/>
                <wp:effectExtent l="635" t="5080" r="190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-4.2pt" to="84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органы государственной власти,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>трудовые коллективы, муниципалитеты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воспособность       дееспособность                            Признаки: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способность иметь    способность гражданами своими     а) имущественная самостоятельность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права с рождения            действиями приобретать и            (свое имущество, счет в банке);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осуществлять гражданские права      б) организационное единство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(устав или учредительный договор,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регистрация в соответствии с законом)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) самостоятельная ответственность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по своим обязательствам (государство 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е отвечает по долгам юридических лиц)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ееспособность: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а) частичная с 6 лет</w:t>
      </w:r>
      <w:r>
        <w:rPr>
          <w:sz w:val="22"/>
          <w:szCs w:val="22"/>
        </w:rPr>
        <w:t xml:space="preserve"> (малолетний ребенок): мелкие бытовые сделки, подарк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б) с 6 до 14 лет</w:t>
      </w:r>
      <w:r>
        <w:rPr>
          <w:sz w:val="22"/>
          <w:szCs w:val="22"/>
        </w:rPr>
        <w:t>: распоряжаться своим заработком, осуществлять права автора, вносить вклады в кредитные учреждения и пользоваться ими, совершать мелкие бытовые сделки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) с 16 лет</w:t>
      </w:r>
      <w:r>
        <w:rPr>
          <w:sz w:val="22"/>
          <w:szCs w:val="22"/>
        </w:rPr>
        <w:t xml:space="preserve">: быть членом кооператива. </w:t>
      </w:r>
      <w:r>
        <w:rPr>
          <w:b/>
          <w:sz w:val="22"/>
          <w:szCs w:val="22"/>
        </w:rPr>
        <w:t xml:space="preserve">Эмансипация </w:t>
      </w:r>
      <w:r>
        <w:rPr>
          <w:sz w:val="22"/>
          <w:szCs w:val="22"/>
        </w:rPr>
        <w:t>– признание несовершеннолетних полностью дееспособными если они работают по трудовому договору или занимается предпринимательской деятельностью с согласия родителе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г) полная с 18 лет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? Почему необходимо ограничение дееспособности несовершеннолетних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государство заботится об их социализации, усвоения ими норм социальной жизни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есовершеннолетние не всегда понимают последствия своих действий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взрослые могут воспользоваться неопытностью ребенка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Примеры!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граничение дееспособности: </w:t>
      </w:r>
      <w:r>
        <w:rPr>
          <w:sz w:val="22"/>
          <w:szCs w:val="22"/>
        </w:rPr>
        <w:t>душевнобольные люди, алкоголики, наркоманы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i/>
        </w:rPr>
        <w:t xml:space="preserve">      </w:t>
      </w:r>
      <w:r>
        <w:rPr>
          <w:b/>
        </w:rPr>
        <w:t xml:space="preserve">4. Правонарушения – </w:t>
      </w:r>
      <w:r>
        <w:rPr/>
        <w:t>общественно вредное, виновное деяние, противоречащее нормам прав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</w:t>
      </w:r>
      <w:r>
        <w:rPr>
          <w:u w:val="single"/>
        </w:rPr>
        <w:t>Признаки</w:t>
      </w:r>
      <w:r>
        <w:rPr/>
        <w:t>:  1.деяние (осознанное действие или бездействие)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</w:t>
      </w:r>
      <w:r>
        <w:rPr/>
        <w:t>2. противоправность (нарушение норм права)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</w:t>
      </w:r>
      <w:r>
        <w:rPr/>
        <w:t>3.вина (психическое отношение лица к своему противоправному поведению)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</w:t>
      </w:r>
      <w:r>
        <w:rPr/>
        <w:t xml:space="preserve">4. общественная вредность (обществу, государству, либо личности)                                                                 </w:t>
      </w:r>
      <w:r>
        <w:rPr>
          <w:b/>
        </w:rPr>
        <w:t xml:space="preserve">Виды правонарушений           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60960</wp:posOffset>
                </wp:positionV>
                <wp:extent cx="1257300" cy="114300"/>
                <wp:effectExtent l="635" t="5080" r="635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.8pt" to="201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0320</wp:posOffset>
                </wp:positionH>
                <wp:positionV relativeFrom="paragraph">
                  <wp:posOffset>41910</wp:posOffset>
                </wp:positionV>
                <wp:extent cx="1028700" cy="228600"/>
                <wp:effectExtent l="1270" t="5080" r="0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3pt" to="282.5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преступления                                   проступки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/>
        <w:t xml:space="preserve">  </w:t>
      </w:r>
      <w:r>
        <w:rPr/>
        <w:t>(</w:t>
      </w:r>
      <w:r>
        <w:rPr>
          <w:sz w:val="22"/>
          <w:szCs w:val="22"/>
        </w:rPr>
        <w:t>предусмотренное уголовным законом           менее опасные правонарушения в разных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иновное, общественно опасное деяние)           сферах.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большая опасность,                                           </w:t>
      </w:r>
      <w:r>
        <w:rPr>
          <w:b/>
          <w:sz w:val="22"/>
          <w:szCs w:val="22"/>
        </w:rPr>
        <w:t xml:space="preserve">Виды: </w:t>
      </w:r>
      <w:r>
        <w:rPr>
          <w:b/>
          <w:i/>
          <w:sz w:val="22"/>
          <w:szCs w:val="22"/>
        </w:rPr>
        <w:t>1. Гражданские</w:t>
      </w:r>
      <w:r>
        <w:rPr>
          <w:sz w:val="22"/>
          <w:szCs w:val="22"/>
        </w:rPr>
        <w:t>: в сфере имущест-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наиболее строгая форма государственного     венных и личных неимущественных 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нуждения:                                                  отношений. Имущественная ответственность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виновность признает только – суд                      </w:t>
      </w:r>
      <w:r>
        <w:rPr>
          <w:b/>
          <w:i/>
          <w:sz w:val="22"/>
          <w:szCs w:val="22"/>
        </w:rPr>
        <w:t>2. Административный</w:t>
      </w:r>
      <w:r>
        <w:rPr>
          <w:sz w:val="22"/>
          <w:szCs w:val="22"/>
        </w:rPr>
        <w:t xml:space="preserve">: посягающее на 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презумпция невиновности)  </w:t>
      </w:r>
      <w:r>
        <w:rPr>
          <w:b/>
          <w:sz w:val="22"/>
          <w:szCs w:val="22"/>
        </w:rPr>
        <w:t>С 16 лет</w:t>
      </w:r>
      <w:r>
        <w:rPr>
          <w:sz w:val="22"/>
          <w:szCs w:val="22"/>
        </w:rPr>
        <w:t xml:space="preserve">                  установленный законом общественный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Наказания:</w:t>
      </w:r>
      <w:r>
        <w:rPr>
          <w:sz w:val="22"/>
          <w:szCs w:val="22"/>
        </w:rPr>
        <w:t xml:space="preserve"> штраф, обязательные работы,                 порядок. Штраф, предупреждения,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правительные работы, конфискация                     административный арест, конфискация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мущества, арест, лишение свободы,                       орудий правонарушения.</w:t>
      </w:r>
      <w:r>
        <w:rPr>
          <w:b/>
          <w:sz w:val="22"/>
          <w:szCs w:val="22"/>
        </w:rPr>
        <w:t xml:space="preserve"> 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6 лет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жизненное заключение, смертная казнь         </w:t>
      </w:r>
      <w:r>
        <w:rPr>
          <w:b/>
          <w:i/>
          <w:sz w:val="22"/>
          <w:szCs w:val="22"/>
        </w:rPr>
        <w:t>3. Дисциплинарные</w:t>
      </w:r>
      <w:r>
        <w:rPr>
          <w:sz w:val="22"/>
          <w:szCs w:val="22"/>
        </w:rPr>
        <w:t>: в сфере трудовых отношений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Несовершеннолетние:                                           (</w:t>
      </w:r>
      <w:r>
        <w:rPr>
          <w:sz w:val="22"/>
          <w:szCs w:val="22"/>
        </w:rPr>
        <w:t>прогул, опоздания …) Предупреждение, выговор,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до 10 лет;                                                                увольнение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нет смертной казни;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тдельно от взрослых;</w:t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легчен процесс реабилитации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</w:rPr>
        <w:t xml:space="preserve">Юридическая ответственность: - </w:t>
      </w:r>
      <w:r>
        <w:rPr/>
        <w:t>это применение к лицу, совершившему правонарушение, предусмотренных законом мер принуждения.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</w:t>
      </w:r>
      <w:r>
        <w:rPr/>
        <w:t>(в определенном порядке, от имени государства, только на лицо, совершившее правонарушение)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i/>
        </w:rPr>
        <w:t xml:space="preserve">  </w:t>
      </w:r>
      <w:r>
        <w:rPr>
          <w:i/>
        </w:rPr>
        <w:t>Принципы</w:t>
      </w:r>
      <w:r>
        <w:rPr/>
        <w:t>: 1. законность;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          </w:t>
      </w:r>
      <w:r>
        <w:rPr/>
        <w:t>2. обоснованность;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          </w:t>
      </w:r>
      <w:r>
        <w:rPr/>
        <w:t>3. своевременность;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          </w:t>
      </w:r>
      <w:r>
        <w:rPr/>
        <w:t xml:space="preserve">4. неотвратимость;                              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          </w:t>
      </w:r>
      <w:r>
        <w:rPr/>
        <w:t>5. индивидуальная ответственность;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          </w:t>
      </w:r>
      <w:r>
        <w:rPr/>
        <w:t>6. состязательность процесса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          </w:t>
      </w:r>
      <w:r>
        <w:rPr/>
        <w:t>7. справедливость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</w:t>
      </w:r>
      <w:r>
        <w:rPr/>
        <w:t>Виды: уголовная (только суд);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   </w:t>
      </w:r>
      <w:r>
        <w:rPr/>
        <w:t>административная (суд специальные  государственные органы)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   </w:t>
      </w:r>
      <w:r>
        <w:rPr/>
        <w:t>гражданская (суд)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43815</wp:posOffset>
                </wp:positionV>
                <wp:extent cx="114300" cy="2286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3.4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>дисциплинарная (администрация предприятия или учреждения)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       </w:t>
      </w:r>
      <w:r>
        <w:rPr/>
        <w:t>материальная ответственность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b/>
          <w:i/>
        </w:rPr>
        <w:t>Цели юридической ответственности</w:t>
      </w:r>
      <w:r>
        <w:rPr/>
        <w:t xml:space="preserve">: 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</w:t>
      </w:r>
      <w:r>
        <w:rPr/>
        <w:t>1. восстановление справедливости;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</w:t>
      </w:r>
      <w:r>
        <w:rPr/>
        <w:t>2. профилактика правонарушений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</w:t>
      </w:r>
      <w:r>
        <w:rPr/>
        <w:t>3. перевоспитание правонарушителя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</w:t>
      </w:r>
      <w:r>
        <w:rPr>
          <w:b/>
        </w:rPr>
        <w:t xml:space="preserve">5. Правоохранительные органы – </w:t>
      </w:r>
      <w:r>
        <w:rPr/>
        <w:t>органы, основной целью которых является защита прав и свобод граждан, прав и законных интересов юридических лиц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</w:t>
      </w:r>
      <w:r>
        <w:rPr>
          <w:b/>
        </w:rPr>
        <w:t>1.</w:t>
      </w:r>
      <w:r>
        <w:rPr/>
        <w:t xml:space="preserve">                                        </w:t>
      </w:r>
      <w:r>
        <w:rPr>
          <w:b/>
        </w:rPr>
        <w:t>Судебная система.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1257300" cy="114300"/>
                <wp:effectExtent l="0" t="5080" r="635" b="311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179.9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180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1028700" cy="114300"/>
                <wp:effectExtent l="635" t="5080" r="0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60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</w:t>
      </w:r>
      <w:r>
        <w:rPr/>
        <w:t>Конституционный            Верховный        Высший Арбитражный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</w:t>
      </w:r>
      <w:r>
        <w:rPr/>
        <w:t xml:space="preserve">Суд РФ                            Суд РФ                     Суд РФ             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180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                                        </w:t>
      </w:r>
      <w:r>
        <w:rPr/>
        <w:t>Суды субъектов РФ</w:t>
        <w:tab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45pt" to="180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                                </w:t>
      </w:r>
      <w:r>
        <w:rPr/>
        <w:t>Районные, городские суды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15pt" to="180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  <w:t xml:space="preserve">      Мировые судьи (входят в единую судебную систему). Судьи 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общей компетенции)</w:t>
      </w:r>
    </w:p>
    <w:p>
      <w:pPr>
        <w:pStyle w:val="Normal"/>
        <w:jc w:val="both"/>
        <w:rPr/>
      </w:pPr>
      <w:r>
        <w:rPr>
          <w:i/>
        </w:rPr>
        <w:t>Суды присяжных</w:t>
      </w:r>
      <w:r>
        <w:rPr/>
        <w:t xml:space="preserve"> – 1 судья и 12 представителей народа. Рассматривают уголовные дела о тяжких и особо тяжких преступл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Принципы судопроизводства</w:t>
      </w:r>
      <w:r>
        <w:rPr/>
        <w:t>: несменяемость судей, их независимость, гласность, состяза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2. Прокуратура РФ</w:t>
      </w:r>
      <w:r>
        <w:rPr/>
        <w:t xml:space="preserve"> – осуществление государственного надзора за исполнением законов на территории РФ. Выявив нарушение законности, принимают меры к устранению таких нарушений, привлечению виновных к ответственност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3. Органы внутренних дел (полиция).- </w:t>
      </w:r>
      <w:r>
        <w:rPr/>
        <w:t>система государственных органов исполнительной власти, призванных защищать жизнь, здоровье, права и свобода граждан, интересы общества и государства от преступных и иных противоправных посягательств, наделенная правом применения мер принуждения.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1371600" cy="114300"/>
                <wp:effectExtent l="0" t="5080" r="63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188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1371600" cy="228600"/>
                <wp:effectExtent l="1270" t="508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296.9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криминальная милиция                     милиция общественной безопасности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</w:t>
      </w:r>
      <w:r>
        <w:rPr/>
        <w:t xml:space="preserve">(предупреждение, пресечение и            (обеспечение личной безопасности граждан,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</w:t>
      </w:r>
      <w:r>
        <w:rPr/>
        <w:t>раскрытие преступлений, розыск          охрана общественного порядка и обеспечение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</w:t>
      </w:r>
      <w:r>
        <w:rPr/>
        <w:t>лиц, скрывающихся от суда и                 общественной безопасности, предупреждение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</w:t>
      </w:r>
      <w:r>
        <w:rPr/>
        <w:t>следствия)</w:t>
        <w:tab/>
        <w:t xml:space="preserve">                                               преступлений)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</w:t>
      </w:r>
      <w:r>
        <w:rPr>
          <w:b/>
        </w:rPr>
        <w:t>4. Нотариат</w:t>
      </w:r>
      <w:r>
        <w:rPr/>
        <w:t xml:space="preserve"> – нотариальные действия (право собственности, наследования…)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</w:t>
      </w:r>
      <w:r>
        <w:rPr>
          <w:b/>
        </w:rPr>
        <w:t>5. Адвокатура</w:t>
      </w:r>
      <w:r>
        <w:rPr/>
        <w:t xml:space="preserve"> – добровольное профессиональное объединение квалифицированных юристов, задачей которого является оказание юридическое помощи гражданам и юридическим лицам.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Задание:</w:t>
      </w:r>
      <w:r>
        <w:rPr/>
        <w:t xml:space="preserve"> проиллюстрируйте примерами осуществление своих полномочий правоохранительными органам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6. Основные отрасли российского права.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  <w:t xml:space="preserve">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557"/>
        <w:gridCol w:w="2118"/>
        <w:gridCol w:w="3707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с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 прин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ируемые отноше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Уголовное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ра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УК РФ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1997 г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реступление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Виды и наказани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реступление, состав, условия, означающие наступление уголовной ответственности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Виды преступлений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бстоятельства, смягчающие и отягчающие вину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Уголовные наказания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собенности уголовной ответственности несовершеннолетних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резумпция невиновности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бстоятельства, исключающие уголовную ответственность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Необходимая оборон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 xml:space="preserve">Административное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ра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АК РФ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2001 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Административный проступок, их виды, административная ответственность, особенности админ. ответственности несовершеннолетних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Трудовое пра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Трудовой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кодекс Р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В сфере трудовых отношени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Трудовой договор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собенности трудоустройства несовершеннолетних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равонарушения в сфере трудовой деятельности и ответственность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Семейное пра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СК Р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Семейные отноше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Брак, условия его заключени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Семья. Брачный договор. Права ребенка в семье. Личные и имущественный права и обязанности супругов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Гражданское пра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ГК Р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Имущественные и некоторые неимущественные отноше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Сделка, договор. Виды сделок. Ответственность по гражданскому праву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рава потребител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Конституционное или государственное пра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Конституция РФ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1993 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Государственное устройство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Основы конституционного строя РФ. Основные права и свободы граждан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Международное гуманитарное право</w:t>
      </w:r>
      <w:r>
        <w:rPr/>
        <w:t>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- запрет проводить военные операции, которые могут привести к большим потерям среди мирного населения;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- запрет вызывать голод;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- запрет на применение оружия массового поражения;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- запрет на пытки, гуманное отношение к раненным и военнопленным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- запрет использовать красный крест в качестве конспирации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Гражданское право</w:t>
      </w:r>
      <w:r>
        <w:rPr/>
        <w:t xml:space="preserve"> – регулирует имущественные и некоторые неимущественные отношения (личная неприкосновенность, семейная, медицинская тайна, право на защиту чести, достоинства, деловой репутации)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u w:val="single"/>
        </w:rPr>
        <w:t>Включает в себя институты</w:t>
      </w:r>
      <w:r>
        <w:rPr/>
        <w:t>: наследственное право, торговое право, потребительское право, предпринимательское право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Сделка – покупки или продажи вещей, дарения, услуги, аренда, хранения и т.п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/>
        <w:t>Договор – вид сделки, в котором участвую две и более сторон, соглашающихся установить, изменить или прекратить гражданские права и обязанности (купли  продажи, дарения, аренды, хранения, займа, кредитования …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Наследственное право: наследники первой очереди – супруг (а), дети и родители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Потребительское право</w:t>
      </w:r>
      <w:r>
        <w:rPr/>
        <w:t>. Закон о защите прав потребителей. Права потребителя: право на качественный и безопасный товар, право на информацию о товаре, право на замену, возврат, ремонт некачественного товара. Наличие чека желательно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>
          <w:b/>
        </w:rPr>
        <w:t>Уголовное право</w:t>
      </w:r>
      <w:r>
        <w:rPr/>
        <w:t xml:space="preserve">  - совокупность юридических норм, определяющих преступность и наказуемость деяния, а так же условия и порядок освобождения от уголовной ответственности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/>
        <w:t xml:space="preserve">Состав преступления: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объективная сторона (общественные отношения, охраняемые правом)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 субъективная сторона. Человек, достигший определенного возраста (16, за некоторые виды 14 лет) и вменяемый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>
          <w:b/>
          <w:i/>
        </w:rPr>
        <w:t>Презумпция невиновности</w:t>
      </w:r>
      <w:r>
        <w:rPr/>
        <w:t xml:space="preserve"> – человек считается невиновным, пока его вина не будет доказана в суде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  <w:r>
        <w:rPr>
          <w:b/>
          <w:i/>
        </w:rPr>
        <w:t>Необходимая оборона</w:t>
      </w:r>
      <w:r>
        <w:rPr/>
        <w:t xml:space="preserve"> – это защита человеком своей жизни и прав других лиц, а так же интересов государства от общественно опасного посягательства, связанного с насилием или угрозой его применения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>
          <w:b/>
        </w:rPr>
        <w:t>Трудовое право</w:t>
      </w:r>
      <w:r>
        <w:rPr/>
        <w:t xml:space="preserve"> – регулирует отношения работника и работодателя по таким вопросам как: заключение трудового договора, оплата труда, условия его увольнения, предоставление отпуска …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/>
        <w:t>Право работать по трудовому соглашению: с 15 лет (в отдельных случаях с 14 лет)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>
          <w:i/>
        </w:rPr>
        <w:t>Трудовой договор</w:t>
      </w:r>
      <w:r>
        <w:rPr/>
        <w:t xml:space="preserve"> – заключается между работником и работодателем (место работы, ее характер, заработная плата) Нельзя включать положения, ухудшающие положение работника по сравнению с действующим законодательством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Заключается с согласия сторон, корректируется так же с согласия, можно в одностороннем порядке улучшить положение работника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>
          <w:b/>
        </w:rPr>
        <w:t>Семейное право</w:t>
      </w:r>
      <w:r>
        <w:rPr/>
        <w:t xml:space="preserve"> – регулирует отношения между супругами и детьми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b/>
          <w:i/>
        </w:rPr>
        <w:t>Брак</w:t>
      </w:r>
      <w:r>
        <w:rPr/>
        <w:t xml:space="preserve"> – союз мужчины и женщины, целью которого является создание семьи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>
          <w:u w:val="single"/>
        </w:rPr>
        <w:t>Условия заключения брака</w:t>
      </w:r>
      <w:r>
        <w:rPr/>
        <w:t>: 1. брачный возраст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                                            </w:t>
      </w:r>
      <w:r>
        <w:rPr/>
        <w:t>2. добровольность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                                            </w:t>
      </w:r>
      <w:r>
        <w:rPr/>
        <w:t>3. дееспособность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                                            </w:t>
      </w:r>
      <w:r>
        <w:rPr/>
        <w:t xml:space="preserve">4. отсутствие родственных связей и других браков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u w:val="single"/>
        </w:rPr>
        <w:t>Основания для создания семьи</w:t>
      </w:r>
      <w:r>
        <w:rPr/>
        <w:t>: брак, кровно-родственные связи, усыновление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>
          <w:u w:val="single"/>
        </w:rPr>
        <w:t>Права и обязанности супругов</w:t>
      </w:r>
      <w:r>
        <w:rPr/>
        <w:t>: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u w:val="single"/>
        </w:rPr>
        <w:t>личные</w:t>
      </w:r>
      <w:r>
        <w:rPr/>
        <w:t>: - фамилия, место жительства, занятие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u w:val="single"/>
        </w:rPr>
        <w:t>имущественные</w:t>
      </w:r>
      <w:r>
        <w:rPr/>
        <w:t>: имущество, нажитое в раке является совместной собственностью супругов;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</w:t>
      </w:r>
      <w:r>
        <w:rPr/>
        <w:t>- имущество, которым владели супруги до брака, является их собственностью;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</w:t>
      </w:r>
      <w:r>
        <w:rPr/>
        <w:t xml:space="preserve">-  имущество, полученное по наследству или в дар, является личной собственностью того, кому подарили.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>
          <w:u w:val="single"/>
        </w:rPr>
        <w:t>Брачный договор</w:t>
      </w:r>
      <w:r>
        <w:rPr/>
        <w:t>: договор между супругами по поводу имущественных отношений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>
          <w:u w:val="single"/>
        </w:rPr>
        <w:t>Обязанности родителей</w:t>
      </w:r>
      <w:r>
        <w:rPr/>
        <w:t>: воспитывать, материально содержать и защищать интересы ребенка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>
          <w:b/>
        </w:rPr>
        <w:t xml:space="preserve">Административное право. </w:t>
      </w:r>
      <w:r>
        <w:rPr/>
        <w:t>Регулирует деятельность чиновников, а так же общественный порядок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</w:rPr>
      </w:pPr>
      <w:r>
        <w:rPr/>
        <w:t xml:space="preserve">  </w:t>
      </w:r>
      <w:r>
        <w:rPr/>
        <w:t>Примеры отношений: ПДД, ППБ, охрана окружающей среды, порядок в общественных местах. Административная ответственность наступает с16 лет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b/>
        </w:rPr>
        <w:t>Задачи:</w:t>
      </w:r>
      <w:r>
        <w:rPr/>
        <w:t xml:space="preserve"> 1. Перед Новым годом гражданин Ш. самовольно срубил в лесу ель и подарил ее детскому саду. Являются ли действия гр. Ш. правонарушением? На основании чего вы это определили? Статьи какого кодекса регулируют данные правоотношения?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 </w:t>
      </w:r>
      <w:r>
        <w:rPr/>
        <w:t>2. Ученый утверждает, что собственная ценность права зависит от этапа развития общества, стадии цивилизации, характера политического режима. Приведите аргументы, подтверждающие т. з. ученого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</w:t>
      </w:r>
      <w:r>
        <w:rPr/>
        <w:t>3. Приведите три примера правоотношений, регулируемых нормами административного (уголовного, трудового, гражданского, семейного) права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4. Укажите любые три признака правоотношений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>5. После смерти гр. Н. за оформлением наследственных прав обратились его жена, сын, сестра  инвалид, дочь от первого брака, племянница, а так же сын первой жены от первого брака (пасынок). Кто из этих лиц имеет право на наследство? Выделите наследников первой и второй очереди. Статьи какого кодекса регулируют данные правоотношения?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/>
        <w:t>6. В свое время на всю страну гремела слава юной поэтессы Ники Турбиной. Она начала писать стихи в 4 года. А уже в 8 лет стала автором опубликованных произведений. Вскоре, однако, ее творческая деятельность прекратилась, а затем трагически оборвалась ее жизнь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</w:t>
      </w:r>
      <w:r>
        <w:rPr/>
        <w:t xml:space="preserve">Является ли девочка с т. з. нынешнего законодательства, субъектом авторского права? Обоснуйте ответ.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</w:t>
      </w:r>
      <w:r>
        <w:rPr/>
        <w:t>7. Ночью в квартиру, где проживала семья М., забрались воры, уверенные в том, что хозяева на даче. Однако в этот день супруги и их 15 – летний сын остались ночевать дома. Столкнувшись с хозяевами, воры стали угрожать пистолетом и потребовали указать место хранения денег и украшений. Сын, схватив со стола кухонный нож, несколько раз ударил одного из злоумышленников. Спустя некоторое время тот скончался в реанимации в результате разрыва селезенки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</w:t>
      </w:r>
      <w:r>
        <w:rPr/>
        <w:t>Можно ли привлечь подростка к уголовной ответственности?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Гражданин Д решил приобрести в магазине в кредит телевизор. Нормами, какого права будут регулироваться данные правоотношения? Приведите вытекающие из сделки обязательства со стороны магазина и со стороны граждан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После смерти гражданина Б. выяснилось, что все имущество, имевшееся у него до брака и нажитое в браке он завещал детскому дому, в котором вырос. Вдова наследователя подала заявление в суд, требуя свою долю наследства. Статьи, какого кодекса станут основой для разбирательства дела в суде? Имеет ли вдова право на долю наследства, если в завещании она не указана? Объясните, как согласно наследству будет решаться вопрос о наследстве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32:00Z</dcterms:created>
  <dc:creator>Homer</dc:creator>
  <dc:description/>
  <cp:keywords/>
  <dc:language>en-US</dc:language>
  <cp:lastModifiedBy>Пользователь Windows</cp:lastModifiedBy>
  <cp:lastPrinted>2014-11-24T09:12:00Z</cp:lastPrinted>
  <dcterms:modified xsi:type="dcterms:W3CDTF">2014-11-24T06:13:00Z</dcterms:modified>
  <cp:revision>18</cp:revision>
  <dc:subject/>
  <dc:title>                                                                 Право</dc:title>
</cp:coreProperties>
</file>