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 образовательное учреждение детский сад № 4 «Светлячок»                                                                                  Кулунд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44"/>
          <w:szCs w:val="44"/>
        </w:rPr>
      </w:pPr>
      <w:r>
        <w:rPr>
          <w:bCs/>
          <w:sz w:val="44"/>
          <w:szCs w:val="44"/>
        </w:rPr>
        <w:t>Краткосрочный проект на тему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«</w:t>
      </w:r>
      <w:r>
        <w:rPr>
          <w:b/>
          <w:sz w:val="48"/>
          <w:szCs w:val="48"/>
        </w:rPr>
        <w:t>«Водичка, водичка, умой мое личико!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4"/>
          <w:szCs w:val="44"/>
        </w:rPr>
        <w:t xml:space="preserve"> </w:t>
      </w:r>
      <w:r>
        <w:rPr>
          <w:bCs/>
          <w:sz w:val="44"/>
          <w:szCs w:val="44"/>
        </w:rPr>
        <w:t>(группа раннего возраст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Автор проекта</w:t>
      </w:r>
      <w:r>
        <w:rPr>
          <w:bCs/>
          <w:sz w:val="28"/>
          <w:szCs w:val="28"/>
        </w:rPr>
        <w:t xml:space="preserve">: Клевко Анна Ивановна, 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воспитатель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улунда 2016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: </w:t>
      </w:r>
      <w:r>
        <w:rPr>
          <w:sz w:val="28"/>
          <w:szCs w:val="28"/>
        </w:rPr>
        <w:t xml:space="preserve"> «Водичка, водичка, умой мое личико!»                                         </w:t>
      </w:r>
      <w:r>
        <w:rPr>
          <w:b/>
          <w:sz w:val="28"/>
          <w:szCs w:val="28"/>
        </w:rPr>
        <w:t>Продолжительность проекта:</w:t>
      </w:r>
      <w:r>
        <w:rPr>
          <w:sz w:val="28"/>
          <w:szCs w:val="28"/>
        </w:rPr>
        <w:t xml:space="preserve"> среднесрочный                                                      </w:t>
      </w:r>
      <w:r>
        <w:rPr>
          <w:b/>
          <w:bCs/>
          <w:sz w:val="28"/>
          <w:szCs w:val="28"/>
        </w:rPr>
        <w:t xml:space="preserve">Проблема: </w:t>
      </w:r>
      <w:r>
        <w:rPr>
          <w:sz w:val="28"/>
          <w:szCs w:val="28"/>
        </w:rPr>
        <w:t xml:space="preserve">Привить  детям культурно - гигиенические  навыки; 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организаци</w:t>
      </w:r>
      <w:r>
        <w:rPr>
          <w:sz w:val="28"/>
          <w:szCs w:val="28"/>
        </w:rPr>
        <w:t>я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 </w:t>
      </w:r>
      <w:r>
        <w:rPr>
          <w:sz w:val="28"/>
          <w:szCs w:val="28"/>
        </w:rPr>
        <w:t>процесса умывания детей в детском саду и дома.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Цель: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  </w:t>
      </w:r>
      <w:r>
        <w:rPr>
          <w:sz w:val="28"/>
          <w:szCs w:val="28"/>
        </w:rPr>
        <w:t xml:space="preserve">Воспитывать навыки самообслуживания и гигиены.                                 </w:t>
      </w:r>
      <w:r>
        <w:rPr>
          <w:b/>
          <w:bCs/>
          <w:sz w:val="28"/>
          <w:szCs w:val="28"/>
        </w:rPr>
        <w:t xml:space="preserve">Задачи: </w:t>
      </w:r>
    </w:p>
    <w:p>
      <w:pPr>
        <w:pStyle w:val="Msolistparagraphbullet1gif"/>
        <w:spacing w:before="280" w:after="0"/>
        <w:ind w:hanging="360"/>
        <w:jc w:val="both"/>
        <w:rPr>
          <w:rFonts w:ascii="Times New  Roman , serif ;;Times New Roman" w:hAnsi="Times New  Roman , serif ;;Times New Roman" w:cs="Times New  Roman , serif ;;Times New Roman"/>
          <w:sz w:val="28"/>
          <w:szCs w:val="28"/>
        </w:rPr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1.     Дать представление родителям о значимости совместной  деятельности  с детьми. </w:t>
      </w:r>
    </w:p>
    <w:p>
      <w:pPr>
        <w:pStyle w:val="Msolistparagraphbullet2gif"/>
        <w:spacing w:before="280" w:after="0"/>
        <w:ind w:hanging="360"/>
        <w:jc w:val="both"/>
        <w:rPr/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2.   </w:t>
      </w:r>
      <w:r>
        <w:rPr>
          <w:sz w:val="28"/>
          <w:szCs w:val="28"/>
        </w:rPr>
        <w:t xml:space="preserve"> 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Воспитывать навыки самообслуживания и гигиены у детей.</w:t>
      </w:r>
    </w:p>
    <w:p>
      <w:pPr>
        <w:pStyle w:val="Msolistparagraphbullet2gif"/>
        <w:spacing w:before="280" w:after="0"/>
        <w:ind w:hanging="360"/>
        <w:jc w:val="both"/>
        <w:rPr/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3.  </w:t>
      </w:r>
      <w:r>
        <w:rPr>
          <w:sz w:val="28"/>
          <w:szCs w:val="28"/>
        </w:rPr>
        <w:t xml:space="preserve"> 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Активизировать словарь детей названиями умывальных принадлежностей, ввести в словарь новые слова.</w:t>
      </w:r>
    </w:p>
    <w:p>
      <w:pPr>
        <w:pStyle w:val="Msolistparagraphbullet1gif"/>
        <w:spacing w:before="280" w:after="0"/>
        <w:ind w:hanging="360"/>
        <w:jc w:val="both"/>
        <w:rPr>
          <w:sz w:val="28"/>
          <w:szCs w:val="28"/>
        </w:rPr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Продолжать учить детей под контролем взрослого, а затем и самостоятельно мыть руки по мере загрязнения и перед едой, насухо вытирать руки личным полотенцем</w:t>
      </w:r>
      <w:r>
        <w:rPr>
          <w:sz w:val="28"/>
          <w:szCs w:val="28"/>
        </w:rPr>
        <w:t>.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Msolistparagraphbullet1gif"/>
        <w:spacing w:before="280" w:after="0"/>
        <w:ind w:hanging="360"/>
        <w:jc w:val="both"/>
        <w:rPr>
          <w:rFonts w:ascii="Times New  Roman , serif ;;Times New Roman" w:hAnsi="Times New  Roman , serif ;;Times New Roman" w:cs="Times New  Roman , serif ;;Times New Roman"/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.  </w:t>
      </w:r>
      <w:r>
        <w:rPr>
          <w:sz w:val="28"/>
          <w:szCs w:val="28"/>
        </w:rPr>
        <w:t xml:space="preserve"> 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Развивать восприятие, внимание,</w:t>
      </w:r>
      <w:r>
        <w:rPr>
          <w:sz w:val="28"/>
          <w:szCs w:val="28"/>
        </w:rPr>
        <w:t xml:space="preserve"> речь,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умение общаться в процессе игры, отвечать на вопросы воспитателя.</w:t>
      </w:r>
    </w:p>
    <w:p>
      <w:pPr>
        <w:pStyle w:val="Msolistparagraphbullet1gif"/>
        <w:spacing w:before="280" w:after="0"/>
        <w:ind w:hanging="360"/>
        <w:rPr>
          <w:rFonts w:ascii="Times New  Roman , serif ;;Times New Roman" w:hAnsi="Times New  Roman , serif ;;Times New Roman" w:cs="Times New  Roman , serif ;;Times New Roman"/>
          <w:sz w:val="28"/>
          <w:szCs w:val="28"/>
        </w:rPr>
      </w:pPr>
      <w:r>
        <w:rPr>
          <w:b/>
          <w:bCs/>
          <w:sz w:val="28"/>
          <w:szCs w:val="28"/>
        </w:rPr>
        <w:t>Организационные формы работы над проектом: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rFonts w:cs="Times New  Roman , serif ;;Times New Roman" w:ascii="Times New  Roman , serif ;;Times New Roman" w:hAnsi="Times New  Roman , serif ;;Times New Roman"/>
          <w:b/>
          <w:bCs/>
          <w:i/>
          <w:iCs/>
          <w:sz w:val="28"/>
          <w:szCs w:val="28"/>
        </w:rPr>
        <w:t>В работе с детьми: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Занятия: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«Водичка, водичка умой мое личико», «Моем куклу Машу»,         «С Добрым утром» 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:</w:t>
      </w:r>
      <w:r>
        <w:rPr>
          <w:sz w:val="28"/>
          <w:szCs w:val="28"/>
        </w:rPr>
        <w:t xml:space="preserve"> «Отражение в воде»,  «Купание куклы», «Найди такой же предмет», « Поручения»</w:t>
      </w:r>
    </w:p>
    <w:p>
      <w:pPr>
        <w:pStyle w:val="Normal"/>
        <w:spacing w:before="28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Наблюдения: </w:t>
      </w:r>
      <w:r>
        <w:rPr>
          <w:sz w:val="28"/>
          <w:szCs w:val="28"/>
        </w:rPr>
        <w:t>Рассматривание иллюстраций (моря, реки, откуда вода попадает к нам в кран). Знакомство с плакатом «Последовательность умывания в детском саду».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смотр сказки «Мойдодыр».  Рассматривание иллюстраций  в книжке «Мойдодыр».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блюдение за трудом младшего воспитателя. </w:t>
      </w:r>
    </w:p>
    <w:p>
      <w:pPr>
        <w:pStyle w:val="Normal"/>
        <w:spacing w:before="28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сказывание: </w:t>
      </w:r>
      <w:r>
        <w:rPr>
          <w:sz w:val="28"/>
          <w:szCs w:val="28"/>
        </w:rPr>
        <w:t xml:space="preserve">Потешки:  «Умывалочка»,  «Котята»,  «Зайка», «Умывальная». 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равила в стихах: Перед едой,  мой руки с мылом, после туалета обязательно мой руки.  Пение песенки «Буль, буль».</w:t>
      </w:r>
    </w:p>
    <w:p>
      <w:pPr>
        <w:pStyle w:val="Normal"/>
        <w:spacing w:before="28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Рисование:  «</w:t>
      </w:r>
      <w:r>
        <w:rPr>
          <w:sz w:val="28"/>
          <w:szCs w:val="28"/>
        </w:rPr>
        <w:t xml:space="preserve">Речка» (по мокрому листу). </w:t>
      </w:r>
      <w:r>
        <w:rPr>
          <w:b/>
          <w:i/>
          <w:sz w:val="28"/>
          <w:szCs w:val="28"/>
        </w:rPr>
        <w:t xml:space="preserve"> «</w:t>
      </w:r>
      <w:r>
        <w:rPr>
          <w:sz w:val="28"/>
          <w:szCs w:val="28"/>
        </w:rPr>
        <w:t>Дождик».</w:t>
      </w:r>
    </w:p>
    <w:p>
      <w:pPr>
        <w:pStyle w:val="Normal"/>
        <w:spacing w:before="28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ы: «</w:t>
      </w:r>
      <w:r>
        <w:rPr>
          <w:sz w:val="28"/>
          <w:szCs w:val="28"/>
        </w:rPr>
        <w:t xml:space="preserve">Тает снег на солнышке», «Цветная водичка» 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b/>
          <w:i/>
          <w:sz w:val="28"/>
          <w:szCs w:val="28"/>
        </w:rPr>
        <w:t>Пальчиковая гимнастика: «</w:t>
      </w:r>
      <w:r>
        <w:rPr>
          <w:sz w:val="28"/>
          <w:szCs w:val="28"/>
        </w:rPr>
        <w:t>Моя семья», «Стали пальчики играть»,  «Мы платочки постираем»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rFonts w:cs="Times New  Roman , serif ;;Times New Roman" w:ascii="Times New  Roman , serif ;;Times New Roman" w:hAnsi="Times New  Roman , serif ;;Times New Roman"/>
          <w:b/>
          <w:bCs/>
          <w:i/>
          <w:iCs/>
          <w:sz w:val="28"/>
          <w:szCs w:val="28"/>
        </w:rPr>
        <w:t xml:space="preserve">В работе с родителями: 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•    </w:t>
      </w:r>
      <w:r>
        <w:rPr>
          <w:sz w:val="28"/>
          <w:szCs w:val="28"/>
        </w:rPr>
        <w:t xml:space="preserve">Консультация </w:t>
      </w:r>
      <w:r>
        <w:rPr>
          <w:bCs/>
          <w:i/>
          <w:iCs/>
          <w:sz w:val="28"/>
          <w:szCs w:val="28"/>
        </w:rPr>
        <w:t>«Воспитание культурно - гигиенических навыков у детей раннего возраста»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•   </w:t>
      </w:r>
      <w:r>
        <w:rPr>
          <w:sz w:val="28"/>
          <w:szCs w:val="28"/>
        </w:rPr>
        <w:t xml:space="preserve">Индивидуальные беседы об организации процессов умывания детей в детском саду и дома. </w:t>
      </w:r>
    </w:p>
    <w:p>
      <w:pPr>
        <w:pStyle w:val="Normal"/>
        <w:spacing w:before="280" w:after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 xml:space="preserve">Книжка – раскладушка  </w:t>
      </w:r>
      <w:r>
        <w:rPr>
          <w:b/>
          <w:bCs/>
          <w:i/>
          <w:iCs/>
          <w:sz w:val="28"/>
          <w:szCs w:val="28"/>
        </w:rPr>
        <w:t>«Мы растем</w:t>
      </w:r>
      <w:r>
        <w:rPr>
          <w:sz w:val="28"/>
          <w:szCs w:val="28"/>
        </w:rPr>
        <w:t>»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время на реализацию проекта по этап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исковый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. Я. Затулина «Конспекты занятий по развитию речи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. Чуковский «Мойдодыр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. В. Гербова «Заняия по развитию речи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. Ф. Губанова «Развитие игровой деятельности»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О. В. Колесникова «Развитие ребенка от 2-х до 3-х лет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Самые маленькие в детском саду» (из опыта работы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й:</w:t>
      </w:r>
    </w:p>
    <w:p>
      <w:pPr>
        <w:pStyle w:val="Normal"/>
        <w:numPr>
          <w:ilvl w:val="0"/>
          <w:numId w:val="6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«Водичка, водичка умой мое личико»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Моем куклу»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С Добрым утром»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/и «Отражение в воде»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/и  «Купание куклы Маши»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/и  «Найди такой же предмет»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/и « Поруч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езентационный: </w:t>
      </w:r>
      <w:r>
        <w:rPr>
          <w:sz w:val="28"/>
          <w:szCs w:val="28"/>
        </w:rPr>
        <w:t xml:space="preserve"> Развлечение «Девочка чумаз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ный: </w:t>
      </w:r>
      <w:r>
        <w:rPr>
          <w:sz w:val="28"/>
          <w:szCs w:val="28"/>
        </w:rPr>
        <w:t xml:space="preserve"> Диагно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остав участников:</w:t>
      </w:r>
      <w:r>
        <w:rPr>
          <w:sz w:val="28"/>
          <w:szCs w:val="28"/>
        </w:rPr>
        <w:t xml:space="preserve"> дети, воспитатели,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ополнительная информация, необходимая для выполнения проекта:</w:t>
      </w:r>
      <w:r>
        <w:rPr>
          <w:sz w:val="28"/>
          <w:szCs w:val="28"/>
        </w:rPr>
        <w:t xml:space="preserve"> создание схемы «Последовательность умывания для дет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атериально- технические ресурсы, необходимые для выполнения проекта:</w:t>
      </w:r>
      <w:r>
        <w:rPr>
          <w:sz w:val="28"/>
          <w:szCs w:val="28"/>
        </w:rPr>
        <w:t xml:space="preserve"> кукла,  мыльницы,  кусочки мыла в форме зверят, полотенце, принадлежности для умывания, емкости с водой, бумага для изготовления кораблика, записи со спокойной музыкой, иллюстрации или фотографии реки, кувшин, кукольная одежда, прищеп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 презентации:  </w:t>
      </w:r>
      <w:r>
        <w:rPr>
          <w:sz w:val="28"/>
          <w:szCs w:val="28"/>
        </w:rPr>
        <w:t>Развле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теграция:</w:t>
      </w:r>
    </w:p>
    <w:p>
      <w:pPr>
        <w:pStyle w:val="Normal"/>
        <w:rPr/>
      </w:pPr>
      <w:r>
        <w:rPr>
          <w:b/>
          <w:i/>
          <w:sz w:val="28"/>
          <w:szCs w:val="28"/>
        </w:rPr>
        <w:t>«С добрым утром»:</w:t>
      </w:r>
      <w:r>
        <w:rPr>
          <w:sz w:val="28"/>
          <w:szCs w:val="28"/>
        </w:rPr>
        <w:t xml:space="preserve"> развитие речи, художественная литература, физическая куль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«Водичка, водичка умой мое личико!»:  </w:t>
      </w:r>
      <w:r>
        <w:rPr>
          <w:sz w:val="28"/>
          <w:szCs w:val="28"/>
        </w:rPr>
        <w:t>развитие речи, музыка, художественная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«Моем куклу»: </w:t>
      </w:r>
      <w:r>
        <w:rPr>
          <w:sz w:val="28"/>
          <w:szCs w:val="28"/>
        </w:rPr>
        <w:t>развитие речи, художественная литература,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леч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евочка чумазая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анее, недалеко от стульев, на которых сидят дети, прячется кукла, у которой испачканы руки, нос, ноги и платье. Для нее приготавливается чистое платье, кувшин с водой, губка, мыло и полоте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сесть на стулья, спрашивает, все ли пришли. В это время раздается плач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ьеса «Плач кукл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там?- спрашивает воспитатель и находит плачущую куклу, приводит ее к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грязная кукла! Давайте посадим ее на стул и спросим, где она так измазалась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тихотворение А. Барто «Девочка чумаза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Ах ты, девочка чумаз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ты руки так измазал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ые ладош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локтях дорож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Я на солнышке леж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и кверху держ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они и загоре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Ах ты, девочка чумаз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лицо ты так измазал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чик носа черн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то закопченн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Я на солнышке леж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с кверху держ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он и загоре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Ах ты, девочка чумаз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ты пятки так измазал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Я на солнышке леж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ки кверху держ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они и загоре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Ой ли, так л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ли дело было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моем все до кап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- кА, дайте мы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раздевает куклу и, поставив ее в таз с водой, моет, приговарива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ко девочка крич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увидела моча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арапалась, как кош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Н е трогайте ладош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и не будут белы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и же загорелы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ладошки- то отмылы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тирали губкой нос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обиделась до сле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Ой, мой бедный нос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ла не выноси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не будет белы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же загорелы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нос тоже отмыл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Ой, боюсь щекот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ерите щет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будут пятки белы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и же загорелы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ятки тоже отмы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мыв куклу, воспитатель вытирает ее, одевает в чистое платье и говори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теперь ты бела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сем не загорел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была гря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воспитатель предлагает всем детям поплясать с куклой под музыку «Пляска».</w:t>
        <w:b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енка «Буль, бул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ль, Буль, Бул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чит водиц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ребята любят мыть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 Вот так, хорошо, хорош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и с мылом мы помыли.</w:t>
      </w:r>
    </w:p>
    <w:p>
      <w:pPr>
        <w:pStyle w:val="Normal"/>
        <w:jc w:val="center"/>
        <w:rPr/>
      </w:pPr>
      <w:r>
        <w:rPr>
          <w:sz w:val="28"/>
          <w:szCs w:val="28"/>
        </w:rPr>
        <w:t>Нос и щеки не забыли.</w:t>
        <w:br/>
      </w:r>
      <w:r>
        <w:rPr>
          <w:i/>
          <w:sz w:val="28"/>
          <w:szCs w:val="28"/>
        </w:rPr>
        <w:t>Прип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ленились вымыть уш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 вытерлись посуше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рип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помылись, как больши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мы чистые какие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 Вот так, хорошо, очень хорош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 «Моем кукл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ограммное содержание.</w:t>
      </w:r>
      <w:r>
        <w:rPr>
          <w:sz w:val="28"/>
          <w:szCs w:val="28"/>
        </w:rPr>
        <w:t xml:space="preserve"> Продолжать учить детей под контролем взрослого, а затем и самостоятельно мыть руки по мере загрязнения и перед едой, насухо вытирать руки личным полотенцем. Способствовать возникновению у детей положительных эмоций от процесса деятельност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идактический материал. </w:t>
      </w:r>
      <w:r>
        <w:rPr>
          <w:sz w:val="28"/>
          <w:szCs w:val="28"/>
        </w:rPr>
        <w:t>Оборудование умывальной комнаты: оформление стены, на столе мыльницы, кусочки мыла в форме зверят, кукл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мыло, мыльница, намыливать, смывать, полотенце, мыльная пен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Стук в дверь. Входит кукла, Маринка (испачканы руки).</w:t>
      </w:r>
    </w:p>
    <w:p>
      <w:pPr>
        <w:pStyle w:val="Normal"/>
        <w:rPr/>
      </w:pPr>
      <w:r>
        <w:rPr>
          <w:sz w:val="28"/>
          <w:szCs w:val="28"/>
        </w:rPr>
        <w:t>Я, кукла – Маринка,</w:t>
        <w:br/>
        <w:t>Была, как картинка!</w:t>
        <w:br/>
        <w:t>Теперь – это ясно</w:t>
        <w:br/>
        <w:t>Я стала ужасна,</w:t>
        <w:br/>
        <w:t>Почему?</w:t>
        <w:br/>
        <w:t>А что же мне делать?</w:t>
        <w:br/>
        <w:t>Одной без ребят,</w:t>
        <w:br/>
        <w:t>Отмыться мне надо,</w:t>
        <w:br/>
        <w:t>А я не умею.</w:t>
        <w:br/>
        <w:t>Ну, кто же поможет!</w:t>
        <w:br/>
        <w:t>Ну, кто пожалеет,</w:t>
        <w:br/>
        <w:t>Отмойте, пожалуйст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можем Маринке дети? Пойдемте с вами в умывальную комнату и покажем Маринке, где у нас умываютс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атель говорит, и дети вместе с ним повтор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м, знаем, да-да-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ы прячешься, в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, вод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шли умы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йся на ладо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нем-нож-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не понемножк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умываться вес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-ка с тобой закаля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ой водой умыв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ой водой умыватьс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уды зимой не боя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Где у нас вода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В кран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Садись Маринка, мы тебя поучим мыть руки. Ой, что же это у нас стоит на столе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Мыльницы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ие они разноцветные, давайте посмотрим, какого они цвета! А в них лежит мыло. Это домики для мыла. Какое оно не обычное в форме зверюшек. Каких? Давай те возьмем его. Пощупайте, какое оно гладкое, а как вкусно пахнет! (нюхают) Что мы мылом будем делать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Намылива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Я сейчас вам покажу, как сделать мыльные перчатки: я открываю кран, смачиваю руки, беру мыло. Ладошка с ладошкой дружит, гладит друг дружку, каждый пальчик так, чтобы руки были все в пене, как перчатки. Ни чего страшного, если мыло уронишь, его можно поднять. Намылили руки и положили мыло в домик – мыльницу. А теперь смоем перчатки! Потекли с ручек грязные ручейки. Отожмём руки, чтобы с них не капало на пол. А теперь будем вытирать. Где мое полотенце? А вот оно, я его снимаю с крючка, разворачиваю и вытираю ладошки, сначала одну, потом другую. Вот, Маринка, какие у меня руки чистые! Теперь покажите Маринке, как вы умеете мыть руки. (Дети умываются, воспитатель помогает им и напоминает весь процесс умывания; дети показывают ладошки Маринке). Какие вы молодцы! А теперь, давайте, поможем Маринке помыть руки (дети помогают Маринке мыть руки: намыливаем, смываем, вытира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н откройся, нос умо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тесь сразу оба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тесь ушки, мойтесь ще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йка мойся хорошень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ся, мойся! Облива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зь смывайся! Грязь смывайся!</w:t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2 «Водичка, умой мое личик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>. Учить детей следить за сюжетом игры, воспитывать навыки самообслуживания и гигиены, развивать двигательную активнос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. </w:t>
      </w:r>
      <w:r>
        <w:rPr>
          <w:sz w:val="28"/>
          <w:szCs w:val="28"/>
        </w:rPr>
        <w:t>Кукла, принадлежности для умыва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нтеграция образовательной  деятельности: </w:t>
      </w:r>
      <w:r>
        <w:rPr>
          <w:sz w:val="28"/>
          <w:szCs w:val="28"/>
        </w:rPr>
        <w:t>Музыка, физическая культура, ознакомление с окружающим, развитие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оспитатель приносит в группу куклу, у которой грязное лицо, и говорит</w:t>
      </w:r>
      <w:r>
        <w:rPr>
          <w:sz w:val="28"/>
          <w:szCs w:val="28"/>
        </w:rPr>
        <w:t>: «Кукла играла во дворе, она измазалась песком, грязью и не хочет умываться. А вы всегда умываетесь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нсценировка «Вот что Мила натворил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что Мила натвор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ый день она не мыла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умыты щеч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умыты уш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ые, как в саж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хлые ладош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возьмем водиц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ет кукла мы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м мочалкой щеч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м мочалкой уш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исто отмоем пухлые ладош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какая Ми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ла всем на див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юбила Мила душистое м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выполняет действия с куклой в соответствии с текстом стихотворения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осле умывания педагог говорит детям</w:t>
      </w:r>
      <w:r>
        <w:rPr>
          <w:sz w:val="28"/>
          <w:szCs w:val="28"/>
        </w:rPr>
        <w:t xml:space="preserve">:                                                                               </w:t>
      </w:r>
      <w:r>
        <w:rPr>
          <w:b/>
          <w:i/>
          <w:sz w:val="28"/>
          <w:szCs w:val="28"/>
        </w:rPr>
        <w:t>«Вода не только чисто моет, но и доставляет радость. Теперь вас ждет умывальная песенк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-разминка «Умывальная песен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но утром солныш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глянуло в д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ню вместе с солныш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теперь по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я-ля-ля, ля-ля-л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песенка мо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я-ля-ля, ля-ля-л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песенка мо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вместе с солныш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шли на площад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вместе с солныш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лают заряд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осочки, потяни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янись и улыбни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осочки, потяни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янись и улыбни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месте с воспитателем выполняют движения, соответствующие тексту песенк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Затем ребята подходят к крану и по очереди умываются. Воспитатель сопровождает эту процедуру знакомыми им прибаутками, в которых малыши продолжают фразу, начатую воспитателем, или произносят прибаутку вместе с ним</w:t>
      </w:r>
      <w:r>
        <w:rPr>
          <w:sz w:val="28"/>
          <w:szCs w:val="28"/>
        </w:rPr>
        <w:t>.</w:t>
        <w:br/>
      </w:r>
      <w:r>
        <w:rPr>
          <w:b/>
          <w:sz w:val="28"/>
          <w:szCs w:val="28"/>
        </w:rPr>
        <w:t>Воспитате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дичка, водич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мой мое личик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глазоньки блесте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щечки красне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смеялся рот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кусался зуб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3 «С добрым утром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с новым стихотворением в игровой ситу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оставить детям возможность договаривать фразы при чтении стихотворения. Учить отвечать на вопросы воспитател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художественное восприятие детей средствами художественной литерату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отзывчивость на поэтическое произвед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дивидуа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ть детям короткие стихи, потешки. Формировать умения и навыки в процессе умывания. Приготовить умывальные принадлежности, куклу Ма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воспитателя кукла Маша. Читает стихотвор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месте с солнышком вста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месте с птицами по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 добрым утро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 ясным днем!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как славно мы поем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Давайте мы Машеньке скажем: «С добрым утром! С ясным днем!». Артем скажет, Дарина тоже скажет, все детки скаж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енька, что ты делаешь, когда утром проснешьс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ша. </w:t>
      </w:r>
      <w:r>
        <w:rPr>
          <w:sz w:val="28"/>
          <w:szCs w:val="28"/>
        </w:rPr>
        <w:t>Я умываюсь, причесываюсь, одеваюс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Дети, посмотрите какие предметы на столе?- </w:t>
      </w:r>
      <w:r>
        <w:rPr>
          <w:i/>
          <w:sz w:val="28"/>
          <w:szCs w:val="28"/>
        </w:rPr>
        <w:t>Зубная щетка, мыло, полотенце, расческа, п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, тебе все эти предметы нужны?</w:t>
      </w:r>
    </w:p>
    <w:p>
      <w:pPr>
        <w:pStyle w:val="Normal"/>
        <w:rPr/>
      </w:pPr>
      <w:r>
        <w:rPr>
          <w:b/>
          <w:sz w:val="28"/>
          <w:szCs w:val="28"/>
        </w:rPr>
        <w:t>Маша.</w:t>
      </w:r>
      <w:r>
        <w:rPr>
          <w:sz w:val="28"/>
          <w:szCs w:val="28"/>
        </w:rPr>
        <w:t xml:space="preserve"> Да. Я чищу зубы щеткой и пастой. Потом беру мыло, намыливаю руки и лицо, смываю мыло водой. Насухо вытираюсь полотенцем. </w:t>
      </w:r>
      <w:r>
        <w:rPr>
          <w:i/>
          <w:sz w:val="28"/>
          <w:szCs w:val="28"/>
        </w:rPr>
        <w:t>Воспитатель читает стих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одичка бульк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одичка пени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шенька помое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чешется, оденется.</w:t>
      </w:r>
    </w:p>
    <w:p>
      <w:pPr>
        <w:pStyle w:val="Normal"/>
        <w:rPr/>
      </w:pPr>
      <w:r>
        <w:rPr>
          <w:sz w:val="28"/>
          <w:szCs w:val="28"/>
        </w:rPr>
        <w:t xml:space="preserve">Дети, что делает Маша утром?- </w:t>
      </w:r>
      <w:r>
        <w:rPr>
          <w:i/>
          <w:sz w:val="28"/>
          <w:szCs w:val="28"/>
        </w:rPr>
        <w:t>Дети перечисляют все действия, воспитатель помогает вспомнить слово или построить фразу. Спрашивает по выз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Я прочитаю еще раз, как Маша утром поет.</w:t>
      </w:r>
    </w:p>
    <w:p>
      <w:pPr>
        <w:pStyle w:val="Normal"/>
        <w:rPr/>
      </w:pPr>
      <w:r>
        <w:rPr>
          <w:sz w:val="28"/>
          <w:szCs w:val="28"/>
        </w:rPr>
        <w:t xml:space="preserve">А кто еще рано встает, громко песни поет?- </w:t>
      </w:r>
      <w:r>
        <w:rPr>
          <w:i/>
          <w:sz w:val="28"/>
          <w:szCs w:val="28"/>
        </w:rPr>
        <w:t>Петушок. Показывает карт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Машеньке споем песенку про петушк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ушок, петуш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лотой гребеш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ляна головуш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кова бородуш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ты рано встаеш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кам спать не даеш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ют вместе с воспитател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*************************************************************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и «Отражение в вод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 ребенка в процессе экспериментирования с жидкостя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ть представления о вод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пражнять детей в работе с краско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звать у детей положительные эмо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блюдение за рыбками в аквариу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мкости с водой, бумага для изготовления кораблика, большой лист бумаги, краски, кисти, записи со спокойной музыкой, иллюстрации или фотографии ре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а вы знаете, где у нас в группе есть вода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чайнике, течет из кран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водо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казать малышам отражение в вод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о свойствами воды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вносит в группу большую емкость с водой. Все вместе переливают воду, слушают звук льющейся жидкости. Дети наблюдают за своим отражением в воде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спитатель рассказывает,  где есть вода в природе, показывает иллюстрации, рассматривает с детьми обитателей водоемов.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Потом просит малышей показать,  как плавают рыбки. Дети под музыку имитируют движения рыбок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воспитатель предлагает ребятам нарисовать на большом листе бумаги речку. Дети все вместе рисуют на листе волнистые линии (рисование по мокрому листу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, ребята. Вот и река готова. А кораблик плавает по воде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 воспитатель приклеивают кораблик к синей речке, нарисованной на листе.</w:t>
      </w:r>
    </w:p>
    <w:p>
      <w:pPr>
        <w:pStyle w:val="Normal"/>
        <w:pBdr>
          <w:bottom w:val="dotted" w:sz="24" w:space="1" w:color="000000"/>
        </w:pBdr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и «Купание куклы Маш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одолжать знакомить детей с предметами ближайшего окружения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Активизировать словарь детей названиями умывальных принадлежностей, ввести в словарь новые слова: холодная, теплая и др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восприятие, внимание, умение общаться в процессе игры, отвечать на вопросы воспитателя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интерес к бытовым процессам, бережное отношение к игрушкам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ндивидуальная рабо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ы с куклой и другими игрушками. Обращать внимание детей на предметы ежедневного пользования в режимных процессах. Приготовить таз с теплой водой, кувшин с водой и предметами для купания кукл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ставит на стол таз и кувшин, рядом кладет губку и мыло, полотенце. Ставит стул для одежды Маш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ети, кукла Маша играла, испачкалась. Надо ее помыть. Будем купать Машу?- Да! Маша любит купаться. Я приготовила все для ее купания: таз с теплой водой, кувшин. Что- то я забыла?- </w:t>
      </w:r>
      <w:r>
        <w:rPr>
          <w:i/>
          <w:sz w:val="28"/>
          <w:szCs w:val="28"/>
        </w:rPr>
        <w:t>Дети добавляют - мыло, губку, полотенце.</w:t>
      </w:r>
      <w:r>
        <w:rPr>
          <w:sz w:val="28"/>
          <w:szCs w:val="28"/>
        </w:rPr>
        <w:t xml:space="preserve"> Правильно! А вода холодная или теплая? Андрей, проверь. </w:t>
      </w:r>
      <w:r>
        <w:rPr>
          <w:i/>
          <w:sz w:val="28"/>
          <w:szCs w:val="28"/>
        </w:rPr>
        <w:t xml:space="preserve">Ребенок подходит, пробует и говорит - вода теплая. Можно еще вызвать 2-3-х детей. </w:t>
      </w:r>
      <w:r>
        <w:rPr>
          <w:sz w:val="28"/>
          <w:szCs w:val="28"/>
        </w:rPr>
        <w:t xml:space="preserve">Ну, вот все готово, пойду за Машей. </w:t>
      </w:r>
      <w:r>
        <w:rPr>
          <w:i/>
          <w:sz w:val="28"/>
          <w:szCs w:val="28"/>
        </w:rPr>
        <w:t>Приносит куклу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Машенька, хочешь купаться?</w:t>
      </w:r>
    </w:p>
    <w:p>
      <w:pPr>
        <w:pStyle w:val="Normal"/>
        <w:rPr/>
      </w:pPr>
      <w:r>
        <w:rPr>
          <w:b/>
          <w:sz w:val="28"/>
          <w:szCs w:val="28"/>
        </w:rPr>
        <w:t>Маша.</w:t>
      </w:r>
      <w:r>
        <w:rPr>
          <w:sz w:val="28"/>
          <w:szCs w:val="28"/>
        </w:rPr>
        <w:t xml:space="preserve"> Хочу, я люблю купать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Посмотри, мы уже все приготовили. Алина, расскажи Маше, что мы приготовили? - </w:t>
      </w:r>
      <w:r>
        <w:rPr>
          <w:i/>
          <w:sz w:val="28"/>
          <w:szCs w:val="28"/>
        </w:rPr>
        <w:t>Девочка перечисляет то, о чем говорили. Воспитатель помогает строить фразы: начинает сама, а ребенок продолжает или заканчивает фразу.</w:t>
      </w:r>
      <w:r>
        <w:rPr>
          <w:sz w:val="28"/>
          <w:szCs w:val="28"/>
        </w:rPr>
        <w:t xml:space="preserve"> Раздеться Маше поможет Вик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Машенька, давай раздеваться, кладем твою одежду на стул, как детки это делают. Сначала снимем платье. Богдан, что мы сняли? – </w:t>
      </w:r>
      <w:r>
        <w:rPr>
          <w:i/>
          <w:sz w:val="28"/>
          <w:szCs w:val="28"/>
        </w:rPr>
        <w:t>Сняли платье.</w:t>
      </w:r>
      <w:r>
        <w:rPr>
          <w:sz w:val="28"/>
          <w:szCs w:val="28"/>
        </w:rPr>
        <w:t xml:space="preserve"> Куда мы его повесили, Вика?- </w:t>
      </w:r>
      <w:r>
        <w:rPr>
          <w:i/>
          <w:sz w:val="28"/>
          <w:szCs w:val="28"/>
        </w:rPr>
        <w:t>На спинку стула.</w:t>
      </w:r>
      <w:r>
        <w:rPr>
          <w:sz w:val="28"/>
          <w:szCs w:val="28"/>
        </w:rPr>
        <w:t xml:space="preserve"> Что ты снимаешь?- Майку. Что, Диана, сняла с куклы Вика?- </w:t>
      </w:r>
      <w:r>
        <w:rPr>
          <w:i/>
          <w:sz w:val="28"/>
          <w:szCs w:val="28"/>
        </w:rPr>
        <w:t xml:space="preserve">Вика сняла с куклы майку. «Я сняла трусики»,- говорит Вика - сейчас сниму носочки и туфельки. </w:t>
      </w:r>
      <w:r>
        <w:rPr>
          <w:sz w:val="28"/>
          <w:szCs w:val="28"/>
        </w:rPr>
        <w:t xml:space="preserve">Что снимает Вика?- </w:t>
      </w:r>
      <w:r>
        <w:rPr>
          <w:i/>
          <w:sz w:val="28"/>
          <w:szCs w:val="28"/>
        </w:rPr>
        <w:t>Трусики, носочки и туфельки. Допускаются хоровые ответ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Вика, правильно положила одежду? - </w:t>
      </w:r>
      <w:r>
        <w:rPr>
          <w:i/>
          <w:sz w:val="28"/>
          <w:szCs w:val="28"/>
        </w:rPr>
        <w:t>Правильно. Если допущена ошибка, дети поправляют и говорят, как надо сделать.</w:t>
      </w:r>
      <w:r>
        <w:rPr>
          <w:sz w:val="28"/>
          <w:szCs w:val="28"/>
        </w:rPr>
        <w:t xml:space="preserve"> Хорошо! А куда Вика поставила туфельки?  </w:t>
      </w:r>
      <w:r>
        <w:rPr>
          <w:i/>
          <w:sz w:val="28"/>
          <w:szCs w:val="28"/>
        </w:rPr>
        <w:t>Дети говорят: «Под стул».</w:t>
      </w:r>
      <w:r>
        <w:rPr>
          <w:sz w:val="28"/>
          <w:szCs w:val="28"/>
        </w:rPr>
        <w:t xml:space="preserve"> Вот теперь Маша раздета. Садись в таз, вот так. Водичка теплая?- </w:t>
      </w:r>
      <w:r>
        <w:rPr>
          <w:i/>
          <w:sz w:val="28"/>
          <w:szCs w:val="28"/>
        </w:rPr>
        <w:t>Да!</w:t>
      </w:r>
      <w:r>
        <w:rPr>
          <w:sz w:val="28"/>
          <w:szCs w:val="28"/>
        </w:rPr>
        <w:t xml:space="preserve"> Тебе хорошо?- </w:t>
      </w:r>
      <w:r>
        <w:rPr>
          <w:i/>
          <w:sz w:val="28"/>
          <w:szCs w:val="28"/>
        </w:rPr>
        <w:t>Мне хорошо. Воспитатель берет губку и мыло, намыливает.</w:t>
      </w:r>
      <w:r>
        <w:rPr>
          <w:sz w:val="28"/>
          <w:szCs w:val="28"/>
        </w:rPr>
        <w:t xml:space="preserve"> Дети, что я делаю?- </w:t>
      </w:r>
      <w:r>
        <w:rPr>
          <w:i/>
          <w:sz w:val="28"/>
          <w:szCs w:val="28"/>
        </w:rPr>
        <w:t xml:space="preserve">Мылом намыливаете губку. Если дети не скажут, воспитатель  говорит сама, а дети по одному повторяют. Воспитатель моет Машу. </w:t>
      </w:r>
      <w:r>
        <w:rPr>
          <w:sz w:val="28"/>
          <w:szCs w:val="28"/>
        </w:rPr>
        <w:t xml:space="preserve">А теперь Даша  будет мыть, иди сюда. Дети, что делает Даша?- </w:t>
      </w:r>
      <w:r>
        <w:rPr>
          <w:i/>
          <w:sz w:val="28"/>
          <w:szCs w:val="28"/>
        </w:rPr>
        <w:t>Моет Машу. Воспитатель читает уже известную потеш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дичка, водичка</w:t>
        <w:br/>
        <w:t>Умой моё личико,</w:t>
        <w:br/>
        <w:t>Чтобы глазоньки блестели,</w:t>
        <w:br/>
        <w:t>Чтобы щёчки розовели,</w:t>
        <w:br/>
        <w:t>Чтоб смеялся роток</w:t>
        <w:br/>
        <w:t>И кусался зубок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от мы и помыли Машу. Молодец, Даша. А теперь ее надо ополоснуть чистой водой, чтобы мыло смыть. Иди, Артём, помоги мне. Что мы делаем?- </w:t>
      </w:r>
      <w:r>
        <w:rPr>
          <w:i/>
          <w:sz w:val="28"/>
          <w:szCs w:val="28"/>
        </w:rPr>
        <w:t xml:space="preserve">Поливаем Машу чистой водой. </w:t>
      </w:r>
      <w:r>
        <w:rPr>
          <w:sz w:val="28"/>
          <w:szCs w:val="28"/>
        </w:rPr>
        <w:t>Что делаем? –</w:t>
      </w:r>
      <w:r>
        <w:rPr>
          <w:i/>
          <w:sz w:val="28"/>
          <w:szCs w:val="28"/>
        </w:rPr>
        <w:t xml:space="preserve"> «Поливаем»,- говорят дети хором и индивидуально.</w:t>
      </w:r>
      <w:r>
        <w:rPr>
          <w:sz w:val="28"/>
          <w:szCs w:val="28"/>
        </w:rPr>
        <w:t xml:space="preserve"> Вот теперь все! Машенька чистая. Завернем ее в чистое полотенце. Иди, Дарина, заверни Машу. Во что мы ее завернули?- </w:t>
      </w:r>
      <w:r>
        <w:rPr>
          <w:i/>
          <w:sz w:val="28"/>
          <w:szCs w:val="28"/>
        </w:rPr>
        <w:t>В чистое полотенце.</w:t>
      </w:r>
      <w:r>
        <w:rPr>
          <w:sz w:val="28"/>
          <w:szCs w:val="28"/>
        </w:rPr>
        <w:t xml:space="preserve"> Молодцы! Все вы мне помогали. Машенька говорит вам «Спасиб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устала. Положим ее спать и споем ей песенку. </w:t>
      </w:r>
      <w:r>
        <w:rPr>
          <w:i/>
          <w:sz w:val="28"/>
          <w:szCs w:val="28"/>
        </w:rPr>
        <w:t>Кладет куклу в кровать. Поет, а дети тихо подпевают, кто зна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ю, баю, ба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шеньку кача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шенька уста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ый день игра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Машенька усн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и «Найди такой же предм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должать закреплять знания детей об окружающих предметах, узнавать их на картинках, раскрывать способы их пользовани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ктивизировать словарь детей названиями знакомых предметов, действий с ними, их цвет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вать восприятие, зрительную память, умение действовать по указаниям воспитателя, отвечать на вопросы простыми предложениям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окружающим предметам, использовать их по назначению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ндивидуальная раб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вторение дидактических игр с предметами в повседневной жизни. Приготовить умывальные принадлежности и картинки с ними. Таз с водой, мыло, кувшин, кукольную одежду, прищепки. Мольберт с картинкам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Дети недавно к вам приходила кукла Маша, она рассказывала, что делает утром, когда встает. Что она делает?- </w:t>
      </w:r>
      <w:r>
        <w:rPr>
          <w:i/>
          <w:sz w:val="28"/>
          <w:szCs w:val="28"/>
        </w:rPr>
        <w:t>Умывается, причесывается и одевается. Дети отвечают предложениями, например: «Маша утром умывается». Дать образец как надо сказать, дети повторяю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 Мойдодыр что говорил? </w:t>
      </w:r>
      <w:r>
        <w:rPr>
          <w:i/>
          <w:sz w:val="28"/>
          <w:szCs w:val="28"/>
        </w:rPr>
        <w:t>Читае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до, надо умываться по утрам и вечерам,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А нечистым трубочистам - стыд и срам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ыд и срам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 здравствует мыло душистое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лотенце пушистое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убной порошок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густой гребешок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осмотрите на мой стол. </w:t>
      </w:r>
      <w:r>
        <w:rPr>
          <w:i/>
          <w:sz w:val="28"/>
          <w:szCs w:val="28"/>
        </w:rPr>
        <w:t>Открывает салфетку.</w:t>
      </w:r>
      <w:r>
        <w:rPr>
          <w:sz w:val="28"/>
          <w:szCs w:val="28"/>
        </w:rPr>
        <w:t xml:space="preserve"> Найдите предметы, о которых говорил Мойдодыр. Скажите, для чего они? </w:t>
      </w:r>
      <w:r>
        <w:rPr>
          <w:i/>
          <w:sz w:val="28"/>
          <w:szCs w:val="28"/>
        </w:rPr>
        <w:t>Дети называют предметы: мыло, зубная паста, щетка, губка, полотенце и расческа.</w:t>
      </w:r>
      <w:r>
        <w:rPr>
          <w:sz w:val="28"/>
          <w:szCs w:val="28"/>
        </w:rPr>
        <w:t xml:space="preserve"> Максим, иди сюда, возьми что - нибудь, и скажи, что это и для чего?- </w:t>
      </w:r>
      <w:r>
        <w:rPr>
          <w:i/>
          <w:sz w:val="28"/>
          <w:szCs w:val="28"/>
        </w:rPr>
        <w:t>Это зубная щетка, чистить зубы.</w:t>
      </w:r>
      <w:r>
        <w:rPr>
          <w:sz w:val="28"/>
          <w:szCs w:val="28"/>
        </w:rPr>
        <w:t xml:space="preserve"> А где на картинке такой же предмет? Покажи, Паша. Скажи, для чего нужна зубная щетка?- </w:t>
      </w:r>
      <w:r>
        <w:rPr>
          <w:i/>
          <w:sz w:val="28"/>
          <w:szCs w:val="28"/>
        </w:rPr>
        <w:t>Зубы чистить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так с каждым предметом.</w:t>
      </w:r>
      <w:r>
        <w:rPr>
          <w:sz w:val="28"/>
          <w:szCs w:val="28"/>
        </w:rPr>
        <w:t xml:space="preserve"> Молодцы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ы купали Машу, а одежду ее не постирали. Сейчас мы это сделаем. Идите ко мне.</w:t>
      </w:r>
      <w:r>
        <w:rPr>
          <w:i/>
          <w:sz w:val="28"/>
          <w:szCs w:val="28"/>
        </w:rPr>
        <w:t xml:space="preserve"> Ставит детей вокруг таза.</w:t>
      </w:r>
      <w:r>
        <w:rPr>
          <w:sz w:val="28"/>
          <w:szCs w:val="28"/>
        </w:rPr>
        <w:t xml:space="preserve"> Что это у меня?- </w:t>
      </w:r>
      <w:r>
        <w:rPr>
          <w:i/>
          <w:sz w:val="28"/>
          <w:szCs w:val="28"/>
        </w:rPr>
        <w:t>Таз с водой.</w:t>
      </w:r>
      <w:r>
        <w:rPr>
          <w:sz w:val="28"/>
          <w:szCs w:val="28"/>
        </w:rPr>
        <w:t xml:space="preserve"> Эрика, потрогай какая вода - холодная или теплая?- </w:t>
      </w:r>
      <w:r>
        <w:rPr>
          <w:i/>
          <w:sz w:val="28"/>
          <w:szCs w:val="28"/>
        </w:rPr>
        <w:t>Вода теплая. Дарина, подай мне одежду на стульчике. Что ты мне дала?- Платье.</w:t>
      </w:r>
      <w:r>
        <w:rPr>
          <w:sz w:val="28"/>
          <w:szCs w:val="28"/>
        </w:rPr>
        <w:t xml:space="preserve"> Сначала постираем платье. Что надо взять, чтобы его постирать?- </w:t>
      </w:r>
      <w:r>
        <w:rPr>
          <w:i/>
          <w:sz w:val="28"/>
          <w:szCs w:val="28"/>
        </w:rPr>
        <w:t xml:space="preserve">Мыло. </w:t>
      </w:r>
      <w:r>
        <w:rPr>
          <w:sz w:val="28"/>
          <w:szCs w:val="28"/>
        </w:rPr>
        <w:t xml:space="preserve">Даша, подай мне мыло. Вот я опускаю платье в воду, намыливаю его. Что я сделала?- </w:t>
      </w:r>
      <w:r>
        <w:rPr>
          <w:i/>
          <w:sz w:val="28"/>
          <w:szCs w:val="28"/>
        </w:rPr>
        <w:t>Намылили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ираю. Что делаю?- </w:t>
      </w:r>
      <w:r>
        <w:rPr>
          <w:i/>
          <w:sz w:val="28"/>
          <w:szCs w:val="28"/>
        </w:rPr>
        <w:t>Стираете. И так по ходу стирки воспитатель просит подать что- то, помочь, сказать, что делает. Привлекает детей к общению.</w:t>
      </w:r>
      <w:r>
        <w:rPr>
          <w:sz w:val="28"/>
          <w:szCs w:val="28"/>
        </w:rPr>
        <w:t xml:space="preserve"> Вот мы и постирали Маше одежду. Что мы постирали?- </w:t>
      </w:r>
      <w:r>
        <w:rPr>
          <w:i/>
          <w:sz w:val="28"/>
          <w:szCs w:val="28"/>
        </w:rPr>
        <w:t>Одежду.</w:t>
      </w:r>
      <w:r>
        <w:rPr>
          <w:sz w:val="28"/>
          <w:szCs w:val="28"/>
        </w:rPr>
        <w:t xml:space="preserve"> Пойдем ее развешивать в умывальную комнату. Вот и веревка. Чем будем закреплять вещи, чтобы не упали?- </w:t>
      </w:r>
      <w:r>
        <w:rPr>
          <w:i/>
          <w:sz w:val="28"/>
          <w:szCs w:val="28"/>
        </w:rPr>
        <w:t>Прищепками.</w:t>
      </w:r>
      <w:r>
        <w:rPr>
          <w:sz w:val="28"/>
          <w:szCs w:val="28"/>
        </w:rPr>
        <w:t xml:space="preserve"> Артем, подай прищепки. Какого цвета у меня прищепка?- </w:t>
      </w:r>
      <w:r>
        <w:rPr>
          <w:i/>
          <w:sz w:val="28"/>
          <w:szCs w:val="28"/>
        </w:rPr>
        <w:t>Зеленая. И так со всеми прищепками. Ответы хоровые. Индивидуально спрашивает всех детей, которые путают цвета.</w:t>
      </w:r>
      <w:r>
        <w:rPr>
          <w:sz w:val="28"/>
          <w:szCs w:val="28"/>
        </w:rPr>
        <w:t xml:space="preserve"> Какие мы молодцы! Всю работу сделали. Теперь у Маши будет чистая одеж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льчиковая гимнастика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Моя семья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(Дети поочередно разгибают пальчики одной руки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Этот пальчик - дедушка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Этот пальчик - бабушка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Этот пальчик - папочка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Этот пальчик - мамочк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тот пальчик - Я.                                                                                                           Вот и вся моя семь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Стали пальчики играть»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Раз- два – три – четыре - пять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ли пальчики играть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аз- два – три – четыре - пя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домик спрятались опять!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Мы платочки постираем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платочки постирае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епко, крепко их потр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потом повыжимае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платочки отожм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потом мы все платоч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к встряхне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к встряхне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 потом платки прогладим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прогладим утюг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потом платочки сложи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на полочку полож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шок «Перед едой мой руки с мыл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шка плохо лапки мы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шь водичкою смочи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лом мылить не старалас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лапках грязь остала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лотенце - в черных пятнах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же это неприятн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падут микробы в рот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 заболеть жив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что, дети, постарайте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ще с мылом умывайтес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о теплою вод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и мыть перед ед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шок «После туалета обязательно мой ру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ый друг, запомни эт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и после туал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мой теплою вод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микробы не попали в ро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не заболел живо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с тобой, мой друг, бе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лучилась никогд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тешк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мываемс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но утром мы проснули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дко-сладко потянули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ыбнулись мамоч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дели тапоч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горшок заторопили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отом водой умылис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до-ручее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озовые щеч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пельки води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линные реснич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ждь из доброй ту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шки и на руч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плые роси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удряшки-волосин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три, полотенчик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иного птенчика!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٭٭٭٭٭</w:t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>
          <w:sz w:val="28"/>
          <w:szCs w:val="28"/>
        </w:rPr>
        <w:t>Вика, Настенька и Женька,</w:t>
        <w:br/>
        <w:t>Мойте руки хорошенько.</w:t>
        <w:br/>
        <w:t>Не жалейте мыла.</w:t>
        <w:br/>
        <w:t>Я уж стол накрыла.</w:t>
        <w:br/>
      </w:r>
      <w:r>
        <w:rPr>
          <w:b/>
          <w:b/>
          <w:sz w:val="28"/>
          <w:sz w:val="28"/>
          <w:szCs w:val="28"/>
          <w:rtl w:val="true"/>
        </w:rPr>
        <w:t>٭٭٭٭٭</w:t>
      </w:r>
      <w:r>
        <w:rPr>
          <w:sz w:val="28"/>
          <w:szCs w:val="28"/>
        </w:rPr>
        <w:br/>
        <w:t>Нужно мыться непременно</w:t>
        <w:br/>
        <w:t>Утром, вечером и днем,</w:t>
        <w:br/>
        <w:t>Перед каждою едою,</w:t>
        <w:br/>
        <w:t>После сна и перед сном.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/>
          <w:sz w:val="28"/>
          <w:sz w:val="28"/>
          <w:szCs w:val="28"/>
          <w:rtl w:val="true"/>
        </w:rPr>
        <w:t>٭٭٭٭٭</w:t>
      </w:r>
      <w:r>
        <w:rPr>
          <w:sz w:val="28"/>
          <w:szCs w:val="28"/>
        </w:rPr>
        <w:br/>
        <w:t>Руки мой перед едой,</w:t>
        <w:br/>
        <w:t>Грязные руки грозят бедой.</w:t>
        <w:br/>
      </w:r>
      <w:r>
        <w:rPr>
          <w:b/>
          <w:b/>
          <w:sz w:val="28"/>
          <w:sz w:val="28"/>
          <w:szCs w:val="28"/>
          <w:rtl w:val="true"/>
        </w:rPr>
        <w:t>٭٭٭٭٭</w:t>
      </w:r>
      <w:r>
        <w:rPr>
          <w:sz w:val="28"/>
          <w:szCs w:val="28"/>
        </w:rPr>
        <w:br/>
        <w:t>Теплою водою</w:t>
        <w:br/>
        <w:t>Руки чисто мою.</w:t>
        <w:br/>
        <w:t>Кусочек мыла я возьму</w:t>
        <w:br/>
        <w:t>И ладошки им потру.</w:t>
        <w:br/>
      </w:r>
      <w:r>
        <w:rPr>
          <w:b/>
          <w:b/>
          <w:sz w:val="28"/>
          <w:sz w:val="28"/>
          <w:szCs w:val="28"/>
          <w:rtl w:val="true"/>
        </w:rPr>
        <w:t>٭٭٭٭٭</w:t>
      </w:r>
      <w:r>
        <w:rPr>
          <w:sz w:val="28"/>
          <w:szCs w:val="28"/>
        </w:rPr>
        <w:br/>
        <w:t>Теплая водичка</w:t>
        <w:br/>
        <w:t>Умоет Софье личико,</w:t>
        <w:br/>
        <w:t>Пальчики — Варюшке,</w:t>
        <w:br/>
        <w:t>Ладошки —Илюшке.</w:t>
        <w:br/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٭٭٭٭٭</w:t>
      </w:r>
      <w:r>
        <w:rPr>
          <w:sz w:val="28"/>
          <w:szCs w:val="28"/>
        </w:rPr>
        <w:br/>
        <w:t>Что такое чистым быть?</w:t>
        <w:br/>
        <w:t>Руки чаще с мылом мыть,</w:t>
        <w:br/>
        <w:t>Грязь убрать из-под ногтей,</w:t>
        <w:br/>
        <w:t>Да постричь их поскорей.</w:t>
        <w:br/>
        <w:t>Умываться по утрам</w:t>
        <w:br/>
        <w:t>И еще по вечерам.</w:t>
        <w:br/>
        <w:t>Чисто вымою я уши —</w:t>
        <w:br/>
        <w:t>Будут уши лучше слушать.</w:t>
        <w:br/>
        <w:t>Отчего блестят глаза?</w:t>
        <w:br/>
        <w:t>С мылом умывался я.</w:t>
        <w:br/>
        <w:t>Мне еще нужна сноровка,</w:t>
        <w:br/>
        <w:t>Чтобы зубы чистить ловко.</w:t>
        <w:br/>
        <w:t>Дружат волосы с расческой,</w:t>
        <w:br/>
        <w:t>Хороша моя прическа.</w:t>
        <w:br/>
        <w:t>Ай, лады, ай, лады,</w:t>
        <w:br/>
        <w:t>Не боимся мы воды,</w:t>
        <w:br/>
        <w:t>Чисто умываемся,</w:t>
        <w:br/>
        <w:t>Маме улыбаемся.</w:t>
        <w:br/>
      </w:r>
      <w:r>
        <w:rPr>
          <w:b/>
          <w:b/>
          <w:sz w:val="28"/>
          <w:sz w:val="28"/>
          <w:szCs w:val="28"/>
          <w:rtl w:val="true"/>
        </w:rPr>
        <w:t>٭٭٭٭٭</w:t>
      </w:r>
      <w:r>
        <w:rPr>
          <w:sz w:val="28"/>
          <w:szCs w:val="28"/>
        </w:rPr>
        <w:br/>
        <w:t>Водичка, водичка,</w:t>
        <w:br/>
        <w:t>Умой мое личико,</w:t>
        <w:br/>
        <w:t>Чтобы глазоньки блестели,</w:t>
        <w:br/>
        <w:t>Чтобы щечки алели,</w:t>
        <w:br/>
        <w:t>Чтоб смеялся роток,</w:t>
        <w:br/>
        <w:t>Чтоб кусался зубок.</w:t>
        <w:br/>
      </w:r>
      <w:r>
        <w:rPr>
          <w:b/>
          <w:b/>
          <w:sz w:val="28"/>
          <w:sz w:val="28"/>
          <w:szCs w:val="28"/>
          <w:rtl w:val="true"/>
        </w:rPr>
        <w:t>٭٭٭٭٭</w:t>
      </w:r>
      <w:r>
        <w:rPr>
          <w:sz w:val="28"/>
          <w:szCs w:val="28"/>
        </w:rPr>
        <w:br/>
        <w:t>Чище умойся, воды не жалей.</w:t>
        <w:br/>
        <w:t>Будут ладошки снега белей.</w:t>
        <w:br/>
      </w:r>
      <w:r>
        <w:rPr>
          <w:b/>
          <w:b/>
          <w:sz w:val="28"/>
          <w:sz w:val="28"/>
          <w:szCs w:val="28"/>
          <w:rtl w:val="true"/>
        </w:rPr>
        <w:t>٭٭٭٭٭</w:t>
      </w:r>
      <w:r>
        <w:rPr>
          <w:sz w:val="28"/>
          <w:szCs w:val="28"/>
        </w:rPr>
        <w:br/>
        <w:t>Я сегодня утром рано</w:t>
        <w:br/>
        <w:t>Умывался из-под крана.</w:t>
        <w:br/>
        <w:t>Я и сам теперь умею</w:t>
        <w:br/>
        <w:t>Вымыть личико и шею.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٭٭٭٭٭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й, лады, лады, лады,</w:t>
        <w:br/>
        <w:t>Не боимся мы воды!</w:t>
        <w:br/>
        <w:t>Чистая водичка</w:t>
        <w:br/>
        <w:t>Умоет наше личико,</w:t>
        <w:br/>
        <w:t>Вымоет ладошки,</w:t>
        <w:br/>
        <w:t>Намочит нас немножко,</w:t>
        <w:br/>
        <w:t>Ай, лады, лады, лады,</w:t>
        <w:br/>
        <w:t>Не боимся мы воды!</w:t>
        <w:br/>
        <w:t>Чисто умываемся,</w:t>
        <w:br/>
        <w:t>Маме улыбаемся!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 Roman ">
    <w:altName w:val=" serif 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57:00Z</dcterms:created>
  <dc:creator>Customer</dc:creator>
  <dc:description/>
  <cp:keywords/>
  <dc:language>en-US</dc:language>
  <cp:lastModifiedBy>1</cp:lastModifiedBy>
  <dcterms:modified xsi:type="dcterms:W3CDTF">2017-01-19T15:04:00Z</dcterms:modified>
  <cp:revision>21</cp:revision>
  <dc:subject/>
  <dc:title>«Водичка, водичка, умой мое личико</dc:title>
</cp:coreProperties>
</file>