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Ф Е Д Е Р А Ц И Я</w:t>
      </w:r>
    </w:p>
    <w:p>
      <w:pPr>
        <w:pStyle w:val="Normal"/>
        <w:jc w:val="center"/>
        <w:rPr/>
      </w:pPr>
      <w:r>
        <w:rPr/>
        <w:t>АГЕНТСТВО ПО СПОРТУ КАЛИ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ОБРАЗОВАТЕЛЬНОЕ УЧРЕЖДЕНИЕ СРЕДНЕГО ПРОФЕССИОНАЛЬНОГО ОБРАЗОВАНИЯ КАЛИНИНГРАДСКОЙ ОБЛАСТИ </w:t>
      </w:r>
    </w:p>
    <w:p>
      <w:pPr>
        <w:pStyle w:val="Normal"/>
        <w:jc w:val="center"/>
        <w:rPr/>
      </w:pPr>
      <w:r>
        <w:rPr/>
        <w:t>«УЧИЛИЩЕ ОЛИМПИЙСКОГО РЕЗЕР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2018 учебный год</w:t>
      </w:r>
    </w:p>
    <w:p>
      <w:pPr>
        <w:pStyle w:val="Normal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 профессионального образования (далее – СПО) 49.02.01 </w:t>
      </w:r>
      <w:r>
        <w:rPr>
          <w:bCs/>
        </w:rPr>
        <w:t xml:space="preserve">Физическая культура </w:t>
      </w:r>
      <w:r>
        <w:rPr/>
        <w:t xml:space="preserve"> (углубленная подготовка)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Калининградской области «Училище олимпийского резер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  Капшуков П.Б., - преподава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 РАБОЧЕЙ ПРОГРАММЫ УЧЕБНОЙ ДИСЦИПЛИНЫ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              4</w:t>
      </w:r>
    </w:p>
    <w:p>
      <w:pPr>
        <w:pStyle w:val="Heading1"/>
        <w:autoSpaceDE w:val="false"/>
        <w:spacing w:before="0" w:after="0"/>
        <w:ind w:left="50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autoSpaceDE w:val="false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ТРУКТУРА и содержание УЧЕБНОЙ ДИСЦИПЛИНЫ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                         6</w:t>
      </w:r>
    </w:p>
    <w:p>
      <w:pPr>
        <w:pStyle w:val="Heading1"/>
        <w:autoSpaceDE w:val="false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словия реализации РАБОЧЕЙ ПРОГРАММЫ учебной дисциплины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                                                                                                          22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1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троль и оценка результатов Освоен</w:t>
      </w:r>
    </w:p>
    <w:p>
      <w:pPr>
        <w:pStyle w:val="Heading1"/>
        <w:autoSpaceDE w:val="false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чебной дисциплины  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                                                                                  23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АННОТАЦИЯ И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ab/>
        <w:t>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49.02.01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0"/>
          <w:szCs w:val="20"/>
        </w:rPr>
      </w:pPr>
      <w:r>
        <w:rPr/>
        <w:tab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рамках повышения квалификации и переподготовки специалистов в сфере организации физкультурной и спортивной деятельности, а также в профессиональной подготовке  при освоении должностей служащих: 23177  Инструктор  по физической культуре, 23153 Инструктор по лечебной физической культуре, учитель физической культуры, тренер-преподаватель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ind w:firstLine="442"/>
        <w:jc w:val="both"/>
        <w:rPr/>
      </w:pPr>
      <w:r>
        <w:rPr/>
        <w:t>- в</w:t>
      </w:r>
      <w:r>
        <w:rPr>
          <w:shd w:fill="FFFFFF" w:val="clear"/>
        </w:rPr>
        <w:t>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  <w:shd w:fill="FFFFFF" w:val="clear"/>
        </w:rPr>
        <w:t>- в</w:t>
      </w:r>
      <w:r>
        <w:rPr>
          <w:sz w:val="28"/>
          <w:szCs w:val="28"/>
        </w:rPr>
        <w:t>ыполнять простейшие приемы самомассажа и релаксации;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</w:rPr>
        <w:t>- проводить самоконтроль при занятиях физическими упражнениями;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</w:rPr>
        <w:t>- 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</w:rPr>
        <w:t>- выполнять приемы защиты и самообороны, страховки и самостраховки;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</w:rPr>
        <w:t>- осуществлять творческое сотрудничество в коллективных формах занятий физической культурой;</w:t>
      </w:r>
    </w:p>
    <w:p>
      <w:pPr>
        <w:pStyle w:val="Style15"/>
        <w:shd w:fill="FFFFFF" w:val="clear"/>
        <w:spacing w:before="0" w:after="0"/>
        <w:ind w:firstLine="442"/>
        <w:jc w:val="both"/>
        <w:rPr/>
      </w:pPr>
      <w:r>
        <w:rPr>
          <w:sz w:val="28"/>
          <w:szCs w:val="28"/>
        </w:rPr>
        <w:t>- 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Normal"/>
        <w:tabs>
          <w:tab w:val="clear" w:pos="708"/>
          <w:tab w:val="left" w:pos="266" w:leader="none"/>
        </w:tabs>
        <w:ind w:firstLine="442"/>
        <w:rPr/>
      </w:pPr>
      <w:r>
        <w:rPr/>
        <w:tab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266" w:leader="none"/>
        </w:tabs>
        <w:jc w:val="both"/>
        <w:rPr/>
      </w:pPr>
      <w:r>
        <w:rPr/>
        <w:tab/>
        <w:t xml:space="preserve">- </w:t>
      </w:r>
      <w:r>
        <w:rPr>
          <w:shd w:fill="FFFFFF" w:val="clear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>
          <w:shd w:fill="FFFFFF" w:val="clear"/>
        </w:rPr>
        <w:t>способы контроля и оценки индивидуального физического развития и физической подготовленности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shd w:fill="FFFFFF" w:val="clear"/>
        </w:rPr>
        <w:t>правила и способы планирования системы индивидуальных занятий физическими упражнениями различ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1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17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Примерный 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56"/>
        <w:gridCol w:w="180"/>
        <w:gridCol w:w="8127"/>
        <w:gridCol w:w="44"/>
        <w:gridCol w:w="1274"/>
        <w:gridCol w:w="26"/>
        <w:gridCol w:w="1344"/>
      </w:tblGrid>
      <w:tr>
        <w:trPr>
          <w:trHeight w:val="6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ы физической культуры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 и практика физической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Физическая культура в профессиональной подготовке студентов и социокультурное развитие личности студент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2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как социальный феномен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функции физической культуры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в структуре  профессионального образовани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кономерности и динамика работоспособности студентов в учебном году и основные факторы  её определяющи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ование работоспособности, профилактики утомления студентов в отдельные периоды учебного года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рефератов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Медицинские противопоказания при занятиях физическими упражнениями и применения других средств физической культуры при данном заболевании (диагнозе)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</w:t>
            </w:r>
            <w:r>
              <w:rPr/>
              <w:t>екомендуемые средства физической культуры при данном заболевании (диагнозе)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оставление</w:t>
            </w:r>
            <w:r>
              <w:rPr>
                <w:b/>
                <w:bCs/>
              </w:rPr>
              <w:t xml:space="preserve"> </w:t>
            </w:r>
            <w:r>
              <w:rPr/>
              <w:t>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Составление и демонстрация индивидуального комплекса физических упражнений, проведение отдельной части профилированного учебно-тренировочного занятия с группой студентов и т.п.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Раздел 2. Оценка уровня физического развития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Тема 2.1. Основы методики оценки и коррекции телосложения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знакомление с технологией регламентированных занятий по физическому воспитанию с направленностью на коррекцию телосложения студенток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знакомление с упражнениями по физическому воспитанию студентов с вариативным компонентом, направленным на коррекцию телослож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знакомление с методикой коррекции телосложения студент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учение основам методики оценки и коррекции телосло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Тема 2.2. Методы контроля  физического состояния здоровья, самоконтроль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методикой самоконтроля, его основные методы и показател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дневником самоконтроля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отдельных методов контроля при регулярных занятиях физическими упражнениями и спортом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141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контроля физического состояния здоровья, самоконтроль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Тема 2.3.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етодикой проведения корригирующей гимнасти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корригирующей гимнастики (формирование правильной осанки и исправление дефектов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дачи (подбор специальных и общеразвивающих упражнений, соответствующих возрасту и физической подготовленности детей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методика проведения корригирующей гимнастики при нарушениях осанк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2.4. </w:t>
            </w:r>
            <w:r>
              <w:rPr>
                <w:b/>
                <w:iCs/>
                <w:color w:val="000000"/>
                <w:sz w:val="24"/>
                <w:szCs w:val="24"/>
              </w:rPr>
              <w:t>Организация и методика проведения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ормирование и совершенствование функциональных систем, направленных на повышение иммунитета организм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учение закаливающим мероприятиям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нцип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новные метод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игиенические требования при проведении занятий по закаливани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ind w:left="59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методика проведения закаливающих процеду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Тема 2.5. Основы методики регулирования эмоциональных состояний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егулирования эмоц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методикой определения эмоциональных состояний челове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эмоциональных состоян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рекомендации по коррекции эмоциональных состоя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егулирования эмоциональных состоя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Составить комплекс упражнений для коррекции своего телослож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полнить дневник самоконтрол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омплекс упражнений корригирующей гимнастики при нарушениях осан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оздоровительную программу включая в нее основные методы закали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способы преодоления эмоционального состояния «предстартовая лихорадк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Гимнасти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3.1. Техника выполнения общеразвивающих и специальных упражнений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ОРУ на месте и в движении; ОРУ в паре с партнером; ОРУ с предметом (мяч, обруч, скакалка, набивной мяч, гимнастическая скамей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строевых и танцевальных упражн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техникой размыкания и перестро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ОРУ без предмета и с предмет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ind w:left="660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ние техники акробатических упражнений, выполнение комплексов специальных упражнений на развитие гибкости и координа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3.2.Техника акробатических упражнений и комбинаций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зучение и закрепление техники акробатических элементов: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каты, кувырок вперед и назад, длинный кувырок вперед, кувырок через плечо), стойка на лопатках, мост из положения лежа, полушпагат, равновес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Обучение и закрепление техники акробатических упражн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зачетной акробатической комбин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3.3 .Техника опорного прыжка через козла «ноги врозь»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учение и совершенствование техники опорного прыжка через козла «ноги врозь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полнение опорного прыжка через козла «ноги врозь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3.4. Техника лазанья по канату в три приема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учение и совершенствование техники лазанья по канату в три прием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занья по канату в три прием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техники выполнения специальных упражн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Спортивные игры. Волейбол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 Правила игры в волейбол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азвития волейбола в мире и в Росс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игры в волейбо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по волейболу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ика игры в волейбо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ая площадка (разметка, размеры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Техника перемещений, стоек, технике верхней и нижней передач двумя руками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1.Овладение техникой перемещения, стоек, верхней и нижней передачи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.Закрепление техники выполнения специальных подводящих упражнений верхней и нижней передач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учение технике передачи мяча двумя руками сверху и снизу на месте и после перемещения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ладение техникой верхней и нижней передачи мяча в волей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Тема 4.3.Техника нижней подачи и приёма после неё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учение технике нижней подачи и приёма после неё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.Выполнение техники перемещения, стоек, верхней и нижней передач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вершенствование техники владения мячом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учение и закрепление технике нижней прямой подачи, прием с подачи, учебная игр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Тема 4.4 .Техника прямого нападающего уда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 изученных приёмов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Обучение технике прямого нападающего удар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Совершенствование техники изученных приём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менение изученных приемов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полнение технических элементов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4.5. Совершенствование техники владения волейбольным мячом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Приём контрольных нормативов: передача мяча над собой снизу, сверх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ебная игра с применением изученных полож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техники владения техническими элементами в волей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мостоятельная работа над оздоровительной программой по заболеванию для специальной медицинской групп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вершенствование техники владения мячом в волейболе, выполнение утренней гимнастики, составление комплексов дыхательных упражнений, на развитие прыгучести и координаци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6. Тактические действия в нападении и защите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упповым действиям в нападении и защи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менение правил игры в волейбол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ебная игра в волейбо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полнение игровых комбинаций в защите и нападен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Баскетбол</w:t>
            </w:r>
          </w:p>
        </w:tc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1 Правила игры в баскетбо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азвития баскетбола в мире и в Росс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игры в баскетбол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по баскетбол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ика игры в баскетбо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ая  площадка (разметка, размеры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2.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Техника выполнения ведения мяча, передачи и броска мяча в кольцо с места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4"/>
                <w:szCs w:val="24"/>
              </w:rPr>
              <w:t>1.Овладение техникой выполнения ведения мяча, передачи и броска мяча с места (одной рукой от плеча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2.Основные направления развития физически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Формирование ценностной ориентации и мотивации здорового образа жизн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Овладение и закрепление техникой ведения и передачи мяча в баскет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3.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Техника выполнения ведения и передачи мяча в движении, ведение – 2 шага – бросок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1.Закрепление техники ведения и передачи мяча в движении и броска мяча в кольцо -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2.Совершенствование техники выполнения ведения мяча, передачи и броска мяча в кольцо с места (одной рукой от плеча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Развитие логического мышления в баскет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Совершенствование техники ведения и передачи мяча в движении, выполнения упражнения «ведения-2 шага-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3.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Техника выполнения штрафного броска, ведение, ловля и передача мяча в колоне и кругу, правила баскетбола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1.Совершенствование техники выполнения штрафного броска (двумя руками от груди), ведение, ловля и передача мяча в колоне и круг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2.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3.Закрепление техники выполнения среднего броск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.Применение правил игры в баскетбол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ние техники выполнения штрафного броска, перемещение в защитной стойке баскетболиста, правила игры в баскетбо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4. Совершенствование техники владения баскетбольным мячом</w:t>
            </w:r>
            <w:r>
              <w:rPr>
                <w:b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ть технику владения мячом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 xml:space="preserve">Техника выполнения финтов (повороты с укрыванием мяча, финт на передачу мяча, финт с имитацией перехода на ведение)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олнение контрольных нормативов: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олнение контрольных нормативов: бросок мяча с места под кольцом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ть технические элементы баскетбола в учебной игр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ние техники владения баскетбольным мяч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ние техники владения баскетбольным мячом, выполнение комплексов специальных упражнений на развитие быстроты и координ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5.5. Тактические действия в нападении и защ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упповым действиям в нападении и защи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менение правил игры в баскетбол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ебная игра в баскетбол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ыполнение игровых комбинаций в защите и нападен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56"/>
        <w:gridCol w:w="8307"/>
        <w:gridCol w:w="44"/>
        <w:gridCol w:w="1232"/>
        <w:gridCol w:w="42"/>
        <w:gridCol w:w="1370"/>
      </w:tblGrid>
      <w:tr>
        <w:trPr>
          <w:trHeight w:val="5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Раздел 6. Легкая атлетика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6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Тема 6.1. Бег на короткие дистанции.  Прыжок в длину с места.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и бега  на короткие дистанции с низкого, среднего и высокого старта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053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и прыжка в длину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 (специальные беговые упражнения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владение и закрепление техники бега на короткие дистанции. 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2.</w:t>
            </w:r>
            <w:r>
              <w:rPr>
                <w:b/>
                <w:sz w:val="24"/>
                <w:szCs w:val="24"/>
              </w:rPr>
              <w:t xml:space="preserve"> Бег на короткие дистанции. Прыжки в длину способом «согнув ноги».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 на короткие дистанции (старт, разбег, финиширование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по правилам судейства в лёгкой атлетике.  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 на короткие дистанции и прыжки в длину с разбега.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хники выполнения общих физических упражнений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актики судейства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Тема 6.3.</w:t>
            </w:r>
            <w:r>
              <w:rPr>
                <w:b/>
                <w:sz w:val="24"/>
                <w:szCs w:val="24"/>
              </w:rPr>
              <w:t xml:space="preserve"> Бег на средние дистан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9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правилам судейства в лёгкой атлетике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бега на средние дистанции 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рыжка в длину с разбега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4.</w:t>
            </w:r>
            <w:r>
              <w:rPr>
                <w:b/>
                <w:sz w:val="24"/>
                <w:szCs w:val="24"/>
              </w:rPr>
              <w:t xml:space="preserve"> Бег на длинные дистанции. 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бега по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комплексов специальных упражнений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выносливости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ов упражнений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5.  Бег на короткие, средние и длинные дистанции.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го норматива: бег 100 метров на врем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.Н.: прыжка в длину с разбега способом «согнув ноги»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.Н.: 500 метров – девушки, 1000 метров – юноши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 на короткие дистанции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бега на средние дистанции. 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 на длинные дистанции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ега на короткие, средние и длинные дистанции, дыхательные упражнения, утренняя гимнастика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96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6.</w:t>
            </w:r>
            <w:r>
              <w:rPr>
                <w:b/>
                <w:sz w:val="24"/>
                <w:szCs w:val="24"/>
              </w:rPr>
              <w:t xml:space="preserve"> Эстафетный бег.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эстафетного бег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 (специальные беговые упражнения)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бега на средние дистанции 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эстафетного бега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Тема 6.7.</w:t>
            </w:r>
            <w:r>
              <w:rPr>
                <w:b/>
                <w:sz w:val="24"/>
                <w:szCs w:val="24"/>
              </w:rPr>
              <w:t xml:space="preserve"> Метание малого мяча с раз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владение техникой мет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го мяча с трех шагов разбега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ки мет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го мяча с трех шагов разбега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полнение контрольного норматива: мет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го мяча с трех шагов разбега на дальность.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Тема 6.8.</w:t>
            </w:r>
            <w:r>
              <w:rPr>
                <w:b/>
                <w:sz w:val="24"/>
                <w:szCs w:val="24"/>
              </w:rPr>
              <w:t xml:space="preserve"> Прыжки в высоту способом «перешаги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прыжка в высоту способом «перешагивания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7.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8171"/>
        <w:gridCol w:w="1274"/>
        <w:gridCol w:w="1370"/>
      </w:tblGrid>
      <w:tr>
        <w:trPr>
          <w:trHeight w:val="33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1.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Организация и методика подготовки к туристическому походу.</w:t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одготовка туристических поход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Схема последовательности этапов организации и подготовки похода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заполнения рюкза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ладка палатки. Продукты питания. Режим передвижения по местн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онное и материально-техническое обеспечение поход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методика подготовки к туристическому походу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графические обозначения. Масштаб. Чтение карты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- ознакомительный (узнавание ранее изученных объектов, свойств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- репродуктивный (выполнение деятельности по образцу, инструкции или под руководством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SimSun;宋体" w:cs="Times New Roman" w:ascii="Times New Roman" w:hAnsi="Times New Roman"/>
          <w:kern w:val="0"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>. 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учебной дисциплины требует наличия  оборудованного спортив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ие кабинета физического воспитания и спортивного 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- учительский стол, стулья, ученические ст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е средства обучения: компьютер, телевизор,  музыкальный центр, секунд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- гимнастические снаряды: гимнастический козёл, канат подвесной, маты, гимнастические скамейки, обручи, мячи, кегли, скака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- инвентарь для спортивных игр: мячи (волейбольные, баскетбольные), волейбольные стойки, сетка, баскетбольные щиты, кольца, теннисные столы, ракетки, теннисные ша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орудование для легкой атлетики яма для прыжков в длинну, барьеры, гранаты, малые мячи, эстафетные пал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як Ю.Д. Спортивные игры: тактика, техника, методика обучения. – М.: «Академия». 2003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езняк Ю.Д., Портнов Ю.М. Спортивные игры. Совершенствование спортивного мастерства. 4-е издание. – М.: «Академия».2010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М.Н. Подвижные игры. Учебник для студентов пед.  вузов. – М.: «Академия»,200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ин М.Л, Меньщиков Н.К. Гимнастика. – М.: издательский центр «Академия», 2007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ич В.И. Физическая культура студента: Учебник для студентов высших учебных заведений / Под общей редакцией В.И. Ильинича. – М.: Гардарики, 2009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х В.И. Физическая культура. – М.: Просвещение. 200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а Г.С. Психология здоровья: Учебник для вузов/Под ред. Г.С. Никифорова. – М.; СПб.:«Питер», 200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 П.К. Методика преподавания гимнастики в школе. – М.: Гуманитарный издательский центр «Владос», 200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 Н.В., Кислицын Ю.Л. Физическая культура: учеб.пособия для студентов СПО. – М., 2005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сеева С.П.Теория и организация адаптивной физической культуры: Учебник/ Под ред. проф. С.П. Евсеева. – М.: Советский спорт, 2005.</w:t>
      </w:r>
    </w:p>
    <w:p>
      <w:pPr>
        <w:pStyle w:val="ListParagraph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ort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http://www.infosport.ru/minsport/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ые источники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шая В.М., Павлов И.Б. Гимнастика с методикой преподавания. – М.:Просвещение.1985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яев А.В, Савина М.В. Волейбол. Учебник для вузов. – М.: Ф и С, 2000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еев Л.В., Коротков И.М. Подвижные игры. Учебное пособие для институтов физической культуры. – М.: Физкультура и спорт, 1982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В.Ю. Физическая культура: Печатная версия электронного учебника/ В.Ю.Волков, Л.М.Волкова: 2-ое изд. испр. и доп. – СПб.: Изд-во Политехн. Ун-та. 2009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ич В.И. Студенческий спорт и жизнь: Учебное пособие для студентов высших учебных заведений / В.И.Ильинич – М.:АО "Аспект Пресс", 1995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ейников Н.К., Михеев А.А, Николенко И.Г. Физическое воспитание: Учебное пособие для средних спец. учебных  заведений. – М.: высшая школа,1984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Лутченко Н.Г.Самостоятельные занятия физическими упражнениями: Учебно-методическое пособие / Н.Г.Лутченко, В.А.Щеголев, В.Ю.Волков, и др.:  – СПб.: СПбГТУ, 1999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щиков Н.К. Гимнастика с методикой преподавания. – М.: Просвещение. 1990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лин Н.Г., Марков Д.Т. Лёгкая атлетика. – М.: Физкультура и спорт.1984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лин Н.Г. Настольная книга тренера. Наука побеждать. – М.: Астрель: АСТ, 2006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ченко В.С. и др. Олимпийский учебник студента: Пособие для формирования системы олимпийского образования в нефизкультурных высших учебных заведениях / В.С.Родиченко – 5-е изд., перераб. и доп. – М.: Советский спорт, 2009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bookmark7"/>
      <w:bookmarkStart w:id="1" w:name="bookmark7"/>
      <w:bookmarkEnd w:id="1"/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bookmark7"/>
      <w:bookmarkStart w:id="3" w:name="bookmark7"/>
      <w:bookmarkEnd w:id="3"/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422"/>
      </w:tblGrid>
      <w:tr>
        <w:trPr>
          <w:trHeight w:val="583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>1.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комплексов упражнений, тестирования физических качеств по дневнику самоконтрол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>1.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тестирования, физической подготовленности студентов по видам спор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>2. Основы здорового образа жизн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выполнения практического задания: комплексы глазодвигательной, дыхательной, коррекционной гимнастики; ЛФК массаж по заболеваниям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44:00Z</dcterms:created>
  <dc:creator>chubaR</dc:creator>
  <dc:description/>
  <cp:keywords/>
  <dc:language>en-US</dc:language>
  <cp:lastModifiedBy>user</cp:lastModifiedBy>
  <dcterms:modified xsi:type="dcterms:W3CDTF">2017-09-01T12:50:00Z</dcterms:modified>
  <cp:revision>16</cp:revision>
  <dc:subject/>
  <dc:title/>
</cp:coreProperties>
</file>