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Праздник «</w:t>
        <w:tab/>
        <w:t xml:space="preserve">Прощание с начальной школой»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-540" w:firstLine="54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вуч:      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-540" w:firstLine="540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- Добрый день! Здравствуйте дорогие родители, учителя и гости. Мы    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рады видеть вас сегодня в нашем зале на празднике «Прощание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начальной школой».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прекрасный тихий майский день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в этом зале собрались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годня праздник бесконечен –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ей мы выпускаем в жизнь!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ж все готовы, всё готово: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веты, улыбки и слова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тречайте в этом светлом зале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иновников большого торжества!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jc w:val="center"/>
        <w:rPr/>
      </w:pPr>
      <w:r>
        <w:rPr>
          <w:b/>
          <w:i/>
          <w:sz w:val="28"/>
          <w:szCs w:val="28"/>
        </w:rPr>
        <w:t xml:space="preserve">Под музыку «Чему учат в школе» дети входят в зал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нограмма без слов)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вуч:       </w:t>
      </w:r>
      <w:r>
        <w:rPr>
          <w:sz w:val="28"/>
          <w:szCs w:val="28"/>
        </w:rPr>
        <w:t>Мы рады приветствовать на нашем торжестве: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-а класс</w:t>
      </w:r>
      <w:r>
        <w:rPr>
          <w:sz w:val="28"/>
          <w:szCs w:val="28"/>
        </w:rPr>
        <w:t xml:space="preserve"> (классный руководитель Комарова С. И.)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-б класс</w:t>
      </w:r>
      <w:r>
        <w:rPr>
          <w:sz w:val="28"/>
          <w:szCs w:val="28"/>
        </w:rPr>
        <w:t xml:space="preserve"> (классный руководитель Луценко О. В.)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-в класс</w:t>
      </w:r>
      <w:r>
        <w:rPr>
          <w:sz w:val="28"/>
          <w:szCs w:val="28"/>
        </w:rPr>
        <w:t xml:space="preserve"> (классный руководитель Черных Н. В.)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вуч </w:t>
      </w:r>
      <w:r>
        <w:rPr>
          <w:b/>
          <w:i/>
          <w:sz w:val="28"/>
          <w:szCs w:val="28"/>
        </w:rPr>
        <w:t xml:space="preserve"> (говорит после небольшой паузы, когда идут дети 4-в класса):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- Вот они те, кто сидел вечерами над книгами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- Вот они те, кто учился писать и считать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- Вот они те, кто проявил настойчивость, терпение и прилежание,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лая первые шаги по трудной дороге – дороге Знаний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вуч:      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Звучат фанфары торжества!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годня бал ваш, дети, выпускной!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се цветы, и все слова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зьмите бережно с собой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ушевный трепет и тепло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унесём из этих стен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д вами мир и все пути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 – на пороге перемен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усть сегодня стук сердец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лыбок свет и глаз огонь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подарок вам несёт весь зал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– возьмите их с собой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альс» - 4-а класс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jc w:val="center"/>
        <w:rPr/>
      </w:pPr>
      <w:r>
        <w:rPr>
          <w:b/>
          <w:i/>
          <w:sz w:val="28"/>
          <w:szCs w:val="28"/>
        </w:rPr>
        <w:t xml:space="preserve">Выходят </w:t>
      </w:r>
      <w:r>
        <w:rPr>
          <w:b/>
          <w:i/>
          <w:sz w:val="28"/>
          <w:szCs w:val="28"/>
          <w:u w:val="single"/>
        </w:rPr>
        <w:t>3 ученика</w:t>
      </w:r>
      <w:r>
        <w:rPr>
          <w:b/>
          <w:i/>
          <w:sz w:val="28"/>
          <w:szCs w:val="28"/>
        </w:rPr>
        <w:t xml:space="preserve"> из разных классов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1" w:leader="none"/>
          <w:tab w:val="center" w:pos="4988" w:leader="none"/>
        </w:tabs>
        <w:rPr/>
      </w:pPr>
      <w:r>
        <w:rPr>
          <w:sz w:val="28"/>
          <w:szCs w:val="28"/>
        </w:rPr>
        <w:t>Мы приглашаем всех на светлый праздник</w:t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  <w:tab w:val="left" w:pos="7750" w:leader="none"/>
        </w:tabs>
        <w:ind w:left="5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емного грустный, но такой прекрасный!</w:t>
        <w:tab/>
      </w:r>
      <w:r>
        <w:rPr>
          <w:b/>
          <w:sz w:val="28"/>
          <w:szCs w:val="28"/>
        </w:rPr>
        <w:t>4-а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Мы повзрослели, мы серьёзней стали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Мы больно падали и высоко взлетали!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>Но в этот день признаться может каждый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  <w:tab w:val="left" w:pos="7970" w:leader="none"/>
        </w:tabs>
        <w:ind w:left="5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трудно было нам стремиться к цели,                                 </w:t>
      </w:r>
      <w:r>
        <w:rPr>
          <w:b/>
          <w:sz w:val="28"/>
          <w:szCs w:val="28"/>
        </w:rPr>
        <w:t>4-б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И повернуть хотелось не однажды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Но мы к вершинам знания летели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2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1" w:leader="none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>Мы приглашаем всех на школьный выпускной!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  <w:tab w:val="left" w:pos="7740" w:leader="none"/>
          <w:tab w:val="left" w:pos="7940" w:leader="none"/>
        </w:tabs>
        <w:ind w:left="5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всем нам хочется, чтоб в светлый день такой                      </w:t>
      </w:r>
      <w:r>
        <w:rPr>
          <w:b/>
          <w:sz w:val="28"/>
          <w:szCs w:val="28"/>
        </w:rPr>
        <w:t>4-в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Все с нами разделили эту радость!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  <w:tab w:val="left" w:pos="7740" w:leader="none"/>
        </w:tabs>
        <w:rPr>
          <w:sz w:val="12"/>
          <w:szCs w:val="12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21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ля концерта у нас всё готово –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Много песен и шуток весёлых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Но сначала решили мы слово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Предоставить завучу школ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41" w:leader="none"/>
          <w:tab w:val="center" w:pos="4988" w:leader="none"/>
        </w:tabs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390"/>
        <w:jc w:val="center"/>
        <w:rPr/>
      </w:pPr>
      <w:r>
        <w:rPr>
          <w:b/>
          <w:i/>
          <w:sz w:val="28"/>
          <w:szCs w:val="28"/>
        </w:rPr>
        <w:t xml:space="preserve">Выступление завуча школы, вручение грамот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390"/>
        <w:jc w:val="center"/>
        <w:rPr/>
      </w:pPr>
      <w:r>
        <w:rPr>
          <w:b/>
          <w:i/>
          <w:sz w:val="28"/>
          <w:szCs w:val="28"/>
        </w:rPr>
        <w:t xml:space="preserve">круглым отличникам (отличникам и …) 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39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841" w:leader="none"/>
          <w:tab w:val="center" w:pos="4988" w:leader="none"/>
        </w:tabs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это вот – слово для выступленья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Которым порадует нас без сомненья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/>
      </w:pPr>
      <w:r>
        <w:rPr>
          <w:sz w:val="28"/>
          <w:szCs w:val="28"/>
        </w:rPr>
        <w:t>Наш директор, прекрасная дама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По совместительству папа и мама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Всех педагогов, наставников строгих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Которые в мир открывают дороги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Этим послушным и умненьким детям,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Которые любят всех больше на свете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Школу, которая номер 2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директора школы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21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сегодня выпускной?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Это в нашей школе.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Где встречают всех друзей?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Это в нашей школе.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Где директор мудр и строг?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Это в нашей школе.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Где ребёнок царь и Бог?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Это в нашей школе.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Где дух творчества живёт?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Это в нашей школе.</w:t>
      </w:r>
    </w:p>
    <w:p>
      <w:pPr>
        <w:pStyle w:val="Normal"/>
        <w:tabs>
          <w:tab w:val="clear" w:pos="708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Где фантазии полёт?</w:t>
      </w:r>
    </w:p>
    <w:p>
      <w:pPr>
        <w:pStyle w:val="Normal"/>
        <w:tabs>
          <w:tab w:val="clear" w:pos="708"/>
          <w:tab w:val="left" w:pos="180" w:leader="none"/>
          <w:tab w:val="left" w:pos="841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Это в нашей школе.</w:t>
      </w:r>
    </w:p>
    <w:p>
      <w:pPr>
        <w:pStyle w:val="Normal"/>
        <w:tabs>
          <w:tab w:val="clear" w:pos="708"/>
          <w:tab w:val="left" w:pos="0" w:leader="none"/>
          <w:tab w:val="center" w:pos="4988" w:leader="none"/>
        </w:tabs>
        <w:ind w:left="720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егодня, на нашем выпускном вечере, нам хочется вспомнить,</w:t>
      </w:r>
    </w:p>
    <w:p>
      <w:pPr>
        <w:pStyle w:val="Normal"/>
        <w:tabs>
          <w:tab w:val="clear" w:pos="708"/>
          <w:tab w:val="left" w:pos="0" w:leader="none"/>
          <w:tab w:val="center" w:pos="4988" w:leader="none"/>
        </w:tabs>
        <w:ind w:left="720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ими они были, эти 4 года, вспомнить, как всё начиналось.    </w:t>
      </w:r>
    </w:p>
    <w:p>
      <w:pPr>
        <w:pStyle w:val="Normal"/>
        <w:tabs>
          <w:tab w:val="clear" w:pos="708"/>
          <w:tab w:val="left" w:pos="0" w:leader="none"/>
          <w:tab w:val="center" w:pos="4988" w:leader="none"/>
        </w:tabs>
        <w:ind w:left="720" w:hanging="720"/>
        <w:jc w:val="center"/>
        <w:rPr/>
      </w:pPr>
      <w:r>
        <w:rPr>
          <w:b/>
          <w:i/>
          <w:sz w:val="28"/>
          <w:szCs w:val="28"/>
        </w:rPr>
        <w:t>Итак, 31 августа 2012 г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988" w:leader="none"/>
        </w:tabs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988" w:leader="none"/>
        </w:tabs>
        <w:ind w:left="2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нуются мама и папа, и я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988" w:leader="none"/>
        </w:tabs>
        <w:ind w:left="540" w:hanging="33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ь вечер волнуется наша семь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988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2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но всё готово – и форма, и бан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0"/>
        <w:rPr/>
      </w:pPr>
      <w:r>
        <w:rPr>
          <w:sz w:val="28"/>
          <w:szCs w:val="28"/>
        </w:rPr>
        <w:t>И чудо – цветы украшают серван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2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ама растеряна: «Всё ли в порядке?» -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0"/>
        <w:rPr/>
      </w:pPr>
      <w:r>
        <w:rPr>
          <w:sz w:val="28"/>
          <w:szCs w:val="28"/>
        </w:rPr>
        <w:t>И снова на форме прогладила склад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папа забылся совсем от волненья –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4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ту вместо каши он бухнул варень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center" w:pos="4988" w:leader="none"/>
        </w:tabs>
        <w:ind w:left="21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тоже волнуюсь и даже дрожу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0"/>
        <w:rPr/>
      </w:pPr>
      <w:r>
        <w:rPr>
          <w:sz w:val="28"/>
          <w:szCs w:val="28"/>
        </w:rPr>
        <w:t>За мамой и папой  весь вечер хож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вьте будильник, чтоб нам не проспать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часиков шесть,  или лучше на пять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мама сказал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« Наивной не будь!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думаю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бы сегодня заснуть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ты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тра в школу пойдёшь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ый раз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завтра меняетс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жизни у нас!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Детство» - 4-в класс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а – славный школьный дом –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Хорошо нам будет в нё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тупенькам каждый год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знаньям мы начнём поход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мамину руку надёжно держась,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огда мы впервые отправились в класс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амый свой первый в жизни урок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первый нас встретил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i/>
          <w:sz w:val="28"/>
          <w:szCs w:val="28"/>
        </w:rPr>
        <w:t xml:space="preserve">Школьный звонок.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говорят хором.)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аша первая учительница!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>Ты помнишь? Было вокруг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оре цветов и звук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тёплых маминых рук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взял твою рук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>Он ввёл тебя в первый класс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оржественно и почтительно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я рука и сейчас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уках твоего учител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sz w:val="28"/>
          <w:szCs w:val="28"/>
        </w:rPr>
        <w:t>Вы повели нас по дорогам Знаний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тдав нам много силы и труда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колько приложили Вы старани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мы учились хорошо всегд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>Вы нас учили, как писать красиво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к решать задачи, как себя вести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гда спокойно, чутко, терпелив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каждому умели подой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>Мы были все смешными малышами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гда вошли впервые в этот класс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, получив тетрадь с карандашами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арту сели первый в жизни раз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>Я на уроке в первый раз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еперь я учениц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шла учительница в класс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вать или садиться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говорят: «Иди к доске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руку поднимаю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ручку как держать в руке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сем не понимаю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на уроке в первый раз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я учениц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артой правильно сижу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тя мне не сидит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>Здесь было всё, как в чудной сказке, нов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 необъятный класс, и трель звонка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ервое прочитанное слово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ервая неровная стро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тех пор школа нам стала вторым домом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юбимой волшебной страно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Школьная страна» - 4-б класс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тни уроков проучились мы с тех пор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center" w:pos="4988" w:leader="none"/>
        </w:tabs>
        <w:ind w:left="570" w:hanging="39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ервый школьный звонок позвал нас в путь.</w:t>
      </w:r>
    </w:p>
    <w:p>
      <w:pPr>
        <w:pStyle w:val="Normal"/>
        <w:tabs>
          <w:tab w:val="clear" w:pos="708"/>
          <w:tab w:val="left" w:pos="18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От урока до урока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т звонка и до звонк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ждать совсем немного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мена позвала!    </w:t>
      </w:r>
      <w:r>
        <w:rPr>
          <w:b/>
          <w:sz w:val="28"/>
          <w:szCs w:val="28"/>
        </w:rPr>
        <w:t>(Позвонить в колокольчик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гают играющие между собой дет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center" w:pos="5078" w:leader="none"/>
        </w:tabs>
        <w:ind w:left="-540"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емена! Перемена!</w:t>
        <w:tab/>
        <w:t>(</w:t>
      </w:r>
      <w:r>
        <w:rPr>
          <w:b/>
          <w:i/>
          <w:sz w:val="28"/>
          <w:szCs w:val="28"/>
        </w:rPr>
        <w:t>Говорит 1 дежурный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Лезет 4 «А» на стену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дружно 4 «Б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ь стоит на голове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е-кто из «А» и «Б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седает на трубе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99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Мокрые волосы, встрёпанный вид,</w:t>
        <w:tab/>
        <w:t>(</w:t>
      </w:r>
      <w:r>
        <w:rPr>
          <w:b/>
          <w:i/>
          <w:sz w:val="28"/>
          <w:szCs w:val="28"/>
        </w:rPr>
        <w:t>Говорит 2 дежурный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пелька пота по шее бежит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 быть, Саша и Тёма, и Вова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ю перемену ныряли в бассейне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отрицательно качают голов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68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Или на них, на несчастных, пахали?</w:t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944" w:leader="none"/>
        </w:tabs>
        <w:ind w:left="-540"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ли их в пасть крокодила пихали?</w:t>
        <w:tab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944" w:leader="none"/>
        </w:tabs>
        <w:ind w:left="-54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т!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944" w:leader="none"/>
        </w:tabs>
        <w:ind w:left="-540" w:firstLine="720"/>
        <w:rPr/>
      </w:pPr>
      <w:r>
        <w:rPr>
          <w:sz w:val="28"/>
          <w:szCs w:val="28"/>
        </w:rPr>
        <w:t xml:space="preserve">В перемену они отдыхали!       </w:t>
      </w:r>
      <w:r>
        <w:rPr>
          <w:b/>
          <w:i/>
          <w:sz w:val="28"/>
          <w:szCs w:val="28"/>
        </w:rPr>
        <w:t>(Все говорят хором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944" w:leader="none"/>
        </w:tabs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944" w:leader="none"/>
        </w:tabs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еремена» - 4-а класс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944" w:leader="none"/>
        </w:tabs>
        <w:ind w:left="-5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У нас было мног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44" w:leader="none"/>
        </w:tabs>
        <w:ind w:left="690" w:hanging="0"/>
        <w:rPr>
          <w:sz w:val="28"/>
          <w:szCs w:val="28"/>
        </w:rPr>
      </w:pPr>
      <w:r>
        <w:rPr>
          <w:sz w:val="28"/>
          <w:szCs w:val="28"/>
        </w:rPr>
        <w:t>Замечательных ур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44" w:leader="none"/>
        </w:tabs>
        <w:ind w:left="690" w:hanging="0"/>
        <w:rPr>
          <w:sz w:val="28"/>
          <w:szCs w:val="28"/>
        </w:rPr>
      </w:pPr>
      <w:r>
        <w:rPr>
          <w:sz w:val="28"/>
          <w:szCs w:val="28"/>
        </w:rPr>
        <w:t>И лучших учителей на свет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Учитель музыки вошёл в просторный класс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 музыкою в класс мы дружно входи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льются звуки чистые у нас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мы поём всё лучше год от год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b/>
          <w:sz w:val="28"/>
          <w:szCs w:val="28"/>
        </w:rPr>
        <w:t>Уважаемый Сергей Евгеньевич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асибо Вам за эту сказку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звуки льются как ре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сть мы не станем музыкантами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в жизни будет музыка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b/>
          <w:sz w:val="28"/>
          <w:szCs w:val="28"/>
        </w:rPr>
        <w:t>Уважаемые  Баранова Марина Петровна, Лютов Денис Александрович, Рощупкин Александр Сергеевич, Кулигин Роман Николаевич, Гриднева Наталья Николаевна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колько нежности и си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али вы нам, танцора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хорошим и плохи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ёгкая походка, лёгкие движенья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ного тренировок, после – выступлень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анцы мы влюбились всей душою страстно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хотим сегодня дружно вам признаться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Что нам невозможно с танцами расстатьс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ом – ваша заслуга! Спасибо за ученье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рящее радость и настроенье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ас, наши дорогие учителя, танец «Кадриль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адриль» - 4-в кла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Как много разных язы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вёт на белом свете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глийский и немецкий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и вторые языки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нас они были сложны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за границу мы тепер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койно ехать може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это нашим учителям иностранного языка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Филимоновой Наталье Александровне, Худяковой Любови Ивановне, Сельдюковой Ольге Александровне и Камыниной Елене Артуровн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Думать человек устал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к компьютеров наста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открыли в школе наш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тику для на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с тех пор мы утром ран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яем здесь программ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никто с тобой не нужен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Интернетом теперь дружи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Аксёновой Елене Ивановне  за наши знания по информатик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Физкультура! Физкультура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любимый наш урок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нируем, тренируе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лу рук и силу но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b/>
          <w:sz w:val="28"/>
          <w:szCs w:val="28"/>
        </w:rPr>
        <w:t xml:space="preserve">Уважаемая Татьяна Ивановна!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ы сделали из нас спортивных люде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Вашу физкультурную наук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 Вам, учителю и друг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b/>
          <w:sz w:val="28"/>
          <w:szCs w:val="28"/>
        </w:rPr>
        <w:t>Для вас и только для вас звучит песня «Учителям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Учителям» - 4-б кла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sz w:val="28"/>
          <w:szCs w:val="28"/>
        </w:rPr>
        <w:t>Умные, скромные, деловитые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брые наши </w:t>
      </w:r>
      <w:r>
        <w:rPr>
          <w:b/>
          <w:sz w:val="28"/>
          <w:szCs w:val="28"/>
        </w:rPr>
        <w:t>Самар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лия Владимировна и Никитина Елена Викторов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м спасибо за подмогу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любовь и веру к Бог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0"/>
          <w:szCs w:val="20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Милый добрый библиотекарь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как-то незаметно дарит людя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р нынешних и будущих иде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до самозабвенья книги любит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больше любит всё-таки люде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Кудиновой Любови Анатольевне за преданнос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воему дел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b/>
          <w:sz w:val="28"/>
          <w:szCs w:val="28"/>
        </w:rPr>
        <w:t>Ирина Александровна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школе у нас медсестра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нежна и мил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чит детей всех одна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рит здоровье он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Где водятся волшебники» - 4-б кла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Наши дорогие тех. служащие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нас покоя вы не знали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ас, порою, вы ругал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всё равно мы вас ценил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дь вы за нами грязь вывозили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сё отмывали до утра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За это честь вам и хвала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______________________» - 4-а кла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теперь нам хочется поблагодарить завучей нашей школы </w:t>
      </w:r>
      <w:r>
        <w:rPr>
          <w:b/>
          <w:sz w:val="28"/>
          <w:szCs w:val="28"/>
        </w:rPr>
        <w:t>Белозёрову Надежду Викторовну, Кобзеву Нину Николаевну, Якушеву Лидию Серафимовн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sz w:val="28"/>
          <w:szCs w:val="28"/>
        </w:rPr>
        <w:t>Для нашей школы вы незаменимы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И знают все – у вас талант особый ест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Ведь день за днём вам удаётся терпели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Вести учебно-воспитательный процесс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ас песня «Лучик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Лучики» - 4-в кла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нтина Михайловна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ш самый важный человек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ет уж много ле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й школою руководит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воспитанием следи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мы должны сказать вам прямо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нас она родная мама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благодарны Вам за то, что с пониманием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заботой искренней относитесь Вы к нам!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Успехов Вам желаем, школе – процветания,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иков хороших – всем учи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ая Валентина Михайловна примите в подарок от нас «Вальс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альс» - 4-б кла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44" w:leader="none"/>
        </w:tabs>
        <w:ind w:left="6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о школой начальной прощаемся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таёмся, увы, навсегд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мы снова встречаемся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т средняя школа т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дет много разных предмет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ут разные уч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останется в памяти 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, что первой учил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а нам путь к знаньям откр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гала нам в жизни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, конечно же, всех нас люб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мама вторая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олетят быстро школьные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дин миг пронесутся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многое скоро за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о ней будем помнить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Будут снова первые классы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ут разные выпускники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она будет помнить о каждом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поминая те тёпл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-нибудь встретимся снов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ней мы в гости придём, как знать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помним эти чудесные годы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И цветами начнём осы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ажаемые, любимые наши </w:t>
      </w:r>
      <w:r>
        <w:rPr>
          <w:b/>
          <w:sz w:val="28"/>
          <w:szCs w:val="28"/>
        </w:rPr>
        <w:t>Светлана Ивановна, Ольга Викторовна, Наталья Владими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им год, и день, и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вонок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вал учиться в первы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дную нашу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кай проносятся года – </w:t>
      </w:r>
    </w:p>
    <w:p>
      <w:pPr>
        <w:pStyle w:val="Normal"/>
        <w:rPr/>
      </w:pPr>
      <w:r>
        <w:rPr>
          <w:sz w:val="28"/>
          <w:szCs w:val="28"/>
        </w:rPr>
        <w:t>Как отблеск дней далё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забудем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первые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тобы вновь увидеть В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шать Ваше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готовы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ти учиться сно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ой добрый учитель» (исполняют девочки из 3-х клас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 учителя и воспитателя неразделим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ажаемые </w:t>
      </w:r>
      <w:r>
        <w:rPr>
          <w:b/>
          <w:sz w:val="28"/>
          <w:szCs w:val="28"/>
        </w:rPr>
        <w:t>Евгения Николаевна, Светлана Васильевна, Наталия Сергеевна, Надежда Викто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и всё о нас вы зн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ли радость и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наши, трудности,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ли мы вам порою, как в бред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Спасибо вам всем за вашу заботу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Нам лучше не надо от жизни наград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Мы ценим нелёгкую вашу рабо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rPr>
          <w:sz w:val="28"/>
          <w:szCs w:val="28"/>
        </w:rPr>
      </w:pPr>
      <w:r>
        <w:rPr>
          <w:sz w:val="28"/>
          <w:szCs w:val="28"/>
        </w:rPr>
        <w:t>И видим огромный её результ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ите в подарок от нас танец «Сделай Селф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делай Селфи» - 4-в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Все наши радости, неудачи и успех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месте с нами пережив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9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ые близкие люди – родители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и бабушки и дедуш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К вам мамы, папы, обращаясь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690" w:hanging="0"/>
        <w:rPr>
          <w:sz w:val="28"/>
          <w:szCs w:val="28"/>
        </w:rPr>
      </w:pPr>
      <w:r>
        <w:rPr>
          <w:sz w:val="28"/>
          <w:szCs w:val="28"/>
        </w:rPr>
        <w:t>Хотим спасибо вам сказать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690" w:hanging="0"/>
        <w:rPr>
          <w:sz w:val="28"/>
          <w:szCs w:val="28"/>
        </w:rPr>
      </w:pPr>
      <w:r>
        <w:rPr>
          <w:sz w:val="28"/>
          <w:szCs w:val="28"/>
        </w:rPr>
        <w:t>Вас столько раз мы огорчали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690" w:hanging="0"/>
        <w:rPr>
          <w:sz w:val="28"/>
          <w:szCs w:val="28"/>
        </w:rPr>
      </w:pPr>
      <w:r>
        <w:rPr>
          <w:sz w:val="28"/>
          <w:szCs w:val="28"/>
        </w:rPr>
        <w:t>Но вы всегда прощали на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690" w:hanging="0"/>
        <w:rPr>
          <w:sz w:val="28"/>
          <w:szCs w:val="28"/>
        </w:rPr>
      </w:pPr>
      <w:r>
        <w:rPr>
          <w:sz w:val="28"/>
          <w:szCs w:val="28"/>
        </w:rPr>
        <w:t>За седину, за всё прости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690" w:hanging="0"/>
        <w:rPr>
          <w:sz w:val="28"/>
          <w:szCs w:val="28"/>
        </w:rPr>
      </w:pPr>
      <w:r>
        <w:rPr>
          <w:sz w:val="28"/>
          <w:szCs w:val="28"/>
        </w:rPr>
        <w:t>Мы крепко-крепко любим вас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center"/>
        <w:rPr/>
      </w:pPr>
      <w:r>
        <w:rPr>
          <w:b/>
          <w:sz w:val="28"/>
          <w:szCs w:val="28"/>
        </w:rPr>
        <w:t xml:space="preserve">Песня «Родители» - 4-а клас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594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акончен последни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дний звенит в коридоре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где бы я ни был, куда бы ни 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их бы я новых друзей ни на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чке и в поле я помню о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помню, что в пятый я класс пере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песней весёлой простимся со шко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осенью в школу вернуться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юбили мы друг д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жба крепкая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месте с нами наша др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ходит в пят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учительницей, что 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таёмся мы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, учительница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ходит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210" w:hanging="0"/>
        <w:rPr>
          <w:sz w:val="28"/>
          <w:szCs w:val="28"/>
        </w:rPr>
      </w:pPr>
      <w:r>
        <w:rPr>
          <w:sz w:val="28"/>
          <w:szCs w:val="28"/>
        </w:rPr>
        <w:t>До свиданья, до свиданья, 4 класс,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Мы прощаемся с тобою в этот час,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Обещаем мы всех вас не подвести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И достойно себя в будущем вести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210" w:hanging="0"/>
        <w:rPr>
          <w:sz w:val="28"/>
          <w:szCs w:val="28"/>
        </w:rPr>
      </w:pPr>
      <w:r>
        <w:rPr>
          <w:sz w:val="28"/>
          <w:szCs w:val="28"/>
        </w:rPr>
        <w:t>Теперь мы стали старше – и намного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Растём мы каждый день и каждый миг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Нас жизнь зовёт вперёд, зовёт дорога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Мир знаний так обширен и велик!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ind w:left="210" w:hanging="0"/>
        <w:rPr>
          <w:sz w:val="28"/>
          <w:szCs w:val="28"/>
        </w:rPr>
      </w:pPr>
      <w:r>
        <w:rPr>
          <w:sz w:val="28"/>
          <w:szCs w:val="28"/>
        </w:rPr>
        <w:t>Да, будем мы серьёзнее с годами,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Созреет разум, окрылится мысль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А эти годы будут как фундамент –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Тот самый, на котором строят жизнь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Звенит звонок весёлый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Уходим в 5 класс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пасибо вам, начальные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ы не забудем вас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210" w:hanging="0"/>
        <w:rPr>
          <w:sz w:val="28"/>
          <w:szCs w:val="28"/>
        </w:rPr>
      </w:pPr>
      <w:r>
        <w:rPr>
          <w:sz w:val="28"/>
          <w:szCs w:val="28"/>
        </w:rPr>
        <w:t>В 5 класс, в 5 кла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Приглашает школа на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До свиданья, класс родной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Мы прощаемся с т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сли друг не смеётся…» - 4-б класс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jc w:val="center"/>
        <w:rPr/>
      </w:pPr>
      <w:r>
        <w:rPr>
          <w:b/>
          <w:i/>
          <w:sz w:val="28"/>
          <w:szCs w:val="28"/>
        </w:rPr>
        <w:t xml:space="preserve">Выходят дети из </w:t>
      </w:r>
      <w:r>
        <w:rPr>
          <w:b/>
          <w:i/>
          <w:sz w:val="28"/>
          <w:szCs w:val="28"/>
          <w:u w:val="single"/>
        </w:rPr>
        <w:t>3 разных</w:t>
      </w:r>
      <w:r>
        <w:rPr>
          <w:b/>
          <w:i/>
          <w:sz w:val="28"/>
          <w:szCs w:val="28"/>
        </w:rPr>
        <w:t xml:space="preserve"> классов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м хочется ещё раз сказать 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Большое спасибо всем учителям,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Которые учили нас в начальной школе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Со многими из них 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Мы не прощаемся,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 говорим им «До свидания!»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е за горами и лесами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Живут кудесники сейчас –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Они приходят в школу с нами,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Вернее, чуть пораньше нас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етёт ли снег, шумит ли осень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В продрогших за ночь деревцах,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Они приходят и приносят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Нам солнце в трепетных сердцах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И в жизнь, распахивая двери,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Всё дальше, выше нас ведут.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Учитель… Как и чем измерить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Его нелёгкий, добрый труд?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Искренне сыновнее «спасибо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Говорим мы всем учителям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Будьте молодыми и счастливым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Мира, долгих лет, здоровья вам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ил вы нам отдаёте немало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И любви – несмотря ни на чт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Как вы верите в нас! – что, пожалуй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Верить так не умеет никт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ы душою – всегда молодые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Труд и радости с нами деля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Наши строгие, наши родные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Терпеливые учителя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селятся пусть в вашем доме навечно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Веселье, удача, друг к другу любовь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Желаем вам счастья, здоровья, конечно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Талантливых, умных учеников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авься, учитель, нас знанья дающий,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рдце дарящий, школой живущий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т здесь случайных, холодных людей –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х не бывает учителей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sz w:val="28"/>
          <w:szCs w:val="28"/>
        </w:rPr>
        <w:t>Нам повезло в этой школе учиться</w:t>
      </w:r>
      <w:r>
        <w:rPr>
          <w:b/>
          <w:sz w:val="28"/>
          <w:szCs w:val="28"/>
        </w:rPr>
        <w:t xml:space="preserve"> –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Каждым учителем можем гордиться!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есня «Мы любим вас, родные ваши лица» - 4-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Нет выше слова, чем «учитель»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Прекрасней слова мир не зна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И в честь учителей звучит здесь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>Прощальный вальс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альс» - 4-в класс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строятся на финал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от настал момент прощань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т краткой наша реч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ворим мы: </w:t>
      </w:r>
      <w:r>
        <w:rPr>
          <w:b/>
          <w:sz w:val="28"/>
          <w:szCs w:val="28"/>
        </w:rPr>
        <w:t>ДО СВИДАНЬЯ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 СЧАСТЛИВЫХ НОВЫХ ВСТРЕЧ!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сня «Начальная школа» (поют все дети) 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8:09:00Z</dcterms:created>
  <dc:creator>User</dc:creator>
  <dc:description/>
  <cp:keywords/>
  <dc:language>en-US</dc:language>
  <cp:lastModifiedBy>root</cp:lastModifiedBy>
  <cp:lastPrinted>2016-05-03T21:21:00Z</cp:lastPrinted>
  <dcterms:modified xsi:type="dcterms:W3CDTF">2016-05-03T18:21:00Z</dcterms:modified>
  <cp:revision>72</cp:revision>
  <dc:subject/>
  <dc:title/>
</cp:coreProperties>
</file>