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мова М.М.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Ш № 2 г.Петропавловск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Казахстанской обла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ути формирования поликультурной личност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условиях полиязычного мира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будет мудр в воспитании потомства,</w:t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ясь о его здоровье, образовании и мировоззрении…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динаково хорошо владеть казахским,</w:t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м и английским языками…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ет патриотом своей страны,</w:t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й и уважаемой во всём мире</w:t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Назарба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захстане при взаимодействии западной и восточной цивилизаций, славянской и арабской культуры, мусульманской, христианской и буддистской религии сохранена межнациональная стабильность. В настоящее время в стране проживают представители более 130 наций и народностей, принадлежащих к 46 религиозным конфессиям. Такая консолидация совершается на базе единства экономической, социально-политической и культурной жизни различных этно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ло 70% населения Земли владеют, в той или иной степени, двумя или более языками, причем, это наиболее свойственно для регионов, на территории которых проживают люди разных национальностей. Для Казахстана, где существуют государственный казахский и официальный русский языки, также характерно многоязычие. </w:t>
      </w:r>
      <w:r>
        <w:rPr>
          <w:rFonts w:cs="Times New Roman" w:ascii="Times New Roman" w:hAnsi="Times New Roman"/>
          <w:sz w:val="28"/>
          <w:szCs w:val="28"/>
        </w:rPr>
        <w:t xml:space="preserve">Для полиэтнического   государства, каким является Казахстан, задача укрепления межнационального согласия – одно из основополагающих условий развития и успеха осуществляемых реформ на новом этапе интенсивного разви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азахстана к стабилизации межнациональных отношений, укреплению дружбы между народами, к социальному взаимодействию с представителями разных национальностей продиктовано не только его полиэтническим и многоконфессиональным составом, но и решением конкретных задач образовательной политики, в числе которых – воспитание поликультурной личности. Вопросы организации учебного процесса с учетом поликультурного образования обусловлены потребностью воспитания у подрастающего поколения ценностных отношений в сфере национальных интересов, планетарного менталитета, уважения к другим этнос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Президента Н.Назарбаева "...Казахстан уникален и силен своей многонациональностью. На его земле сформировалось уникальное поликультурное пространство… Поликультурность Казахстана - это прогрессивный фактор развития общества. Евразийские корни народов Казахстана позволяют соединить восточные, азиатские, западные, европейские потоки и создать уникальный казахстанский вариант развития поликультурности"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культурное образование в Республике Казахстан на сегодняшний момент  является  одним из главных  направлений  в системе образования. Именно школа является важнейшим этапом в процессе формирования и развития поликультурной  личности, этапом, когда осознанно формируются основные ценности и жизненные принципы. Именно школа способна предоставить учащемуся благоприятную среду, обеспечивающую гармоничное сочетание развития гуманистических общечеловеческих качеств личности с возможностью полной реализации его национально-культурных, этнических потреб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 страны Н.А.Назарбаев в стратегии «Казахстан - 2030» отводит образованию одну из главных ролей. Образование приобретает стратегическую важность и является приоритетным направлением государственной политики. Государство заботится о создании условий для изучения и развития языков народов Казахстана и иностранных языков.</w:t>
      </w:r>
    </w:p>
    <w:p>
      <w:pPr>
        <w:pStyle w:val="Style19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ние иностранного языка стало неотъемлемой частью культурного уровня большинства людей в стране. Интерес к нему постоянно растёт. Сегодня обучение языкам относится к ведущим факторам, в значительной мере определяющим успех межкультурных контактов в деловой и профессиональной сфере деятельности. </w:t>
      </w:r>
    </w:p>
    <w:p>
      <w:pPr>
        <w:pStyle w:val="Style19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ая цель изучения иностранных языков в школе ― формирование у школьников иноязычной коммуникативной компетенции, т. 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Style19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усиление социокультурной направленности обучения иностранным языкам, ориентация на усиление культуроведческого аспекта в содержании обучения, на включение школьников в диалог культур (Е. И. Пасов). Все это  способствует приобщению учащихся к культуре страны изучаемого языка, развитию взаимопонимания, толерантного отношения к проявлению иной культуры, помогает им лучше осознать особенности культуры своей страны и развивает у них умение представлять ее в процессе общения средствами иностранного языка.</w:t>
      </w:r>
    </w:p>
    <w:p>
      <w:pPr>
        <w:pStyle w:val="Style19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Иноязычная коммуникативная компетенция предусматривает развитие коммуникативных умений в основных видах речевой деятельности: говорении, понимании воспринимаемого на слух (аудировании), чтении и письме. Предметное содержание речи определяется на основе сфер общения (социально-бытовой, социально-культурной, учебно-трудовой), ситуаций общения и выделенной на их основе тематики общения.                                    Таким образом, компонентами содержания обучения являются:</w:t>
      </w:r>
    </w:p>
    <w:p>
      <w:pPr>
        <w:pStyle w:val="Style19"/>
        <w:tabs>
          <w:tab w:val="clear" w:pos="708"/>
          <w:tab w:val="left" w:pos="126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ное содержание речи и эмоционально-ценностное отношение к нему (ценностные  ориентации); коммуникативные умения в названных видах речевой деятельности;  языковые знания и навыки; социокультурные знания и навыки; учебно-познавательные и компенсаторные умения (общеучебные умения и   специальные/предметные ум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языков нужно знать современному казахстанцу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этим, Президент в Послании народу Казахстана "Новый Казахстан в новом мире" подчеркнул: "... предлагаю начать поэтапную реализацию культурного проекта "Триединство языков". Казахстан должен восприниматься во всем мире как высокообразованная страна, население которой пользуется тремя языками ...". В этой связи необходимо последовательно осуществлять работу по развитию казахского языка как государственного, русского языка как языка межнационального общения и английского языка - языка успешной интеграции в глобальную экономику и рассматривать это как один из основных приоритетов государственной языковой поли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условий успешного языкового развития  - организация и обеспечение стабильного функционирования полноценной системы обучения языкам, являющейся составной частью общей культуры общества. В программных документах Республики Казахстан (статье 93 Конституции Республики Казахстан, Государственной программе  развития образования до 2010 года, Законе «О языках в Республике Казахстан») определены стратегические цели и задачи языкового строительства в нашей стране на долгосрочную перспективу, намечены основные направления и механизмы их реализ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щее нашего многонационального государства – это сегодняшние дети: дошкольники, школьники. И их завтрашние личностные и профессиональные компетенции закладываются сегодня. Какими средствами и  методами необходимо эффективно сформировать у детей, подростков качества, которые помогут им найти достойное место в мировом сообществе, уверенно чувствовать себя в любой профессиональной деятельности, стать личностью, яркой, независимой – вопрос, который волнует нас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 условием успешного вхождения ребенка в современный мир является внедрение полилингвизма в образовательный процес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оли языков в современном мире с особой остротой ставит перед нами вопрос о результативности обучения языкам и повышении уровня языковой подготовки учащихся. Концепция развития образования в Республике Казахстан направлена на качественное обновление форм и методов подготовки профессиональных кадров, квалификационно отвечающей общемировым стандартам. Большое внимание при этом уделяется полиязычному образованию, которое рассматривается как действенный инструмент подготовки молодого поколения к жизнедеятельности в условиях взаимосвязанного и взаимозависимого мира.</w:t>
        <w:br/>
      </w:r>
      <w:r>
        <w:rPr>
          <w:rFonts w:cs="Times New Roman" w:ascii="Times New Roman" w:hAnsi="Times New Roman"/>
          <w:sz w:val="28"/>
          <w:szCs w:val="28"/>
        </w:rPr>
        <w:t>Перемены, происходящие в современном обществе, требуют ускоренного совершенствования образовательного процесса, определение целей образования, учитывающих государственные, образовательные и личностные потребности и интересы всех участников учебно-воспитательного процесса. В этой связи особое внимание уделяется качеству образования, которое определяется достигнутыми образовательными результатами, носящими не только предметный, но и надпредметный и личностный характер. Важное место этим требованиям отводится в государственном образовательном стандарте нового поколения, в соответствии с которыми учебно-воспитательный процесс должен быть построен на новых формах общности педагогов и учащихся, на новых способах и техниках педагогической деятельности и мыш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одержания образования, его методической основы коснулось и изучения иностранного языка в школе. В первую очередь, происходит изменение парадигмы школьного иноязычного образования, её целостно-смысловой структуры в условиях начальной шк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остранного языка с 1 класса является признанием объективно существующего социального интереса к изучению иностранных языков и подтверждением важности предмета для реализации перспективных задач разностороннего развития поликультурной личности в условиях полиязычного и поликультурно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мненно, основой формирования поликультурной личности является  полиязычие. Полиязычие рассматривается как действенный инструмент подготовки молодого поколения в условиях взаимосвязанного и взаимозависимого мира. В этой связи понимание роли языков в современном мире ставит перед нами вопрос обучения языкам и повышение уровня языковой подготовки. Система принципов обучения в системе полиязычия: казахский язык – русский язык – английский язык. Согласно законодательству об образовании в РК 2007 года все организации образования, независимо от форм собственности, должны обеспечить знания обучающимися казахского языка как государственного, а также изучения русского языка и одного из иностранных языков в соответствии с государственным общеобязательным стандартом соответствующего уровня образования. В условиях поликультурного и полиязычного мира изучение иностранного языка наряду с казахским и русским языками становится одним из приоритетных направлений модернизации начального школьного образования. Это обусловлено целым рядом причин, связанных с цивилизационными изменениями общепланетарного масштаба: обучение иностранным языкам признаётся важнейшим направлением образования во всех документах Совета Европы и в новых казахстанских документах об образовании.  </w:t>
      </w:r>
    </w:p>
    <w:p>
      <w:pPr>
        <w:pStyle w:val="Style17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временном этапе успешное развитие общества возможно при определённом уровне иноязычной грамотности его граждан. Иноязычная грамотность повышает конкурентоспособность государства, способствует перестройке экономики внутри страны, интеграции государства в мировое экономическое и культурное сообщество, открывает доступ к всемирной информации и новейшим информационным технологиям. Иностранный язык вносит существенный вклад в формирование всесторонне развитой, гармоничной личности младшего школьника. Иностранный язык рассматривается сегодня как средство познания других народов, стран и их культур. В качестве одного из предметов филологической направленности в начальной школе он должен, прежде всего, обеспечить развитие коммуникативной компетенции младших школьников со всеми составляющими её видами: </w:t>
      </w:r>
      <w:r>
        <w:rPr>
          <w:iCs/>
          <w:color w:val="000000"/>
          <w:sz w:val="28"/>
          <w:szCs w:val="28"/>
        </w:rPr>
        <w:t>лингвистической, речевой, социолингвистической, социокультурной и стратегической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 иностранного языка в начальной школе как учебного предмета создаёт основу для развития интереса к английскому языку, формирует базовые навыки аудирования, говорения, чтения и письма. Отечественный и зарубежный опыт раннего обучения иностранному языку свидетельствует о восприимчивости младших школьников к усвоению предмета. Дети этого возраста обладают большими имитационными способностями и познавательными интересами, они имеют потребность в эмоциональных контактах. В этой связи задача педагога  воспитывать чувства уважения и патриотизма, гордости за свою Родину; способствовать формированию общегражданских ценностей личности, активной гражданской позиции; воспитывать чувство толерантности, позитивной установки личности; развивать положительное отношение к культурным ценностям казахстанского общества на основе изучения мировой художественной литературы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ой из инновационных технологий, позволяющих добиться положительных результатов в поликультурном воспитании и обучении школьников в условиях полиязычного мира, является технология педагогического проектирования. Идеи внесения в деятельность педагога исследовательского стимула отражены                  в трудах Я.А. Коменского. В ряде исследований рассматриваются идеи развития проектной деятельности в социально-образовательной сфере                   (Дж. Дьюи, О.Б. Даутова, В.Х. Килпатрик, О.</w:t>
      </w:r>
      <w:r>
        <w:rPr>
          <w:bCs/>
          <w:sz w:val="28"/>
          <w:szCs w:val="28"/>
        </w:rPr>
        <w:t xml:space="preserve">Н. Крылова, Е.С. Полат,                        </w:t>
      </w:r>
      <w:r>
        <w:rPr>
          <w:sz w:val="28"/>
          <w:szCs w:val="28"/>
        </w:rPr>
        <w:t xml:space="preserve">К. Поппер, И.С. Сергеев, </w:t>
      </w:r>
      <w:r>
        <w:rPr>
          <w:bCs/>
          <w:sz w:val="28"/>
          <w:szCs w:val="28"/>
        </w:rPr>
        <w:t xml:space="preserve">А.С. Сиденко, С.Т. Шацкий), анализа методологических основ как особого вида мыследеятельности                                 (Г.П. Щедровицкий, П.Г. Щедровицкий); проектирования как культурной формы образовательных инноваций (Ю.В. Громыко), как полифункциональной деятельности (И.А. Колесникова), как проектного воспитания (О.С. Газман), как коллективного воспитания (А.С. Макаренко, В.А. Сухомлинский).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как учитель иностранного языка знакомлю учащихся с миром зарубежных сверстников через детский фольклор, образцы детской художественной литературы и традиции носителей изучаемого языка. Тем самым я веду ребёнка к пониманию того, что он живёт в многоязычном и поликультурном сообществе. Уважение культуры других народов, развитие доверия и способности к пониманию других людей, других культур – это факторы, на которые нацелено изучение иностран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каждый гражданин нашей республики должен уверенно общаться с мировым сообществом, быть на высоком уровне в своей деятельности. А знание иностранных языков откроет путь к богатствам науки, литературы и культуры  многих наро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язычие – необходимость сегодняшнего дня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лиязычие и полиязычное преподавание иностранных языков — абсолютная необходимость, веление времени, поскольку весь мир полиэтичен, полилингвистичен. И в решении главной проблемы современного мира — согласия и взаимопонимания между людьми, преодоления трудностей межэтнического общения, межкультурной коммуникации может способствовать в большей мере и в большей степени именно сохранение и поддержка ситуации полиязычия в каждом государстве и в отношениях между государств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спорно, использование учителями инновационных методов, методов формирования интереса к обучению (познавательные игры, учебные дискуссии, создание проблемных ситуаций и др.), методов формирования долга и ответственности в обучении (поощрение, одобрение, порицание и др.); внедрение в образовательный процесс учителями и учащимися новых технологий (презентаций учебного материала, электронных пособий,  аудио- и видеоматериалов и пр.), активизируют процесс языкового обучения и способствуют эффективности усвоения казахского, русского и иностранных языков. Гордость за культурное наследие своего народа способствует его самосовершенствованию и обостряет стремление к реализации всех своих потенциальных возможностей. Таким образом, для формирования конкурентоспособного специалиста, коммуникабельной позитивной личности,  способной к активной и эффективной жизнедеятельности в многонациональной и поликультурной среде, обладающей развитым пониманием и чувством уважения других культур, умением жить в мире и согласии необходимо поликультурное и  полиязычное образ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Style17"/>
        <w:tabs>
          <w:tab w:val="clear" w:pos="708"/>
          <w:tab w:val="left" w:pos="6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Гальскова Н.Д. Языковой портфель как инструмент оценки и самооценки учащихся в области изучения иностранных языков//Иностранные языки в школе, - 2000 - № 5. – с. 6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ирьянов К. В условиях активного билингвизма / К. Закирьянов // Народное образование. – 1998 - № 5 – С. 74-7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Республики Казахстан «Об образовании». 27.07.2007 г., № 319-III ЗРК. Астана. Ак Орд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Игнатьева Г.А., Тулупова О.В. Инновационный педагогический опыт: от уникальной идеи к передовой практике /Г.А.Игнатьева, О.В.Тулупова// Н.Новгород, 200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Полиязычие – путь в будущее» Общенациональная ежедневная газета «Казахстанская правда» № 154-156 от 26.05.2012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ание Президента Республики Казахстан Н. Назарбаева народу Казахстана от 28 февраля 2007 года «Новый Казахстан в новом мире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атегия развития «Казахстан – 2030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кон Республики Казахстан «О языках в Республике Казахстан», 11.07.1997 г., № 151 — 1;</w:t>
        <w:b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Hl">
    <w:name w:val="h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ки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8:22:00Z</dcterms:created>
  <dc:creator>User</dc:creator>
  <dc:description/>
  <cp:keywords/>
  <dc:language>en-US</dc:language>
  <cp:lastModifiedBy>Windows User</cp:lastModifiedBy>
  <cp:lastPrinted>2006-01-02T02:26:00Z</cp:lastPrinted>
  <dcterms:modified xsi:type="dcterms:W3CDTF">2017-12-19T14:11:00Z</dcterms:modified>
  <cp:revision>59</cp:revision>
  <dc:subject/>
  <dc:title/>
</cp:coreProperties>
</file>