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бюджетное учреждение лицей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Давлеканов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</w:t>
      </w:r>
      <w:r>
        <w:rPr>
          <w:rFonts w:cs="Times New Roman" w:ascii="Times New Roman" w:hAnsi="Times New Roman"/>
        </w:rPr>
        <w:t xml:space="preserve">     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  Согласована                              </w:t>
        <w:tab/>
        <w:t xml:space="preserve">    Утвержда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МО            </w:t>
      </w:r>
      <w:r>
        <w:rPr>
          <w:rFonts w:cs="Times New Roman" w:ascii="Times New Roman" w:hAnsi="Times New Roman"/>
        </w:rPr>
        <w:t xml:space="preserve">     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  зам.директора по УВР                </w:t>
        <w:tab/>
        <w:t xml:space="preserve">    директор МОБУ лицей №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В.В.Шаговая           </w:t>
      </w:r>
      <w:r>
        <w:rPr>
          <w:rFonts w:cs="Times New Roman" w:ascii="Times New Roman" w:hAnsi="Times New Roman"/>
        </w:rPr>
        <w:t xml:space="preserve">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_________Т.П. Пименова            </w:t>
        <w:tab/>
        <w:t xml:space="preserve">    _______Ф.К. Ахунзян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окол №_____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приказ №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Рабочая программ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по литературному чтению на родном язы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рок освоения- 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Составил учитель начальных классов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первой квалификационной категории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Мирсаитова Светлана Федо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составлена на основ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Требований федерального государственного образовательного стандарта начального общего образования, утверждённого Приказом Министерства образования и науки РФ от 6 октября 2009 г. N 373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Приказа Министерства образования и науки Российской Федерации  «О внесении изменений 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декабря 2015 г. № 1576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ой программы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начального  общего образования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Авторской программы по литературному чтению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.Э.Кац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а «Литературное чтение для 3 класса» под редакцией Э.Э.Кац,  М.: АСТ, «Астрель». 2016г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а «Литературное чтение для 4 класса» под редакцией Э.Э.Кац,  М.: АСТ, «Астрель». 2016г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Heading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уемые результаты освоения учебного предмета, курса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уча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удут сформирован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относить жизненные наблюдения с читательскими впечатления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я в нравственном содержании собственных поступков и поступков других люд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ценивать свое отношение к учеб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ение к культуре разных народо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учащихся могут быть сформирован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б общих нравственных категориях у разных народ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равственное чувство и чувственное сознани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анализировать свои переживания и поступ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к самооценк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патия, способность к сопереживанию другим людя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жное отношение к живой природ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ое чувство на основе знакомства с разными видами искусства, наблюдениями за природ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чевая и читательская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выбирать нужную интонацию, темп и громкость прочтения, определять место логического удар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казывать произведение близко к тексту, кратко, от лица персонаж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вать по предложенному или самостоятельно составленному план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кать читательский и жизненный опыт для анализа конкретного произведения, поставленной пробле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и оценивать позиции литературных герое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ять тему и главную мысль произвед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лять героев, идеи разных произвед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рассказ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вое и авторское отношение к геро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вопросы к тексту, составлять план тек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личное мнение о произведении, выражать его на доступном уровн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научно-популярном и учебном текст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подборку книг определенного автора, представлять книгу, опираясь на титульный лист, оглавление, предислов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ворческая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по ролям художественное произведен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ть сюжет произведения, историю геро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инсценировании произведения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устно и письменно произведения разных жанров по аналогии с прочитанным, на заданную тему, по репродукции картины, серии иллюстраций, по результатам наблюдени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ть свое отношение к литературным произведениям, явлениям природы в устной и письменной форме, рисун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жанры (фольклор, басню, стихотворение, рассказ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слова автора, действующих лиц, описание их внешности, поступков, бытовой обстановки, природ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тексте сравнения, эпитеты, олицетворения, подбирать синонимы, антонимы к предложенным слов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риемы, использованные писателем для создания литературного персонажа и выражения, своего отношения к нем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изученные выразительные средства в собственных творческих работ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свои действия с поставленной целью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учебные действия в устной и письменной фор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ть выделенные учителем ориентиры действия при освоении нового художественного текс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и учебные действ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результаты своей деятельности, вносить необходимые поправк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научно-популярной статьи, использовать его при пересказ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ю читательскую деятельность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ю  деятельность при реализации прое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произведения и герое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 между поступками героев произведен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бодно ориентироваться в аппарате учебник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ужную информацию в словарях и справочниках в конце учеб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и классифицировать жизненные явл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ять аналогии между героями, произведениями, жизненными явлениям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ужную информацию в школьном толковом словаре, детской энциклопед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лять информацию, полученную из научно-популярной статьи, с художественным произведением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аппарате книжного издания (название, автор, предисловие, оглавление, выходные сведения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библиотеке книги по заданной тематике, ориентироваться в сборниках произведен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информацию из произведений изобразительного искусст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иться с детской периодической литератур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коллективном обсуждении художественных произвед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трудничать с одноклассниками в ходе проект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я в паре, аргументировать свою позицию, учитывать мнение партнер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взаимопомощь и взаимоконтроль при работе в групп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вать диалогической формой реч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и задавать вопросы, необходимые для достижения конкретных результатов при работе в групп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У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хся будут сформирован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• ориентация на понимание причин успеха в учебной деятельности;</w:t>
        <w:br/>
        <w:t>• способность к самооценке;</w:t>
        <w:br/>
        <w:t>• чувство сопричастности с жизнью своего народа и Родины, осознание этнической принадлежности;</w:t>
        <w:br/>
        <w:t>• представления об общих нравственных категориях (добре и зле) у разных народов, моральных нормах, нравственных и безнравственных поступках;</w:t>
        <w:br/>
        <w:t>• ориентация в нравственном содержании как собственных поступков, так и поступков других людей;</w:t>
        <w:br/>
        <w:t>• регулирование поведения в соответствии с познанными моральными нормами и этическими требованиями;</w:t>
        <w:br/>
        <w:t>• эмпатия, понимание чувств других людей и сопереживание им, выражающееся в конкретных поступках;</w:t>
        <w:br/>
        <w:t>• эстетическое чувство на основе знакомства с художественной культурой;</w:t>
        <w:br/>
        <w:t>• познавательная мотивация учения;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учащихся могут быть сформирован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• чувство понимания и любви к живой природе, бережное отношение к ней;</w:t>
        <w:br/>
        <w:t>• устойчивое стремление следовать в поведении моральным нормам;</w:t>
        <w:br/>
        <w:t>• толерантное отношение к представителям разных народов и конфесси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чевая и читательск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читать (вслух и про себя) со скоростью, позволяющей осознавать (понимать) смысл прочитанного (вслух — примерно 90 слов в минуту, про себя — примерно 120 слов в минуту);</w:t>
        <w:br/>
        <w:t>- читать произведения разных жанров с соблюдением норм литературного произношения, правильным интонированием, использованием логических ударений и темпа речи, выражая таким образом понимание прочитанного;</w:t>
        <w:br/>
        <w:t>- прогнозировать содержание произведения по его заглавию, иллюстрациям;</w:t>
        <w:br/>
        <w:t>- находить ключевые слова, определять основную мысль прочитанного, выражать её своими словами; различать последовательность событий и последовательность их изложения;</w:t>
        <w:br/>
        <w:t>- 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;</w:t>
        <w:br/>
        <w:t>- пересказывать текст сжато, подробно, выборочно, с включением описаний, с заменой диалога повествованием, с включением рассуждений;</w:t>
        <w:br/>
        <w:t>- обра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;</w:t>
        <w:br/>
        <w:t>- составлять краткие аннотации к рекомендованным книгам; ориентироваться в справочниках, энциклопедиях, детских периодических журналах; соотносить поступки героев с нравственными нормами; ориентироваться в научно-популярном и учебном тексте, использовать полученную информацию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личное мнение о литературном произведении, выражать его на доступном уровне в устной и письменной речи; высказывать своё суждение об эстетической и нравственной ценности художественного текста; высказывать своё отношение к героям и к авторской позиции в письменной и устной форме; создавать текст по аналогии и ответы на вопросы в письменной форме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ворческ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читать по ролям художественное произведение; создавать текст на основе плана;</w:t>
        <w:br/>
        <w:t>- придумывать рассказы по результатам наблюдений с включением описаний, рассуждений, анализом причин происшедшего;</w:t>
        <w:br/>
        <w:t>- писать (на доступном уровне) сочинение на заданную тему, отзыв о прочитанной книге, кинофильме, телевизионной передаче;</w:t>
        <w:br/>
        <w:t>- участвовать в драматизации произведений, читать наизусть лирические произведения, отрывки прозаических текстов; </w:t>
        <w:br/>
        <w:t>- создавать сочинения по репродукциям картин и серии иллюстраций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творческий пересказ произведения или его фрагмента от имени одного из героев, придумывать продолжение истории персонажа и сюжета; создавать иллюстрации к произведениям; создавать в группе сценарии и проект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оведческая пропедев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выделять выразительные средства языка и на доступном уровне объяснять их эмоционально-смысловые значения; определять (на доступном уровне) основные особенности малых жанров фольклора, народных сказок, мифов, былин, стихотворений, рассказов, повестей, басен;</w:t>
        <w:br/>
        <w:t>- выделять слова автора, действующих лиц, описание пейзажа, внешности героев, их поступков, бытовые описания;</w:t>
        <w:br/>
        <w:t>- вводить в пересказ элементы описания, рассуждения, использовать цитирование;</w:t>
        <w:br/>
        <w:t>- определять отношение автора к персонажам, рассказывать, как оно выражено;</w:t>
        <w:br/>
        <w:t>- различать жанры, преимущественно путём сравнения (сказка - басня, сказка - былина, сказка - рассказ и др);</w:t>
        <w:br/>
        <w:t>- находить рифмы, примеры звукописи, образные слова и выражения, объяснять их смысл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элементарный анализ литературных текстов, используя некоторые понятия (фольклорная и авторская литература, структура текста, автор, герой), средства художественной выразительности (сравнение, олицетворение, метафора); создавать прозаический и поэтический текст по аналогии, используя средства художественной выразительности, включённые в конкретное произведение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планировать собственные действия и соотносить их с</w:t>
        <w:br/>
        <w:t>- поставленной целью;</w:t>
        <w:br/>
        <w:t>- учитывать выделенные учителем ориентиры действия</w:t>
        <w:br/>
        <w:t>- при освоении нового художественного текста;</w:t>
        <w:br/>
        <w:t>- выполнять учебные действия в устной и письменной</w:t>
        <w:br/>
        <w:t>- форме;</w:t>
        <w:br/>
        <w:t>- вносить коррективы в действие после его завершения,</w:t>
        <w:br/>
        <w:t>- анализа результатов и их оценки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ь новые задачи для освоения художественного текста в сотрудничестве с учителем; самостоятельно оценивать правильность выполненных действия как по ходу их выполнения так и в результате проведенной работы; планировать собственную читательскую деятельность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находить нужную информацию, используя словари, помещённые в учебнике (толковый, синонимический, фразеологический);</w:t>
        <w:br/>
        <w:t>- выделять существенную информацию из текстов разных видов;</w:t>
        <w:br/>
        <w:t>- сравнивать произведения и их героев, классифицировать произведения по заданным критериям; устанавливать причинно-следственные связи между словами, чувствами, побуждениями и поступками героев произведений; устанавливать аналогии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иск необходимой информации, используя учебные пособия, фонды библиотек и Интернет; сравнивать и классифицировать жизненные явления, типы литературных произведений, героев, выбирая 'основания для классификации; строить логические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; работать с учебной статьёй (выделять узловые мысли, составлять план статьи)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работая в группе, учитывать мнения партнёров, отличные от собственных;</w:t>
        <w:br/>
        <w:t>- аргументировать собственную позицию и координировать её с позицией партнёров при выработке решения; точно и последовательно передавать партнёру необходимую информацию;</w:t>
        <w:br/>
        <w:t>- оказывать в сотрудничестве необходимую взаимопомощь, осуществлять взаимоконтроль; владеть диалогической формой речи; корректно строить речь при решении коммуникативных задач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относительность мнений и подходов к решению поставленной проблемы; задавать вопросы, необходимые для организации работы в группе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360" w:right="-459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, курса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класс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В третьем классе на изучение литературного чтения на родном языке отводится 17 часов (1 час в неделю)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Круг чтения</w:t>
      </w:r>
    </w:p>
    <w:p>
      <w:pPr>
        <w:pStyle w:val="C15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color w:val="000000"/>
        </w:rPr>
        <w:t>О совести и долге (9 ч)</w:t>
      </w:r>
    </w:p>
    <w:p>
      <w:pPr>
        <w:pStyle w:val="C15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 </w:t>
      </w:r>
      <w:r>
        <w:rPr>
          <w:rStyle w:val="C12"/>
          <w:color w:val="000000"/>
        </w:rPr>
        <w:t>А. Платонов «Разноцветная бабочка»; А. Кешоков «Мне больно, мальчики»; К. Паустовский «Теплый хлеб».</w:t>
      </w:r>
      <w:r>
        <w:rPr>
          <w:rStyle w:val="C4"/>
          <w:b/>
          <w:bCs/>
          <w:i/>
          <w:iCs/>
          <w:color w:val="000000"/>
        </w:rPr>
        <w:t> </w:t>
      </w:r>
      <w:r>
        <w:rPr>
          <w:rStyle w:val="C12"/>
          <w:color w:val="000000"/>
        </w:rPr>
        <w:t>К. Ушинский «Слепая лошадь»; Р. Сеф «Добрый человек»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color w:val="000000"/>
        </w:rPr>
        <w:t>Весна пришла (8 ч)</w:t>
      </w:r>
    </w:p>
    <w:p>
      <w:pPr>
        <w:pStyle w:val="C15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усские народные песни «Жаворонушки», «Березонька»; А. Фет «Весенний дождь», «Рыбка»; К. Бальмонт «Золотая рыбка»; М. Пришвин «Лесная капель».</w:t>
      </w:r>
    </w:p>
    <w:p>
      <w:pPr>
        <w:pStyle w:val="Normal"/>
        <w:keepNext w:val="true"/>
        <w:numPr>
          <w:ilvl w:val="0"/>
          <w:numId w:val="0"/>
        </w:numPr>
        <w:spacing w:before="0" w:after="200"/>
        <w:ind w:firstLine="360"/>
        <w:contextualSpacing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Style w:val="C4"/>
          <w:rFonts w:cs="Times New Roman" w:ascii="Times New Roman" w:hAnsi="Times New Roman"/>
          <w:b/>
          <w:bCs/>
          <w:i/>
          <w:iCs/>
          <w:color w:val="000000"/>
          <w:sz w:val="24"/>
        </w:rPr>
        <w:t> </w:t>
      </w:r>
      <w:r>
        <w:rPr>
          <w:rStyle w:val="C12"/>
          <w:rFonts w:cs="Times New Roman" w:ascii="Times New Roman" w:hAnsi="Times New Roman"/>
          <w:color w:val="000000"/>
          <w:sz w:val="24"/>
        </w:rPr>
        <w:t>В. Астафьев «Весенний остров»; О. Дриз «Как сделать утро волшебным».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200"/>
        <w:ind w:firstLine="360"/>
        <w:contextualSpacing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вык и культура чт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а зрительного целостного восприятия слова. Сознательное, выразительное чтение целыми словами. Использование при чтении пауз между предложениями, внутри сложных предложений, между частями текста, логических ударени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contextualSpacing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текстом и книг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понимать смысл заглавия, его связь с содержанием произвед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выявлять взаимосвязь описываемых в произведении событий, определять тему и главную мысль изучаемого произведения. Формирование умений определять особенности учебного и научно-популярного текстов, выделять ключевые слова. Обучение постановке вопросов к прочитанному, развитие умения пересказывать небольшой текст подробно, выборочно, творчески (от лица героя). Обучение составлению плана произведения (в виде простых повествовательных или вопросительных предложений). Дальнейшее развитие умения давать характеристику герою с опорой на текст, сопоставлять героев одного и нескольких произведений. Развитие внимания к внутренней жизни других людей и к своим переживаниям, умение соотносить внутреннее состояние с его внешними проявлениями. Формирование умения высказывать личное отношение к произведению, объясняя свою позицию. Развитие внимания к позиции автора и его отношению к героям произведения, формирование умения определять с помощью учителя средства выражения этого отношения. Формирование внимания к предисловию и послесловию книги; развитие умения делать подборку книг определённого автора и жанра; представлять книгу, опираясь на титульный лист, оглавление, предисловие. Формирование умения пользоваться словарём синонимов, помещённым в учебнике, детским толковым словарём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contextualSpacing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воображения, речевой творческой деятельно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читать по ролям, инсценировать фрагменты и небольшие тексты, самостоятельно работать над выразительным чтением стихотворений и прозаических фрагментов произведений для чтения их перед группой учащихся. Формирование умения создавать словесные иллюстрации к художественному произведению. Развитие умения вести рассказ от лица героя, помещать его в новую ситуацию. Формирование умения писать сочинение на заданную тему по плану, составленному с помощью учителя, создавать описания-миниатюры. Развитие умения сочинять сказки, рассказы, стихотвор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contextualSpacing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художественными особенностями сказок, их лексикой, композици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и углубление представления о сказке, рассказе. Знакомство с новым жанром — басней — через сравнение со сказкой, стихотворением. Знакомство с изобразительными средствами языка: метафорой, олицетворением. Формирование умения выделять их в тексте, определять с помощью учителя их значение в художественной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и развитие на новом литературном материале представлений о литературоведческих понятиях, введённых во втором класс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>Особенности организации 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 литературному чтению</w:t>
      </w:r>
    </w:p>
    <w:p>
      <w:pPr>
        <w:pStyle w:val="Normal"/>
        <w:shd w:fill="FFFFFF" w:val="clear"/>
        <w:spacing w:lineRule="auto" w:line="240" w:before="2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чальной школе проверяются следующие умения и навыки, связанные с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итательской деятельн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навык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ознанного ч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пределенном темпе (вслух и «про себя»); уме</w:t>
        <w:softHyphen/>
        <w:t xml:space="preserve">н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разительно чи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ересказывать текст, учить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изу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ихотворение, прозаи</w:t>
        <w:softHyphen/>
        <w:t>ческое произведени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оверке умен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рес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кст произведения особое внимание уделяется пра</w:t>
        <w:softHyphen/>
        <w:t>вильности передачи основного содержания текс</w:t>
        <w:softHyphen/>
        <w:t>та, последовательности и полноте развития сюже</w:t>
        <w:softHyphen/>
        <w:t>та, выразительности при характеристике образ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м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хники ч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итель контроли</w:t>
        <w:softHyphen/>
        <w:t>рует и собственно читательскую деятельность школьника: умение ориентироваться в книге, знание литературных произведений, их жан</w:t>
        <w:softHyphen/>
        <w:t>ров и особенностей, знание имен детских пи</w:t>
        <w:softHyphen/>
        <w:t>сателей и поэтов и их жанровые приоритеты (писал сказки, стихи о природе и т.п.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кущий 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</w:t>
        <w:softHyphen/>
        <w:t>изусть или с листа. Осуществляется на матери</w:t>
        <w:softHyphen/>
        <w:t>але изучаемых программных произведений в основном в устной форме. Возможны и письменные работы - небольшие по объему (отве</w:t>
        <w:softHyphen/>
        <w:t>ты на вопросы, описание героя или события), а также самостоятельные работы с книгой, ил</w:t>
        <w:softHyphen/>
        <w:t>люстрациями и оглавлением. Целесообразно для этого использовать и тестовые задания ти</w:t>
        <w:softHyphen/>
        <w:t>па «закончи предложение», «найди правиль</w:t>
        <w:softHyphen/>
        <w:t>ный ответ», «найди ошибку» и т.п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тический 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одится после изучения определенной темы и может прохо</w:t>
        <w:softHyphen/>
        <w:t>дить как в устной, так и в письменной форме. Письменная работа также может быть прове</w:t>
        <w:softHyphen/>
        <w:t>дена в виде тестовых заданий, построенных с учетом предмета чт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тоговый 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проверке чтения вслух проводится индивидуально. Для проверки подбираются доступные по лексике и содержа</w:t>
        <w:softHyphen/>
        <w:t>нию незнакомые тексты. При выборе текста осу</w:t>
        <w:softHyphen/>
        <w:t>ществляется подсчет количества слов (слово «средней» длины равно 6 знакам, к знакам отно</w:t>
        <w:softHyphen/>
        <w:t>сят как букву, так и пробел между словами). Для проверки понимания текста учитель задает по</w:t>
        <w:softHyphen/>
        <w:t>сле чтения вопросы. Проверка навыка чтения «про себя» проводится фронтально или группа</w:t>
        <w:softHyphen/>
        <w:t>ми. Для проверки учитель заготавливает инди</w:t>
        <w:softHyphen/>
        <w:t>видуальные карточки, которые получает каж</w:t>
        <w:softHyphen/>
        <w:t>дый ученик. Задания на карточках могут быть общими, а могут быть дифференцированными. Для учета результатов проверки навыка чтения учитель пользуется соответствующей схе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ивания при 5-бальной системе оценки знаний, умений, навыков учащихся начальн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ык чтения складывается из двух сторон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й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й.</w:t>
      </w:r>
    </w:p>
    <w:p>
      <w:pPr>
        <w:pStyle w:val="C15"/>
        <w:shd w:fill="FFFFFF" w:val="clear"/>
        <w:spacing w:before="0" w:after="0"/>
        <w:ind w:firstLine="360"/>
        <w:jc w:val="both"/>
        <w:rPr>
          <w:rStyle w:val="C12"/>
          <w:color w:val="000000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15"/>
        <w:shd w:fill="FFFFFF" w:val="clear"/>
        <w:spacing w:before="0" w:after="0"/>
        <w:ind w:firstLine="360"/>
        <w:jc w:val="both"/>
        <w:rPr>
          <w:rStyle w:val="C1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 клас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Arial" w:ascii="Times New Roman" w:hAnsi="Times New Roman"/>
          <w:sz w:val="24"/>
          <w:szCs w:val="24"/>
        </w:rPr>
        <w:t>В четвёртом классе на изучение литературного чтения на родном языке  отводится 17 часов (1 час в недел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contextualSpacing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уг чтения</w:t>
      </w:r>
    </w:p>
    <w:p>
      <w:pPr>
        <w:pStyle w:val="Normal"/>
        <w:spacing w:lineRule="auto" w:line="240" w:before="160" w:after="60"/>
        <w:ind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фы и леген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мерский миф «Подвиги бога Нинурты»; древнегреческий миф «Нарцисс и Эхо»; славянские мифы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стоятельное 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ревнегреческий миф «Царь Мидас»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ы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ак Илья из Мурома богатырём стал»; «Илья Муромец и Соловей Разбойник»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стоятельное 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. Асеев «Илья»; былина: «На заставе богатырской».</w:t>
      </w:r>
    </w:p>
    <w:p>
      <w:pPr>
        <w:pStyle w:val="Normal"/>
        <w:spacing w:lineRule="auto" w:line="240" w:before="160" w:after="60"/>
        <w:ind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ские сказ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Пушкин «Сказка о царе Салтане»; К. Чапек «Случай с русалками».</w:t>
      </w:r>
    </w:p>
    <w:p>
      <w:pPr>
        <w:pStyle w:val="Normal"/>
        <w:spacing w:lineRule="auto" w:line="240" w:before="160" w:after="60"/>
        <w:ind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с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 Крылов «Трудолюбивый медведь»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стоятельное 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. Крылов «Лисица и виноград»; И. Дмитриев «Рысь и кот»; А. Измайлов «Филин и чиж»; Томас де Ириарте «Утка и змея»; Циприан Годебский «Дуб и деревца».</w:t>
      </w:r>
    </w:p>
    <w:p>
      <w:pPr>
        <w:pStyle w:val="Normal"/>
        <w:spacing w:lineRule="auto" w:line="240" w:before="160" w:after="60"/>
        <w:ind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во о родной зем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 ч)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. Яковлев «Мама»; М. Лермонтов «Когда волнуется желтеющая нива…»; С. Есенин «С добрым утром!»; М. Пришвин «Моя родина»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стоятельное 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. Плещеев «Летние песни»; Н. Рубцов «Тихая моя родина» 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шла по земле вой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Ахматова «Мужество»; Б. Полевой «Последний день Матвея Кузьмина»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стоятельное 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. Симонов «Майор привёз мальчишку на лафете…»; А. Ахматова «Памяти друга».</w:t>
      </w:r>
    </w:p>
    <w:p>
      <w:pPr>
        <w:pStyle w:val="Normal"/>
        <w:spacing w:lineRule="auto" w:line="240" w:before="160" w:after="60"/>
        <w:ind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добре и красо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Фет «На рассвете»; И. Бунин «Густой зелёный ельник у дороги…»; Н. Некрасов «Саша»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стоятельное 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. Есенин «Черёмуха»; Б. Пастернак «Тишина».</w:t>
      </w:r>
    </w:p>
    <w:p>
      <w:pPr>
        <w:pStyle w:val="Normal"/>
        <w:spacing w:lineRule="auto" w:line="240" w:before="160" w:after="60"/>
        <w:ind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р дет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 Некрасов «Крестьянские дети»;   В. Солоухин «Ножичек с костяной ручкой»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стоятельное 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. Плещеев «Детство»; И. Суриков «В ночном».</w:t>
      </w:r>
    </w:p>
    <w:p>
      <w:pPr>
        <w:pStyle w:val="Normal"/>
        <w:spacing w:lineRule="auto" w:line="240" w:before="160" w:after="60"/>
        <w:ind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ивительные приклю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 Распэ «Приключения барона Мюнхаузена» (главы); Д. Свифт «Путешествие Гулливера» (отрывок)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стоятельное 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. Крюкова «Хрустальный ключ» (главы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contextualSpacing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contextualSpacing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выки и культура чт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ознательным беглым чтением произведений разных жанров с соблюдением норм литературного произношения, правильным интонированием, использованием логических ударений и темпа речи, с помощью которых ученик выражает понимание прочитанного.Скорость чтения вслух — примерно 90 слов в минуту; осознанного, продуктивного чтения про себя — примерно 120 сло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contextualSpacing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текстом и книг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мения прогнозировать содержание произведения по его заглавию, иллюстрациям. Закрепление умения определять основную мысль прочитанного, выражать её своими словами. Формирование умений определять особенности учебного и научно-популярного текстов, выделять ключевые слова в тексте. Развитие умения различать последовательность событий и последовательность их изложения. Формирование умения 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, пересказывать текст сжато, подробно, выборочно, с включением описаний, с заменой диалога повествованием, с включением рассуждений. Формирование умения выделять выразительные средства языка и на доступном уровне объяснять их эмоционально-смысловые значения. Развитие умения при самостоятельном чтении обра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. Формирование умения составлять краткие аннотации к рекомендованным книгам; ориентироваться в справочниках, энциклопедиях, детских периодических журналах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45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>Особенности организации 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 литературному чтению</w:t>
      </w:r>
    </w:p>
    <w:p>
      <w:pPr>
        <w:pStyle w:val="Normal"/>
        <w:shd w:fill="FFFFFF" w:val="clear"/>
        <w:spacing w:lineRule="auto" w:line="240" w:before="2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чальной школе проверяются следующие умения и навыки, связанные с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итательской деятельн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навык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ознанного ч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пределенном темпе (вслух и «про себя»); уме</w:t>
        <w:softHyphen/>
        <w:t xml:space="preserve">н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разительно чи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ересказывать текст, учить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изу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ихотворение, прозаи</w:t>
        <w:softHyphen/>
        <w:t>ческое произведени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оверке умен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рес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кст произведения особое внимание уделяется пра</w:t>
        <w:softHyphen/>
        <w:t>вильности передачи основного содержания текс</w:t>
        <w:softHyphen/>
        <w:t>та, последовательности и полноте развития сюже</w:t>
        <w:softHyphen/>
        <w:t>та, выразительности при характеристике образ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м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хники ч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итель контроли</w:t>
        <w:softHyphen/>
        <w:t>рует и собственно читательскую деятельность школьника: умение ориентироваться в книге, знание литературных произведений, их жан</w:t>
        <w:softHyphen/>
        <w:t>ров и особенностей, знание имен детских пи</w:t>
        <w:softHyphen/>
        <w:t>сателей и поэтов и их жанровые приоритеты (писал сказки, стихи о природе и т.п.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кущий 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</w:t>
        <w:softHyphen/>
        <w:t>изусть или с листа. Осуществляется на матери</w:t>
        <w:softHyphen/>
        <w:t>але изучаемых программных произведений в основном в устной форме. Возможны и письменные работы - небольшие по объему (отве</w:t>
        <w:softHyphen/>
        <w:t>ты на вопросы, описание героя или события), а также самостоятельные работы с книгой, ил</w:t>
        <w:softHyphen/>
        <w:t>люстрациями и оглавлением. Целесообразно для этого использовать и тестовые задания ти</w:t>
        <w:softHyphen/>
        <w:t>па «закончи предложение», «найди правиль</w:t>
        <w:softHyphen/>
        <w:t>ный ответ», «найди ошибку» и т.п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тический 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одится после изучения определенной темы и может прохо</w:t>
        <w:softHyphen/>
        <w:t>дить как в устной, так и в письменной форме. Письменная работа также может быть прове</w:t>
        <w:softHyphen/>
        <w:t>дена в виде тестовых заданий, построенных с учетом предмета чт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тоговый 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проверке чтения вслух проводится индивидуально. Для проверки подбираются доступные по лексике и содержа</w:t>
        <w:softHyphen/>
        <w:t>нию незнакомые тексты. При выборе текста осу</w:t>
        <w:softHyphen/>
        <w:t>ществляется подсчет количества слов (слово «средней» длины равно 6 знакам, к знакам отно</w:t>
        <w:softHyphen/>
        <w:t>сят как букву, так и пробел между словами). Для проверки понимания текста учитель задает по</w:t>
        <w:softHyphen/>
        <w:t>сле чтения вопросы. Проверка навыка чтения «про себя» проводится фронтально или группа</w:t>
        <w:softHyphen/>
        <w:t>ми. Для проверки учитель заготавливает инди</w:t>
        <w:softHyphen/>
        <w:t>видуальные карточки, которые получает каж</w:t>
        <w:softHyphen/>
        <w:t>дый ученик. Задания на карточках могут быть общими, а могут быть дифференцированными. Для учета результатов проверки навыка чтения учитель пользуется соответствующей схе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ивания при 5-бальной системе оценки знаний, умений, навыков учащихся начальн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ык чтения складывается из двух сторон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й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Тематическое планирование с указанием количества часов, отводимых на освоение каждого разде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3 клас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tbl>
      <w:tblPr>
        <w:tblW w:w="14858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3"/>
        <w:gridCol w:w="6464"/>
        <w:gridCol w:w="7241"/>
      </w:tblGrid>
      <w:tr>
        <w:trPr>
          <w:trHeight w:val="546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iddenHorzOCR;Arial Unicode MS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iddenHorzOCR;Arial Unicode MS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Раздел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iddenHorzOCR;Arial Unicode MS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Количество часов</w:t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56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tLeast" w:line="0" w:before="0" w:after="0"/>
              <w:ind w:right="56" w:firstLine="708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совести и долге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tLeast" w:line="0" w:before="0" w:after="0"/>
              <w:ind w:right="20" w:firstLine="64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ч</w:t>
            </w:r>
          </w:p>
        </w:tc>
      </w:tr>
      <w:tr>
        <w:trPr>
          <w:trHeight w:val="287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56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tLeast" w:line="0" w:before="0" w:after="0"/>
              <w:ind w:right="56" w:firstLine="708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на пришла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tLeast" w:line="0" w:before="0" w:after="0"/>
              <w:ind w:right="20" w:firstLine="64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ч</w:t>
            </w:r>
          </w:p>
        </w:tc>
      </w:tr>
      <w:tr>
        <w:trPr>
          <w:trHeight w:val="287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56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tLeast" w:line="0" w:before="0" w:after="0"/>
              <w:ind w:right="56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tLeast" w:line="0" w:before="0" w:after="0"/>
              <w:ind w:right="20" w:firstLine="6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ч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520"/>
        <w:gridCol w:w="7229"/>
      </w:tblGrid>
      <w:tr>
        <w:trPr>
          <w:trHeight w:val="5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iddenHorzOCR;Arial Unicode MS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iddenHorzOCR;Arial Unicode MS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Разде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iddenHorzOCR;Arial Unicode MS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Количество часов</w:t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Миф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Былин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Авторские сказ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Басн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Слово о родной земл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ошла по земле войн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 добре и красот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170E0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Мир детств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170E0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Удивительные приключ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eastAsia="Times New Roman" w:cs="Georgia"/>
                <w:bCs/>
                <w:i/>
                <w:i/>
                <w:iCs/>
                <w:color w:val="170E0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i/>
                <w:iCs/>
                <w:color w:val="170E0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Stenci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37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encil" w:hAnsi="Stencil" w:cs="Stenci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encil" w:hAnsi="Stencil" w:cs="Stenci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encil" w:hAnsi="Stencil" w:cs="Stenci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encil" w:hAnsi="Stencil" w:cs="Stenci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encil" w:hAnsi="Stencil" w:cs="Stenci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encil" w:hAnsi="Stencil" w:cs="Stenci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encil" w:hAnsi="Stencil" w:cs="Stenci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encil" w:hAnsi="Stencil" w:cs="Stenci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encil" w:hAnsi="Stencil" w:cs="Stenci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both"/>
      <w:outlineLvl w:val="2"/>
    </w:pPr>
    <w:rPr>
      <w:rFonts w:ascii="Arial Narrow" w:hAnsi="Arial Narrow" w:eastAsia="Times New Roman" w:cs="Arial Narrow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tencil" w:hAnsi="Stencil" w:cs="Stenci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tencil" w:hAnsi="Stencil" w:cs="Stenci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tencil" w:hAnsi="Stencil" w:cs="Stenci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tencil" w:hAnsi="Stencil" w:cs="Stenci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tencil" w:hAnsi="Stencil" w:cs="Stenci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tencil" w:hAnsi="Stencil" w:cs="Stenci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tencil" w:hAnsi="Stencil" w:cs="Stenci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tencil" w:hAnsi="Stencil" w:cs="Stenci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tencil" w:hAnsi="Stencil" w:cs="Stenci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tencil" w:hAnsi="Stencil" w:cs="Stenci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tencil" w:hAnsi="Stencil" w:cs="Stenci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Заголовок 3 Знак"/>
    <w:qFormat/>
    <w:rPr>
      <w:rFonts w:ascii="Arial Narrow" w:hAnsi="Arial Narrow" w:eastAsia="Times New Roman" w:cs="Arial Narrow"/>
      <w:b/>
      <w:bCs/>
      <w:sz w:val="22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C12">
    <w:name w:val="c12"/>
    <w:qFormat/>
    <w:rPr/>
  </w:style>
  <w:style w:type="character" w:styleId="C4">
    <w:name w:val="c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04:00Z</dcterms:created>
  <dc:creator>Эльвира</dc:creator>
  <dc:description/>
  <cp:keywords/>
  <dc:language>en-US</dc:language>
  <cp:lastModifiedBy>Эльвира</cp:lastModifiedBy>
  <cp:lastPrinted>2017-09-24T16:44:00Z</cp:lastPrinted>
  <dcterms:modified xsi:type="dcterms:W3CDTF">2017-09-24T11:45:00Z</dcterms:modified>
  <cp:revision>27</cp:revision>
  <dc:subject/>
  <dc:title/>
</cp:coreProperties>
</file>