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е государственное казенное специальное (коррекционное) образовательное учреждение для учащихся 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волжская специальная (коррекционная) общеобразовательн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Принято                                                                                                                 УТВЕРЖДАЮ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на педагогическом  совете школы                                                                      Директор Г.Ю. Сизо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отокол №__от_____________________                                                        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каз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___от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общеразвивающ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о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лшебная ленточ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канзаши)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зраст дете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13-14   </w:t>
      </w:r>
      <w:r>
        <w:rPr>
          <w:rFonts w:cs="Times New Roman" w:ascii="Times New Roman" w:hAnsi="Times New Roman"/>
          <w:sz w:val="24"/>
          <w:szCs w:val="24"/>
        </w:rPr>
        <w:t>л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 реализаци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уч.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78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Услугина А.В., учитель   </w:t>
      </w:r>
    </w:p>
    <w:p>
      <w:pPr>
        <w:pStyle w:val="Normal"/>
        <w:tabs>
          <w:tab w:val="clear" w:pos="708"/>
          <w:tab w:val="left" w:pos="7078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tabs>
          <w:tab w:val="clear" w:pos="708"/>
          <w:tab w:val="left" w:pos="7078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7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7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7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лжск</w:t>
      </w:r>
    </w:p>
    <w:p>
      <w:pPr>
        <w:pStyle w:val="Normal"/>
        <w:tabs>
          <w:tab w:val="clear" w:pos="708"/>
          <w:tab w:val="left" w:pos="707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- 2018 учебный год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>Пояснительная записка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Учеными физиологами установлено, что мелкая моторика рук и уровень развития речи и памяти младших школьников находятся в прямой зависимости друг от друга. Школьники с низким уровнем развития моторики быстро утомляются, им трудно выполнять письменные задания, концентрировать внимание, делать выводы. У детей появляются чувство тревоги, возникают комплексы, что в дальнейшем приводит к отставанию в учебе. Данная программа направлена на обучение детей канзаши.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У детей формируется интерес, и они с удовольствием посещают занятия, развиваясь при этом эмоционально и интеллектуально. Это творчество особенно хорошо осваивает тот, кто владеет навыками рисования или какого-либо рукоделия. Искусство канзаши требует аккуратности, точности выполнения,   художественного вкуса.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нзаши (Kanzashi) — украшения для волос, используемые в традиционных китайских и японских прическах. В переводе с японского «канзаши» – шпилька. Именно шпилька для волос дала название новому оригинальному виду декоративно-прикладного искусства, которое стало популярным далеко за пределами Японии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 В искусстве канзаши нет предела фантазии и совершенству. Программой предусмотрено создание изделий для украшения быта, интерьера, одежды. Это могут быть – панно, сувениры, украшения для волос, элементы одежды и многое другое. Работа нацелена на изготовление полезных и красивых вещей, необходимых в быту и жизни человека. Значительное количество часов отведено тренировочным упражнени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Курс обучения канзаши планируется на 1 учебный год с расчетом на самостоятельную работу детей. Занятия проводятся с учащимися 8 класса один раз в неделю.              Обучение на первом году рекомендуется строить так, чтобы учащиеся хорошо усвоили основные приемы  канза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Helvetica" w:cs="Helvetica" w:ascii="Helvetica" w:hAnsi="Helvetica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В процессе реализации программы используются информационно – компьютерные технологии. Руководитель использует презентации и фильмы как при освоении учащимися новых приемов канзаши, так и при подведении итогов рабо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В конце учебного года рекомендуется организовать в школе отчетную выставку лучших изделий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Самые интересные и красивые изделия можно представить на различные конкурсы прикладного творчества, на районные и краевые выста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Принципы построе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В основе построения данной программы лежат практическая направленность и личностно – ориентированный подход. Дети должны четко представлять, что каждое созданное ими изделие пригодится в дальнейшей жизни.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При реализации данной программы осуществляется индивидуальный подход к каждому ребенку при обучении приемам канзаши. Одни дети легко усваивают любой новый узор и быстро продвигаются в усвоении программы, другие медленнее. Им нужно больше времени и внимания руководителя для овладения техникой канза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Цель 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Достижение определенного уровня мастерства. Занимаясь канзаши учащиеся могут достичь определенного уровня образованности, достаточного для подготовки к самостоятельной непрофессиональной и творческой деятельности. Результат обучения- развитие определенных навыков и умений. Это умение творчески мыслить, планировать и правильно организовывать свою работу. Бережно относится к материалам и инструментам. Соблюдать технику безопасности при работе с колющими, режущими инструм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Задачи программы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бразовательные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ить приемам в технике канзаши и технологии изготовления различных изделий;</w:t>
      </w:r>
    </w:p>
    <w:p>
      <w:pPr>
        <w:pStyle w:val="Style16"/>
        <w:numPr>
          <w:ilvl w:val="0"/>
          <w:numId w:val="11"/>
        </w:numPr>
        <w:spacing w:lineRule="atLeast" w:line="14" w:before="0" w:after="150"/>
        <w:rPr>
          <w:rFonts w:ascii="Arial" w:hAnsi="Arial" w:cs="Arial"/>
          <w:color w:val="000000"/>
        </w:rPr>
      </w:pPr>
      <w:r>
        <w:rPr>
          <w:color w:val="000000"/>
        </w:rPr>
        <w:t>знакомство с культурой Японии через историю возникновения канзаши;</w:t>
      </w:r>
    </w:p>
    <w:p>
      <w:pPr>
        <w:pStyle w:val="Style16"/>
        <w:numPr>
          <w:ilvl w:val="0"/>
          <w:numId w:val="11"/>
        </w:numPr>
        <w:spacing w:lineRule="atLeast" w:line="14" w:before="0" w:after="150"/>
        <w:rPr>
          <w:rFonts w:ascii="Arial" w:hAnsi="Arial" w:cs="Arial"/>
          <w:color w:val="000000"/>
        </w:rPr>
      </w:pPr>
      <w:r>
        <w:rPr>
          <w:color w:val="000000"/>
        </w:rPr>
        <w:t xml:space="preserve">обучение навыкам работы с атласными лентами и тканью в технике канзаши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ить приемам самостоятельной разработки поделок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и расширить знания и умения в области:  биологии, истории, математики, изобразительного искусства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Calibri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спитательны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трудолюбия, любви к труду и людям труд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ведение базиса личностной культуры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гуманистического стиля взаимоотношений с товарищами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Calibri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азвивающи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 детей творческого мышления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к великой русской культуре, знакомство с различными направлениями русского народного творчества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 учиться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 детей видеть красоту окружающего мира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pacing w:lineRule="atLeast" w:line="1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Требования к знаниям и умениям обучающихся.</w:t>
      </w:r>
    </w:p>
    <w:p>
      <w:pPr>
        <w:pStyle w:val="Style16"/>
        <w:spacing w:lineRule="atLeast" w:line="14" w:before="0" w:after="150"/>
        <w:rPr>
          <w:rFonts w:ascii="Arial" w:hAnsi="Arial" w:cs="Arial"/>
          <w:color w:val="000000"/>
        </w:rPr>
      </w:pPr>
      <w:r>
        <w:rPr>
          <w:color w:val="000000"/>
        </w:rPr>
        <w:t>К концу обучения дети должны знать:</w:t>
      </w:r>
    </w:p>
    <w:p>
      <w:pPr>
        <w:pStyle w:val="Style16"/>
        <w:numPr>
          <w:ilvl w:val="0"/>
          <w:numId w:val="2"/>
        </w:numPr>
        <w:spacing w:lineRule="atLeast" w:line="14" w:before="0" w:after="15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историю возникновения канзаши;</w:t>
      </w:r>
    </w:p>
    <w:p>
      <w:pPr>
        <w:pStyle w:val="Style16"/>
        <w:numPr>
          <w:ilvl w:val="0"/>
          <w:numId w:val="2"/>
        </w:numPr>
        <w:spacing w:lineRule="atLeast" w:line="14" w:before="0" w:after="15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рименяемые инструменты и правила безопасной работы с ними;</w:t>
      </w:r>
    </w:p>
    <w:p>
      <w:pPr>
        <w:pStyle w:val="Style16"/>
        <w:numPr>
          <w:ilvl w:val="0"/>
          <w:numId w:val="2"/>
        </w:numPr>
        <w:spacing w:lineRule="atLeast" w:line="14" w:before="0" w:after="15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материалы и их свойства;</w:t>
      </w:r>
    </w:p>
    <w:p>
      <w:pPr>
        <w:pStyle w:val="Style16"/>
        <w:numPr>
          <w:ilvl w:val="0"/>
          <w:numId w:val="2"/>
        </w:numPr>
        <w:spacing w:lineRule="atLeast" w:line="14" w:before="0" w:after="15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технологический процесс изготовления сувениров в технике канзаши.</w:t>
      </w:r>
    </w:p>
    <w:p>
      <w:pPr>
        <w:pStyle w:val="Style16"/>
        <w:spacing w:lineRule="atLeast" w:line="14" w:before="0" w:after="150"/>
        <w:rPr>
          <w:rFonts w:ascii="Arial" w:hAnsi="Arial" w:cs="Arial"/>
          <w:color w:val="000000"/>
        </w:rPr>
      </w:pPr>
      <w:r>
        <w:rPr>
          <w:color w:val="000000"/>
        </w:rPr>
        <w:t>К концу обучения дети должны  уметь:</w:t>
      </w:r>
    </w:p>
    <w:p>
      <w:pPr>
        <w:pStyle w:val="Style16"/>
        <w:numPr>
          <w:ilvl w:val="0"/>
          <w:numId w:val="12"/>
        </w:numPr>
        <w:spacing w:lineRule="atLeast" w:line="14" w:before="0" w:after="15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равильно пользоваться инструментами и приспособлениями;</w:t>
      </w:r>
    </w:p>
    <w:p>
      <w:pPr>
        <w:pStyle w:val="Style16"/>
        <w:numPr>
          <w:ilvl w:val="0"/>
          <w:numId w:val="12"/>
        </w:numPr>
        <w:spacing w:lineRule="atLeast" w:line="14" w:before="0" w:after="15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изготавливать различные изделияи сувениры в технике канза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Style15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Учебно-материальная база</w:t>
      </w:r>
    </w:p>
    <w:p>
      <w:pPr>
        <w:pStyle w:val="Style15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Помещени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Помещением для проведения кружка может служить швейная мастерская. Она должна быть достаточно просторная, хорошо проветриваемая, с хорошим естественным и искусственным освещением. Свет должен падать на детей с левой стороны. Столы могут быть рассчитаны на два человека, но должны быть расставлены так, чтобы дети могли работать, не стесняя друг друга, а руководитель кружка мог подойти к каждому ученику, при этом, не мешая работать другому учащему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Методический фонд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Для успешного проведения занятий необходимо иметь выставку изделий, образцы работ,  журналы и книги по канза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Материалы и инстру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Ленты и инструменты для выполнения работ учащиеся приобретают самостоятельно. Руководителю необходимо иметь запасные инструменты и ленты. Также нужно иметь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стой карандаш, линейку, фломастеры, ножницы канцелярские, кисточку для клея, пистолет клеевой, свечу, зажигалку, иголки швейные, щипцы.</w:t>
      </w:r>
    </w:p>
    <w:p>
      <w:pPr>
        <w:pStyle w:val="Style15"/>
        <w:spacing w:lineRule="atLeast" w:line="336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Style15"/>
        <w:spacing w:lineRule="atLeast" w:line="336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Структура проведения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  <w:t>Общая организационная часть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Знакомство с новыми материалами (просмотр издел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Практическое выполнение приемов и образц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Уборка рабочих 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 xml:space="preserve">Правила безопасности проведения занятий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Правила техники безопасности при работе с термоклеевым пистолетом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) Подготовить рабочее место, защитив рабочую поверхность от попадания клея.</w:t>
        <w:br/>
        <w:t>2) Установить пистолет в правильное положение - то есть откинуть ножку-подставку и поставить на рабочую поверхность</w:t>
        <w:br/>
        <w:t>3) Включить пистолет в розетку, поместить клеевой стержень до упора и подождать 4-5 минут  чтобы клей нагрелся</w:t>
        <w:br/>
        <w:t>4) Для подачи клея нужно плавно нажимать курок, поскольку количество выходящего клея зависит от глубины и количества нажатий</w:t>
        <w:br/>
        <w:t>5) Так как клей моментально высыхает , нужно точно прикладывать деталь к поверхности</w:t>
        <w:br/>
        <w:t>Не оставляйте включенный пистолет без присмотра!!!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Правила работы с ножницами и колющими предметами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) Прибрать рабочее место, убрать все ненужные предметы со стола</w:t>
        <w:br/>
        <w:t>2) Запрещается вкалывать иглы в одежду или брать в рот</w:t>
        <w:br/>
        <w:t>3) Хранить иглы с рабочей нитью и булавками в специальной игольнице , а ножницы в чехле и после их использования поместить на свое место</w:t>
        <w:br/>
        <w:t>4) Если Вы временно не работаете с ножницами, то следует отложить их на стол острыми краями от себя, обязательно с сомкнутыми лезвиями. Передавать соседу ножницы надо держась за сомкнутые лезвия, кольцами вперед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Правила техники безопасности при работе со свечой и спичками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) Прибрать рабочее место, убрать подальше все ненужные и легковоспламеняющиеся предметы</w:t>
        <w:br/>
        <w:t>2) Свечу поставить на керамическое блюдце или подсвечник ,во избежание нагревая поверхности стола</w:t>
        <w:br/>
        <w:t>3) Не допускать игры с открытым огнем спичек или свечи, а также не трогать расплавленный воск руками</w:t>
        <w:br/>
        <w:t>4) При получении ожога немедленно сообщить руководителю!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5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Методические рекомендации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Данная программа направлена на формирование у детей системы умений и навыков, необходимых им, для дальнейшей современной жизни. В ходе реализации данного курса у детей воспитывается дисциплинированность, трудолюбие, доброжелательность, организованность, умение общаться, помогать друг другу, повышается личностная самооценка. У учащихся закладываются основы экономически рационального подхода к расходованию денежных сред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При посещении данного кружка, дети вовлекаются в проектную деятельность, что дает толчок развития коммуникативных функций ребенка. Все ученики в ходе занятий обучаются использовать современные компьютеры и интернет – ресурсы. Освоение детьми программы кружка «Волшебная ленточка» поможет им в дальнейшей жизни, в коллективной и трудов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Ожида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096" w:hanging="36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научатся различным приемам работы с лент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096" w:hanging="36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ут знать основные понятия и базовые форм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096" w:hanging="36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атся следовать устным инструкциям, читать и зарисовывать схемы изделий; создавать изделия, пользуясь инструкционными картами и схем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096" w:hanging="36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ут создавать композиции с изделиями, выполненными в технике канзаш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096" w:hanging="36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овьют внимание, память, мышление, пространственное воображение; мелкую моторику рук и глазомер; художественный вкус, творческие способности и фантазию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80" w:hanging="36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ют навыками культуры труд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80" w:hanging="36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учшат свои коммуникативные способности и приобретут навыки работы в коллективе.  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80" w:hanging="36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детского прикладного творчест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80" w:hanging="36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обучающихся в различных конкурсах и фестивал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Style15"/>
        <w:numPr>
          <w:ilvl w:val="0"/>
          <w:numId w:val="4"/>
        </w:numPr>
        <w:spacing w:lineRule="atLeast" w:line="33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>Учебно-тематический план</w:t>
      </w:r>
    </w:p>
    <w:p>
      <w:pPr>
        <w:pStyle w:val="Normal"/>
        <w:spacing w:lineRule="atLeast" w:line="336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r>
    </w:p>
    <w:tbl>
      <w:tblPr>
        <w:tblW w:w="943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5354"/>
        <w:gridCol w:w="1175"/>
        <w:gridCol w:w="1552"/>
        <w:gridCol w:w="803"/>
      </w:tblGrid>
      <w:tr>
        <w:trPr>
          <w:trHeight w:val="493" w:hRule="atLeast"/>
        </w:trPr>
        <w:tc>
          <w:tcPr>
            <w:tcW w:w="5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5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ы</w:t>
            </w:r>
          </w:p>
        </w:tc>
      </w:tr>
      <w:tr>
        <w:trPr>
          <w:trHeight w:val="443" w:hRule="atLeast"/>
        </w:trPr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937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водное занятие.</w:t>
            </w:r>
            <w:r>
              <w:rPr>
                <w:color w:val="363636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Calibri"/>
                <w:color w:val="363636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363636"/>
                <w:sz w:val="24"/>
                <w:szCs w:val="24"/>
                <w:shd w:fill="FFFFFF" w:val="clear"/>
              </w:rPr>
              <w:t>История появления канзаши, техника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нструменты и материалы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937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лепестков и цветов различной формы.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0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937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3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0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numPr>
          <w:ilvl w:val="0"/>
          <w:numId w:val="4"/>
        </w:numPr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>Требования к уровню подготовки учащихся:</w:t>
      </w:r>
    </w:p>
    <w:p>
      <w:pPr>
        <w:pStyle w:val="Normal"/>
        <w:spacing w:lineRule="atLeast" w:line="336" w:before="0" w:after="0"/>
        <w:ind w:left="108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tLeast" w:line="336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Знать:</w:t>
      </w:r>
    </w:p>
    <w:p>
      <w:pPr>
        <w:pStyle w:val="Normal"/>
        <w:spacing w:lineRule="atLeast" w:line="336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Style15"/>
        <w:numPr>
          <w:ilvl w:val="0"/>
          <w:numId w:val="10"/>
        </w:numPr>
        <w:spacing w:lineRule="atLeast" w:line="336" w:before="0" w:after="300"/>
        <w:contextualSpacing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О роли трудовой деятельности в жизни человека. </w:t>
      </w:r>
    </w:p>
    <w:p>
      <w:pPr>
        <w:pStyle w:val="Style15"/>
        <w:numPr>
          <w:ilvl w:val="0"/>
          <w:numId w:val="10"/>
        </w:numPr>
        <w:spacing w:lineRule="atLeast" w:line="336" w:before="0" w:after="300"/>
        <w:contextualSpacing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О влиянии трудовой деятельности на здоровье человека</w:t>
      </w:r>
    </w:p>
    <w:p>
      <w:pPr>
        <w:pStyle w:val="Style15"/>
        <w:numPr>
          <w:ilvl w:val="0"/>
          <w:numId w:val="10"/>
        </w:numPr>
        <w:spacing w:lineRule="atLeast" w:line="336" w:before="0" w:after="300"/>
        <w:contextualSpacing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Назначение, сферы применения, основные свойства материалов </w:t>
      </w:r>
    </w:p>
    <w:p>
      <w:pPr>
        <w:pStyle w:val="Style15"/>
        <w:numPr>
          <w:ilvl w:val="0"/>
          <w:numId w:val="10"/>
        </w:numPr>
        <w:spacing w:lineRule="atLeast" w:line="336" w:before="0" w:after="300"/>
        <w:contextualSpacing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Назначение и применение инструментов ( булавки, ножницы, зажигалка )</w:t>
      </w:r>
    </w:p>
    <w:p>
      <w:pPr>
        <w:pStyle w:val="Style15"/>
        <w:numPr>
          <w:ilvl w:val="0"/>
          <w:numId w:val="10"/>
        </w:numPr>
        <w:spacing w:lineRule="atLeast" w:line="336" w:before="0" w:after="300"/>
        <w:contextualSpacing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Правила техники безопасности при работ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Уме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Осуществлять организацию и планирование собственной трудовой деятельности  и контроль за её ходом и результатом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Подбирать необходимые инструменты и материалы и соблюдать технику безопасности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Подбирать необходимую информацию об объекте деятельности,  рисунки, эскизы на бумажных и электронных носителях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Изготавливать изделие из доступных материалов по образцу, рисунку, эскизу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Соблюдать последовательность технологических операций при выполнении изделий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Подобрать нитки по цвету и фактуре, как контрастные цветовые гаммы, так и сочетающиеся в одной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Осуществлять декоративное оформление и отделку изделий, используя: ленты, пуговицы, бисер и т.д.</w:t>
      </w:r>
    </w:p>
    <w:p>
      <w:pPr>
        <w:pStyle w:val="Normal"/>
        <w:spacing w:lineRule="atLeast" w:line="336" w:before="0" w:after="0"/>
        <w:rPr>
          <w:rFonts w:ascii="Helvetica" w:hAnsi="Helvetica" w:eastAsia="Times New Roman" w:cs="Helvetica"/>
          <w:b/>
          <w:b/>
          <w:bCs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Гукасова А.М. «Рукоделие в начальных классах» г. Москва «Просвещение» 1984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Журнал «Лена Креати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Журнал «Лен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4.  Рудик П.А.  «Психология», г. Москва ,«Просвещение» 1993 г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5.  Фридман Л.М. «Психологический справочник учителя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Волков И.П. Учим творчеству. - М.: Педагогика, 1998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Кан-Калик В.А. Педагогическое творчество. - М.: Педагогика, 199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  <w:t>Интернет –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1) http://www.schoolbase.ru — Всероссийский школьный порт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2) Сайт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iCs/>
            <w:sz w:val="24"/>
            <w:szCs w:val="24"/>
            <w:u w:val="single"/>
            <w:lang w:eastAsia="ru-RU"/>
          </w:rPr>
          <w:t>http://www.rukodelie.bu</w:t>
        </w:r>
      </w:hyperlink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/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 xml:space="preserve"> Журнал «Ксюша. Для любителей рукодел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3) Клуб рукоделие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 http://www.club-rukodelie.com/toys.htm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numPr>
          <w:ilvl w:val="0"/>
          <w:numId w:val="3"/>
        </w:numPr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>Приложение</w:t>
      </w:r>
    </w:p>
    <w:p>
      <w:pPr>
        <w:pStyle w:val="Normal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алендарно – тематическое планирование</w:t>
      </w:r>
    </w:p>
    <w:p>
      <w:pPr>
        <w:pStyle w:val="Normal"/>
        <w:spacing w:lineRule="atLeast" w:line="336" w:before="0" w:after="0"/>
        <w:jc w:val="center"/>
        <w:rPr>
          <w:rFonts w:ascii="Helvetica" w:hAnsi="Helvetica" w:eastAsia="Times New Roman" w:cs="Helvetica"/>
          <w:b/>
          <w:b/>
          <w:bCs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</w:r>
    </w:p>
    <w:tbl>
      <w:tblPr>
        <w:tblW w:w="515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7491"/>
        <w:gridCol w:w="749"/>
        <w:gridCol w:w="843"/>
      </w:tblGrid>
      <w:tr>
        <w:trPr>
          <w:trHeight w:val="555" w:hRule="atLeast"/>
        </w:trPr>
        <w:tc>
          <w:tcPr>
            <w:tcW w:w="5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, тем</w:t>
            </w:r>
          </w:p>
        </w:tc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670" w:hRule="atLeast"/>
        </w:trPr>
        <w:tc>
          <w:tcPr>
            <w:tcW w:w="5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у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color w:val="363636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водное занятие.</w:t>
            </w:r>
            <w:r>
              <w:rPr>
                <w:color w:val="363636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Calibri"/>
                <w:color w:val="363636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>История появления канзаши, техника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струменты и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.</w:t>
            </w:r>
          </w:p>
        </w:tc>
        <w:tc>
          <w:tcPr>
            <w:tcW w:w="84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Разновидность форм лепест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Основные приемы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.</w:t>
            </w:r>
          </w:p>
        </w:tc>
        <w:tc>
          <w:tcPr>
            <w:tcW w:w="84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63636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>Острый лепе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>Сборка цветов с острыми лепест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.</w:t>
            </w:r>
          </w:p>
        </w:tc>
        <w:tc>
          <w:tcPr>
            <w:tcW w:w="84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63636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>Двухцветный острый лепесток (вариант 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>Сборка цветов с   двухцветными острыми лепест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.</w:t>
            </w:r>
          </w:p>
        </w:tc>
        <w:tc>
          <w:tcPr>
            <w:tcW w:w="84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63636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>Двухцветный острый лепесток (вариант 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>Сборка цветов с двухцветными острыми лепест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.</w:t>
            </w:r>
          </w:p>
        </w:tc>
        <w:tc>
          <w:tcPr>
            <w:tcW w:w="84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>Оформление заколок, резинок для волос цветами с острыми  лепест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.</w:t>
            </w:r>
          </w:p>
        </w:tc>
        <w:tc>
          <w:tcPr>
            <w:tcW w:w="84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63636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>Плоский круглый лепе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>Сборка цветов с плоскими круглыми лепест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2.</w:t>
            </w:r>
          </w:p>
        </w:tc>
        <w:tc>
          <w:tcPr>
            <w:tcW w:w="84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63636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 xml:space="preserve">Объёмный круглый лепест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63636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>Сборка цветов с объёмными круглыми лепест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363636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.</w:t>
            </w:r>
          </w:p>
        </w:tc>
        <w:tc>
          <w:tcPr>
            <w:tcW w:w="84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>Украшение заколок, резинок цветами из круглых лепес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1.</w:t>
            </w:r>
          </w:p>
        </w:tc>
        <w:tc>
          <w:tcPr>
            <w:tcW w:w="84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63636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>Двухцветный круглый лепе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63636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>Сборка цветов с двухцветными круглыми лепест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363636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2. </w:t>
            </w:r>
          </w:p>
        </w:tc>
        <w:tc>
          <w:tcPr>
            <w:tcW w:w="84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>Оформление ободка для волос.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. 27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3.</w:t>
            </w:r>
          </w:p>
        </w:tc>
        <w:tc>
          <w:tcPr>
            <w:tcW w:w="84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63636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 xml:space="preserve">Лепесток роз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>Листик ро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3.</w:t>
            </w:r>
          </w:p>
        </w:tc>
        <w:tc>
          <w:tcPr>
            <w:tcW w:w="84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>Изготовление заколок, рези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4.</w:t>
            </w:r>
          </w:p>
        </w:tc>
        <w:tc>
          <w:tcPr>
            <w:tcW w:w="84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>Цветы из узкой атласной л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5.</w:t>
            </w:r>
          </w:p>
        </w:tc>
        <w:tc>
          <w:tcPr>
            <w:tcW w:w="84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63636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 xml:space="preserve">Изготовление лепестков цветка георг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363636"/>
                <w:sz w:val="24"/>
                <w:szCs w:val="24"/>
                <w:shd w:fill="FFFFFF" w:val="clear"/>
              </w:rPr>
              <w:t>Сборка цветка георг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5.</w:t>
            </w:r>
          </w:p>
        </w:tc>
        <w:tc>
          <w:tcPr>
            <w:tcW w:w="84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4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odelie.b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3:19:00Z</dcterms:created>
  <dc:creator>User</dc:creator>
  <dc:description/>
  <dc:language>en-US</dc:language>
  <cp:lastModifiedBy>User</cp:lastModifiedBy>
  <dcterms:modified xsi:type="dcterms:W3CDTF">2017-10-15T14:12:00Z</dcterms:modified>
  <cp:revision>1</cp:revision>
  <dc:subject/>
  <dc:title/>
</cp:coreProperties>
</file>