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Введение…………………………………………………………………………………………2</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Виды  звуков……………………………………………………………………………………3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Их источники……………………………………………………………………………………4</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Влияние звука на слух человека……………………………………………………………..6</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Вредные последствия шума</w:t>
      </w:r>
    </w:p>
    <w:p>
      <w:pPr>
        <w:pStyle w:val="Style17"/>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оздействие звука на сердечно-сосудистую и нервную системы ………………...14</w:t>
      </w:r>
    </w:p>
    <w:p>
      <w:pPr>
        <w:pStyle w:val="Style17"/>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Инфразвук и ультразвук против человека………………………………………….19</w:t>
      </w:r>
    </w:p>
    <w:p>
      <w:pPr>
        <w:pStyle w:val="Style17"/>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Защита от вредного воздействия звука………………………………………………22</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Заключение …………………………………………………………………………………23</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Литература………………………………………………………………………………………24</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color w:val="000000"/>
        </w:rPr>
      </w:pPr>
      <w:r>
        <w:rPr>
          <w:color w:val="000000"/>
        </w:rPr>
        <w:t xml:space="preserve">  </w:t>
      </w:r>
    </w:p>
    <w:p>
      <w:pPr>
        <w:pStyle w:val="Style15"/>
        <w:spacing w:lineRule="auto" w:line="360"/>
        <w:rPr>
          <w:color w:val="000000"/>
        </w:rPr>
      </w:pPr>
      <w:r>
        <w:rPr>
          <w:color w:val="000000"/>
        </w:rPr>
      </w:r>
    </w:p>
    <w:p>
      <w:pPr>
        <w:pStyle w:val="Style15"/>
        <w:spacing w:lineRule="auto" w:line="360"/>
        <w:rPr>
          <w:color w:val="000000"/>
        </w:rPr>
      </w:pPr>
      <w:r>
        <w:rPr>
          <w:color w:val="000000"/>
        </w:rPr>
      </w:r>
    </w:p>
    <w:p>
      <w:pPr>
        <w:pStyle w:val="Style15"/>
        <w:spacing w:lineRule="auto" w:line="360"/>
        <w:rPr>
          <w:color w:val="000000"/>
        </w:rPr>
      </w:pPr>
      <w:r>
        <w:rPr>
          <w:color w:val="000000"/>
        </w:rPr>
      </w:r>
    </w:p>
    <w:p>
      <w:pPr>
        <w:pStyle w:val="Style15"/>
        <w:spacing w:lineRule="auto" w:line="360"/>
        <w:rPr>
          <w:color w:val="000000"/>
        </w:rPr>
      </w:pPr>
      <w:r>
        <w:rPr>
          <w:color w:val="000000"/>
        </w:rPr>
      </w:r>
    </w:p>
    <w:p>
      <w:pPr>
        <w:pStyle w:val="Style15"/>
        <w:spacing w:lineRule="auto" w:line="360"/>
        <w:rPr>
          <w:color w:val="000000"/>
        </w:rPr>
      </w:pPr>
      <w:r>
        <w:rPr>
          <w:color w:val="000000"/>
        </w:rPr>
      </w:r>
    </w:p>
    <w:p>
      <w:pPr>
        <w:pStyle w:val="Style15"/>
        <w:spacing w:lineRule="auto" w:line="360"/>
        <w:rPr>
          <w:color w:val="000000"/>
        </w:rPr>
      </w:pPr>
      <w:r>
        <w:rPr>
          <w:color w:val="000000"/>
        </w:rPr>
      </w:r>
    </w:p>
    <w:p>
      <w:pPr>
        <w:pStyle w:val="Style15"/>
        <w:spacing w:lineRule="auto" w:line="360"/>
        <w:rPr>
          <w:color w:val="000000"/>
        </w:rPr>
      </w:pPr>
      <w:r>
        <w:rPr>
          <w:color w:val="000000"/>
        </w:rPr>
      </w:r>
    </w:p>
    <w:p>
      <w:pPr>
        <w:pStyle w:val="Style15"/>
        <w:spacing w:lineRule="auto" w:line="360"/>
        <w:rPr>
          <w:color w:val="000000"/>
        </w:rPr>
      </w:pPr>
      <w:r>
        <w:rPr>
          <w:color w:val="000000"/>
        </w:rPr>
      </w:r>
    </w:p>
    <w:p>
      <w:pPr>
        <w:pStyle w:val="Style15"/>
        <w:spacing w:lineRule="auto" w:line="360"/>
        <w:rPr>
          <w:color w:val="000000"/>
        </w:rPr>
      </w:pPr>
      <w:r>
        <w:rPr>
          <w:color w:val="000000"/>
        </w:rPr>
      </w:r>
    </w:p>
    <w:p>
      <w:pPr>
        <w:pStyle w:val="Style15"/>
        <w:spacing w:lineRule="auto" w:line="360"/>
        <w:rPr>
          <w:color w:val="000000"/>
        </w:rPr>
      </w:pPr>
      <w:r>
        <w:rPr>
          <w:color w:val="000000"/>
        </w:rPr>
        <w:t xml:space="preserve"> </w:t>
      </w:r>
      <w:r>
        <w:rPr>
          <w:color w:val="000000"/>
        </w:rPr>
        <w:t>« Коль суждено  дышать  нам  воздухом  одним,</w:t>
      </w:r>
    </w:p>
    <w:p>
      <w:pPr>
        <w:pStyle w:val="Style15"/>
        <w:spacing w:lineRule="auto" w:line="360"/>
        <w:rPr>
          <w:color w:val="000000"/>
        </w:rPr>
      </w:pPr>
      <w:r>
        <w:rPr>
          <w:color w:val="000000"/>
        </w:rPr>
        <w:t xml:space="preserve">     </w:t>
      </w:r>
      <w:r>
        <w:rPr>
          <w:color w:val="000000"/>
        </w:rPr>
        <w:t>Давайте  же  мы  все на  век  объединимся,</w:t>
      </w:r>
    </w:p>
    <w:p>
      <w:pPr>
        <w:pStyle w:val="Style15"/>
        <w:spacing w:lineRule="auto" w:line="360"/>
        <w:rPr>
          <w:color w:val="000000"/>
        </w:rPr>
      </w:pPr>
      <w:r>
        <w:rPr>
          <w:color w:val="000000"/>
        </w:rPr>
        <w:t xml:space="preserve">     </w:t>
      </w:r>
      <w:r>
        <w:rPr>
          <w:color w:val="000000"/>
        </w:rPr>
        <w:t>Давайте  наши  души  сохраним,</w:t>
      </w:r>
    </w:p>
    <w:p>
      <w:pPr>
        <w:pStyle w:val="Style15"/>
        <w:spacing w:lineRule="auto" w:line="360"/>
        <w:rPr>
          <w:color w:val="000000"/>
        </w:rPr>
      </w:pPr>
      <w:r>
        <w:rPr>
          <w:color w:val="000000"/>
        </w:rPr>
        <w:t xml:space="preserve">     </w:t>
      </w:r>
      <w:r>
        <w:rPr>
          <w:color w:val="000000"/>
        </w:rPr>
        <w:t>Тогда  мы  на  Земле  и  сами  сохранимся ».</w:t>
      </w:r>
    </w:p>
    <w:p>
      <w:pPr>
        <w:pStyle w:val="Style15"/>
        <w:spacing w:lineRule="auto" w:line="360"/>
        <w:rPr>
          <w:color w:val="000000"/>
        </w:rPr>
      </w:pPr>
      <w:r>
        <w:rPr>
          <w:color w:val="000000"/>
        </w:rPr>
        <w:t xml:space="preserve">                                    </w:t>
      </w:r>
      <w:r>
        <w:rPr>
          <w:color w:val="000000"/>
        </w:rPr>
        <w:t>Н.Старшинов</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spacing w:lineRule="auto" w:line="360"/>
        <w:rPr/>
      </w:pPr>
      <w:r>
        <w:rPr>
          <w:rFonts w:cs="Times New Roman" w:ascii="Times New Roman" w:hAnsi="Times New Roman"/>
          <w:color w:val="000000"/>
          <w:sz w:val="24"/>
          <w:szCs w:val="24"/>
        </w:rPr>
        <w:tab/>
        <w:t>Все  процессы  в  биосфере  взаимосвязаны. Человечество  -  лишь  незначительная  часть  биосферы, а человек  является  лишь  одним  из  видов  органической жизни -  гомо сапиенс ( человек разумный ).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w:t>
        <w:softHyphen/>
        <w:t xml:space="preserve">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ловек  всегда  жил  в  мире  звуков  и  шума.  Каждый день,  просыпаясь  утром  от  звонка  будильника, спеша  по  делам  в  общественном  транспорте,  смотря вечером  телевизор  или  слушая  музыку,  мы  подвергаемся  воздействию  звуковых  волн  различных  частот.  И  это  воздействие,  даже  если мы  не  придаем  ему  значения,  не  остается  безразличным для  нашего  организма.</w:t>
      </w:r>
    </w:p>
    <w:p>
      <w:pPr>
        <w:pStyle w:val="Normal"/>
        <w:spacing w:lineRule="auto" w:line="360"/>
        <w:ind w:right="-18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8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8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8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8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8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186" w:hanging="0"/>
        <w:jc w:val="center"/>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Виды шумов и звуков</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такое звук? Как он возникает? Чем одни звуки отличаются от  других? Ответы на эти вопросы хотели узнать люди.</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дел физики, в котором изучаются звуковые явления, называется акустикой. Услышав какой-то звук, мы обычно можем установить, что он дошел до нас от какого-то источника. Рассматривая этот источник, мы всегда найдем в нем что-то колеблющееся.</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например, звук исходит от репродуктора, то в нем колеблется мембрана – легкий диск, закрепленный по его окружности. Если звук издает музыкальный инструмент, то источник звука – это колеблющийся столб воздуха и другие.</w:t>
      </w:r>
    </w:p>
    <w:p>
      <w:pPr>
        <w:pStyle w:val="Normal"/>
        <w:spacing w:lineRule="auto" w:line="360"/>
        <w:ind w:right="-186" w:hanging="0"/>
        <w:rPr>
          <w:rFonts w:ascii="Times New Roman" w:hAnsi="Times New Roman" w:cs="Times New Roman"/>
          <w:color w:val="000000"/>
          <w:sz w:val="24"/>
          <w:szCs w:val="24"/>
        </w:rPr>
      </w:pPr>
      <w:r>
        <w:rPr>
          <w:rFonts w:cs="Times New Roman" w:ascii="Times New Roman" w:hAnsi="Times New Roman"/>
          <w:color w:val="000000"/>
          <w:sz w:val="24"/>
          <w:szCs w:val="24"/>
        </w:rPr>
        <w:t>Звуком  называют  такие  механические  колебания  внешней среды,  которые  воспринимаются  слуховым  аппаратом человека ( от 16  до  20 000  колебаний  в  секунду ).</w:t>
      </w:r>
    </w:p>
    <w:p>
      <w:pPr>
        <w:pStyle w:val="Normal"/>
        <w:spacing w:lineRule="auto" w:line="360"/>
        <w:ind w:right="-186" w:hanging="0"/>
        <w:rPr/>
      </w:pPr>
      <w:r>
        <w:rPr>
          <w:rFonts w:cs="Times New Roman" w:ascii="Times New Roman" w:hAnsi="Times New Roman"/>
          <w:color w:val="000000"/>
          <w:sz w:val="24"/>
          <w:szCs w:val="24"/>
        </w:rPr>
        <w:t>Колебания  большей  частоты   называют  ультразвуком, меньшей  -  инфразвуком.  А  беспорядочное  сочетание различных  по  силе  и  частоте  звуков  носит  название  шума. Иными  словами,  шум  -  громкие  звуки,  слившиеся в  нестройное  звучание.</w:t>
      </w:r>
    </w:p>
    <w:p>
      <w:pPr>
        <w:pStyle w:val="Normal"/>
        <w:spacing w:lineRule="auto" w:line="360"/>
        <w:ind w:right="-186"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всех  живых  организмов,  в  том  числе  и человека,  звук  является  одним  из  воздействий  окружающей  среды.  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w:t>
      </w:r>
    </w:p>
    <w:p>
      <w:pPr>
        <w:pStyle w:val="Normal"/>
        <w:spacing w:lineRule="auto" w:line="360"/>
        <w:ind w:right="-186" w:hanging="0"/>
        <w:rPr/>
      </w:pPr>
      <w:r>
        <w:rPr>
          <w:rFonts w:cs="Times New Roman" w:ascii="Times New Roman" w:hAnsi="Times New Roman"/>
          <w:color w:val="000000"/>
          <w:sz w:val="24"/>
          <w:szCs w:val="24"/>
        </w:rPr>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spacing w:lineRule="auto" w:line="360"/>
        <w:ind w:right="-18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тановитесь  и  прислушайтесь:  по  улице  с шумом  проносятся  многотонные  МАЗы  и  ЗИЛы, хлопают  двери  парадных  на  мощных  стальных  пружинах, со  двора  несутся  крики  детворы,  до  глубокой  ночи бренчат  гитары.  Оглушают  магнитофоны  и  телевизоры, заводские  цеха  встречают  нас  грохотом  станков  и  других </w:t>
      </w:r>
    </w:p>
    <w:p>
      <w:pPr>
        <w:pStyle w:val="Normal"/>
        <w:spacing w:lineRule="auto" w:line="360"/>
        <w:ind w:right="-186" w:hanging="0"/>
        <w:rPr/>
      </w:pPr>
      <w:r>
        <w:rPr>
          <w:rFonts w:cs="Times New Roman" w:ascii="Times New Roman" w:hAnsi="Times New Roman"/>
          <w:color w:val="000000"/>
          <w:sz w:val="24"/>
          <w:szCs w:val="24"/>
        </w:rPr>
        <w:t>машин…  Картина   вроде   обыденная. Но  нормально  ли  это?</w:t>
      </w:r>
    </w:p>
    <w:p>
      <w:pPr>
        <w:pStyle w:val="Normal"/>
        <w:spacing w:lineRule="auto" w:line="360"/>
        <w:ind w:right="-18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ш  век  стал  самым  шумным.  Трудно  сейчас назвать  область  техники,  производства  и  быта,  где  в звуковом  спектре  не  присутствовал  бы  шум,  то  есть мешающая  нам  и  раздражающая  нас  смесь  звуков.  Звуки  и  шумы  большой  мощности  поражают слуховой аппарат,  нервные  центры,  могут  вызвать болевые  ощущения  и  шок.</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Источники звуков</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же такое звук? Звук - это распространяющиеся в упругих средах (газах, жидкостях и твердых телах)  механические колебания, воспринимаемые органами слуха.       Рассмотрим примеры, поясняющие физическую сущность звука. Струна музыкального инструмента передает свои колебания окружающим частицам воздуха. Эти колебания будут распространятся все дальше и дальше, а достигнув уха, вызовут колебания барабанной перепонки. Мы услышим звук.</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то, что мы называем звуком, представляет собой быструю смену, частицы воздуха не перемещаются, они только колеблются, попеременно смещаясь в одну и другую сторону на очень небольшие расстояния.   Но изолированных колебании одного тела не существует. В каждой среде в результате взаимодействия между частицами колебания передаются все новым и новым частицам, т.е. в среде распространяются звуковые волны.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угим простым примером колебательного движения могут служить колебания маятника. Если маятник отклонить от его положения равновесия, а затем отпустить то он будет совершать свободные колебания. Под действием силы тяжести маятник возвращается в свое первоначальное положение, по инерции проходит исходную точку и поднимается вверх, при этом сила тяжести</w:t>
      </w:r>
    </w:p>
    <w:p>
      <w:pPr>
        <w:pStyle w:val="Normal"/>
        <w:spacing w:lineRule="auto" w:line="360"/>
        <w:rPr/>
      </w:pPr>
      <w:r>
        <w:rPr>
          <w:rFonts w:cs="Times New Roman" w:ascii="Times New Roman" w:hAnsi="Times New Roman"/>
          <w:color w:val="000000"/>
          <w:sz w:val="24"/>
          <w:szCs w:val="24"/>
        </w:rPr>
        <w:t>будет тормозить его движение. В точке максимального отклонения маятник становится и через мгновение начнет движение в обратном направлении. Циклы колебаний маятника непрерывно повторяются.   Колебания могут быть периодическими, когда изменения повторяются через</w:t>
      </w:r>
    </w:p>
    <w:p>
      <w:pPr>
        <w:pStyle w:val="Normal"/>
        <w:spacing w:lineRule="auto" w:line="360"/>
        <w:rPr/>
      </w:pPr>
      <w:r>
        <w:rPr>
          <w:rFonts w:cs="Times New Roman" w:ascii="Times New Roman" w:hAnsi="Times New Roman"/>
          <w:color w:val="000000"/>
          <w:sz w:val="24"/>
          <w:szCs w:val="24"/>
        </w:rPr>
        <w:t xml:space="preserve">равный промежуток времени и не периодическими, когда нет полного повторения процесса изменения. Среди периодических колебаний очень важную роль играют гармонические колебания.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ловеческое ухо способно воспринимать колебания с частотой примерно от 200 до 20000 колебаний в секунду. Соответственно этому механические колебания с указанными частотами называются звуковыми, или акустическими.</w:t>
      </w:r>
    </w:p>
    <w:p>
      <w:pPr>
        <w:pStyle w:val="Normal"/>
        <w:spacing w:lineRule="auto" w:line="360"/>
        <w:rPr/>
      </w:pPr>
      <w:r>
        <w:rPr>
          <w:rFonts w:cs="Times New Roman" w:ascii="Times New Roman" w:hAnsi="Times New Roman"/>
          <w:color w:val="000000"/>
          <w:sz w:val="24"/>
          <w:szCs w:val="24"/>
        </w:rPr>
        <w:t xml:space="preserve">Вопросы, которыми занимается акустика, очень разнообразны. Некоторые из них связаны со свойствами и особенностями органов слуха.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щая акустика изучает вопросы возникновения, распространения и поглощение звука.</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зическая акустика занимается изучением самих звуковых колебаний, а за последние десятилетия охватила и колебания, лежащие за пределами слышимости (ультраакустика). При этом она широко пользуется разнообразными методами превращения механические колебания, электрические и обратно. Применительно к звуковым колебаниям, число задач физической акустики входит</w:t>
      </w:r>
    </w:p>
    <w:p>
      <w:pPr>
        <w:pStyle w:val="Normal"/>
        <w:spacing w:lineRule="auto" w:line="360"/>
        <w:rPr/>
      </w:pPr>
      <w:r>
        <w:rPr>
          <w:rFonts w:cs="Times New Roman" w:ascii="Times New Roman" w:hAnsi="Times New Roman"/>
          <w:color w:val="000000"/>
          <w:sz w:val="24"/>
          <w:szCs w:val="24"/>
        </w:rPr>
        <w:t>и изучение физических явлений, обусловливающих те или иные качества звука, различимые на слух.</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зиологическая акустика исследует возможности органов слуха, их устройство и действие. Она изучает образование звуков органами речи и восприятие звуков органами слуха, а также вопросы анализа и синтеза речи. Создание систем; способных анализировать человеческую речь - важный этап на пути проектирования машин, в особенности роботов- манипуляторов и электронно- вычислительных машин, послушным устным распоряжениям оператора. Аппарат для синтеза речи может дать большой экономический эффект. Если по международным телефонным каналам, передавать не сами речевые сигналы, а коды, полученные в результате их анализа, а на выходе линий синтезировать речь, потому же каналу можно передавать несколько раз больше информации.</w:t>
      </w:r>
    </w:p>
    <w:p>
      <w:pPr>
        <w:pStyle w:val="Normal"/>
        <w:spacing w:lineRule="auto" w:line="360"/>
        <w:rPr/>
      </w:pPr>
      <w:r>
        <w:rPr>
          <w:rFonts w:cs="Times New Roman" w:ascii="Times New Roman" w:hAnsi="Times New Roman"/>
          <w:color w:val="000000"/>
          <w:sz w:val="24"/>
          <w:szCs w:val="24"/>
        </w:rPr>
        <w:t>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сов:  переходом  на  большие  скорости  при  эксплуатации  различных  станков и  агрегатов.  Источниками  шума  могут  быть  двигатели, насосы,  компрессоры,  турбины,  молоты,  дробилки, станки,  электрические  инструменты.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w:t>
      </w:r>
    </w:p>
    <w:p>
      <w:pPr>
        <w:pStyle w:val="Normal"/>
        <w:spacing w:lineRule="auto" w:line="360"/>
        <w:rPr/>
      </w:pPr>
      <w:r>
        <w:rPr>
          <w:rFonts w:cs="Times New Roman" w:ascii="Times New Roman" w:hAnsi="Times New Roman"/>
          <w:color w:val="000000"/>
          <w:sz w:val="24"/>
          <w:szCs w:val="24"/>
        </w:rPr>
        <w:t>приобрел  большое  социальное  значение. Шум  имеет  определенную  частоту,  или  спектр,</w:t>
      </w:r>
    </w:p>
    <w:p>
      <w:pPr>
        <w:pStyle w:val="Normal"/>
        <w:spacing w:lineRule="auto" w:line="360"/>
        <w:rPr/>
      </w:pPr>
      <w:r>
        <w:rPr>
          <w:rFonts w:cs="Times New Roman" w:ascii="Times New Roman" w:hAnsi="Times New Roman"/>
          <w:color w:val="000000"/>
          <w:sz w:val="24"/>
          <w:szCs w:val="24"/>
        </w:rPr>
        <w:t>выражаемый  в  герцах,  и  интенсивность  -  уровень звукового  давления,  измеряемый  в  децибелах.  Для человека  область  слышимых  звуков  определяется  в интервале  от  16  до  20 000 Гц.  Наиболее  привычно наше  ухо  к  восприятию  звуков  частотой  1000-3000 Гц (речевая  зона).</w:t>
      </w:r>
    </w:p>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лияние шумов на слух.</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физические характеристики любого колебательного движения - период и амплитуды колебания, а применительно к звуку- частота и интенсивность колебаний. Периодом колебания называется время, в течение которого совершается полное колебание, когда, например, качающийся маятник из крайнего левого положения. Частота колебаний - это число полных колебаний (периодов) за одну секунду. Такую единицу называют герц (Гц). Частота- одна из основных характеристик, по которой мы различаем звуки. Чем больше частота колебаний, тем более высокий тон.</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ловеческое ухо наиболее чувствительно к звукам с частотой от 1000 до 3000 Гц. Наибольшая острота слуха наблюдается в возрасте 15-20 лет. С возрастом слух ухудшается. У человека до 40 лет наибольшая чувствительность находится в области 3000 Гц, от 40 до 60 лет- 2000 Гц, старше 60 лет- 1000 Гц.       В пределах до 500 Гц мы способны различить понижение или повышение частоты даже 1 Гц. На более высоких частотах наш слуховой аппарат становится менее восприимчивым к такому незначительному изменению частоты. Так, после 2000 Гц мы можем отличить один звук от другого только, когда разница в частоте будет не менее 5 Гц. При меньшей разнице звуки нам будут</w:t>
      </w:r>
    </w:p>
    <w:p>
      <w:pPr>
        <w:pStyle w:val="Normal"/>
        <w:spacing w:lineRule="auto" w:line="360"/>
        <w:rPr/>
      </w:pPr>
      <w:r>
        <w:rPr>
          <w:rFonts w:cs="Times New Roman" w:ascii="Times New Roman" w:hAnsi="Times New Roman"/>
          <w:color w:val="000000"/>
          <w:sz w:val="24"/>
          <w:szCs w:val="24"/>
        </w:rPr>
        <w:t>казаться одинаковыми. Однако правил без исключения почти не бывает. Есть люди, обладающие необычайно тонким слухом. Одаренный музыкант может уловить изменение звука всего на какую-то долю колебаний.</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периодом и частотой связано понятие о длине волны, т.е. в расстоянии между двумя гребнями (или впадинами). Наглядное представление об этом понятии дают волны, распространяющиеся по поверхности воды. Звуки могут отличаться один от другого и по тембру. Это значит, что</w:t>
      </w:r>
    </w:p>
    <w:p>
      <w:pPr>
        <w:pStyle w:val="Normal"/>
        <w:spacing w:lineRule="auto" w:line="360"/>
        <w:rPr/>
      </w:pPr>
      <w:r>
        <w:rPr>
          <w:rFonts w:cs="Times New Roman" w:ascii="Times New Roman" w:hAnsi="Times New Roman"/>
          <w:color w:val="000000"/>
          <w:sz w:val="24"/>
          <w:szCs w:val="24"/>
        </w:rPr>
        <w:t>одинаковые звуки по высоте тона могут звучат по-разному, потому что основной тон звука сопровождается, как правило, второстепенными тонами, которые всегда выше по частоте. Они предают основному звуку дополнительную окраску и называются обертонами. Чем больше обертонов налагается на основной тон, тем «богаче» звук в музыкальном отношении. Если основной звук сопровождается близкими к нему по высоте обертонами, то сам звук будет мягким, «бархатным». Когда же обертоны значительно выше основного тона, появляется «металличность» в голосе или звуке. Органы слуха благодаря своему замечательному устройству легко отличают</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одно колебание от другого, голос близкого или знакомого человека от голосов других людей. Потому, как говорит человек, мы судим о его настроении, состоянии, переживаниях. Радость, боль, гнев, испуг, страх перед опасностью- все это можно услышать, даже не видя кому принадлежит голос. Амплитудой колебания называется наибольшее отклонение от положения равновесия при гармонических колебаниях. Амплитуда колебания определяет интенсивность (силу) звука. С интенсивностью звука связана громкость. Чем больше интенсивность звука, тем он громче. Однако понятия о громкости и интенсивности не равнозначны. Громкость звука- это мера силы слухового ощущения, вызываемого звуком. Звук одинаковой интенсивности может создавать у различных людей неодинаковые по своей громкости слуховые восприятия. Так, например, звуки, одинаковые по интенсивности,  но различающиеся по высоте, воспринимаются ухом с разной громкостью в зависимости от особенностей слухового аппарата. Мы не воспринимаем как очень слабые, так и очень сильные звуки – каждый человек обладает так называемым порогом слышимости, который определяется наименьшей интенсивностью звука, необходимой для того, чтобы звук был услышан.      Звуки, наиболее хорошо воспринимаемые по частоте, лучше различаются и по громкости. При частоте 32 Гц по громкости различаются три звука, при частоте 125 Гц- 94 звука, а при частоте 1000 Гц- 374. Увеличение это не беспредельно. Начиная с частоты 8000 Гц число различимых звуков по громкости уменьшается. Например, при частоте 16000 Гц человек может различить только 16 звуков.      Звуки очень большой интенсивности человек перестает слышать и воспринимает их как ощущение давления или боли. Такую силу звука называют порогом болевого ощущения. Исследования показали, что интенсивность, при которой звуки разной частоты вызывают болевое ощущение, различна.  Если силу звука увеличить в миллион раз, громкость возрастает только в несколько сотен раз. Выяснилось, что ухо преобразует силу звука в громкость, по сложному логарифмическому закону ограждая свои внутренние части от чрезмерных воздействий. Имеется еще одна особенность человеческого уха. Если к звуку определенной громкости добавить звук той же или близкой к ней частоты, то общая громкость окажется меньше математической суммы тех же громкостей. Одновременно звучащие звуки как бы компенсируют или маскируют друг друга. А звуки, далеко отстоящие по частоте, не влияют друг на друга, и их громкость оказывается максимальной. Эту закономерность композиторы используют для достижения наибольшей мощности звучания оркестра.  Длительный  шум  неблагоприятно  влияет  на  орган  слуха,  понижая  чувствительность  к  звуку.  Шум  мешает  нормальному  отдыху,  вызывает заболевания  органов  слуха, способствует увеличению числа  других  заболеваний,  угнетающе  действует  на психику  человека.    Шум -  такой  же  медленный  убийца,  как  и химическое  отравление.  Первые  дошедшие  до  нас  жалобы  на  шум  можно  найти  у  римского  сатирика Ювенала       ( 60-127 гг.). Современный  шумовой  дискомфорт  вызывает у  живых  организмов  болезненные  реакции.  Шум  от пролетающего  реактивного   самолета,  например,  угнетающе  действует  на  пчелу,  она  теряет  способность ориентироваться.  Этот  же  шум  убивает  личинки  пчел, разбивает  открыто  лежащие  яйца  птиц  в  гнезде. Транспортный  или  производственный  шум   так  же   угнетающе  действует  на  человека  -  утомляет, раздражает,  мешает  сосредоточиться. 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spacing w:lineRule="auto" w:line="360"/>
        <w:rPr/>
      </w:pPr>
      <w:r>
        <w:drawing>
          <wp:anchor behindDoc="1" distT="0" distB="0" distL="114935" distR="114935" simplePos="0" locked="0" layoutInCell="0" allowOverlap="1" relativeHeight="3">
            <wp:simplePos x="0" y="0"/>
            <wp:positionH relativeFrom="column">
              <wp:posOffset>-140335</wp:posOffset>
            </wp:positionH>
            <wp:positionV relativeFrom="paragraph">
              <wp:posOffset>-71120</wp:posOffset>
            </wp:positionV>
            <wp:extent cx="2476500" cy="3667125"/>
            <wp:effectExtent l="0" t="0" r="0" b="0"/>
            <wp:wrapTight wrapText="bothSides">
              <wp:wrapPolygon edited="0">
                <wp:start x="-173" y="0"/>
                <wp:lineTo x="-173" y="21541"/>
                <wp:lineTo x="21600" y="21541"/>
                <wp:lineTo x="21600" y="0"/>
                <wp:lineTo x="-173"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6" t="-27" r="-46" b="-27"/>
                    <a:stretch>
                      <a:fillRect/>
                    </a:stretch>
                  </pic:blipFill>
                  <pic:spPr bwMode="auto">
                    <a:xfrm>
                      <a:off x="0" y="0"/>
                      <a:ext cx="2476500" cy="3667125"/>
                    </a:xfrm>
                    <a:prstGeom prst="rect">
                      <a:avLst/>
                    </a:prstGeom>
                  </pic:spPr>
                </pic:pic>
              </a:graphicData>
            </a:graphic>
          </wp:anchor>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вень  шума,  как  я  уже  говорила,  измеряется в  единицах,  выражающих  степень  звукового  давления, - децибелах.  Это  давление  воспринимается  не  беспредельно.  Уровень  шума  в  20-30  децибелов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в  150 -  становится</w:t>
      </w:r>
    </w:p>
    <w:p>
      <w:pPr>
        <w:pStyle w:val="Normal"/>
        <w:spacing w:lineRule="auto" w:line="360"/>
        <w:rPr/>
      </w:pPr>
      <w:r>
        <w:rPr>
          <w:rFonts w:cs="Times New Roman" w:ascii="Times New Roman" w:hAnsi="Times New Roman"/>
          <w:color w:val="000000"/>
          <w:sz w:val="24"/>
          <w:szCs w:val="24"/>
        </w:rPr>
        <w:t>для  него  непереносимым.  Недаром  в  средние  века существовала  казнь  « под  колокол ».  Гул  колокольного звона  мучил  и  медленно  убивал  осужденного.</w:t>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color w:val="000000"/>
        </w:rPr>
      </w:pPr>
      <w:r>
        <w:rPr>
          <w:color w:val="000000"/>
        </w:rPr>
        <w:t>Очень  высок  уровень  и  промышленных  шумов. На  многих  производствах  он  достигает  90-110  децибелов  и  более.  А  шум  на  улице?  Если  в  60-70  годы  прошлого  столетия  шум  на  улицах  не  превышал  80 децибел,  то  в  настоящее  время  он  достигает  100  децибел  и  более.  На  многих  оживленных  магистралях  даже  ночью  шум  не  бывает  ниже  70  децибел,  в  то  время  как  по  санитарным  нормам  он  не  должен  превышать  40  децибел.</w:t>
      </w:r>
    </w:p>
    <w:p>
      <w:pPr>
        <w:pStyle w:val="Style15"/>
        <w:spacing w:lineRule="auto" w:line="360"/>
        <w:rPr/>
      </w:pPr>
      <w:r>
        <w:rPr>
          <w:color w:val="000000"/>
        </w:rPr>
        <w:t xml:space="preserve">                 </w:t>
      </w:r>
      <w:r>
        <w:rPr>
          <w:color w:val="000000"/>
        </w:rPr>
        <w:t xml:space="preserve">По  данным  специалистов,  шум  в  больших  городах  ежегодно  возрастает  примерно  на  1  децибел.  Имея  в  виду  уже  достигнутый  уровень,   легко  себе  представить  весьма  печальные  последствия  этого  шумового  « нашествия».   Долгое  время  влияние  шума  на  организм  человека  специально  не  изучалось,  хотя  уже  в  древности  знали  о  его  вреде  и ,  например,  в  античных  городах  вводились  правила  ограничения  шума. Влияние  шума  на  человека  до  некоторых  пор  не   было  объектом  специальных  исследований.  Ныне  воздействие  звука,  шума  на  функции  организма  изучает  целая  отрасль  науки – аудеология.  В  настоящее  время  ученые  во  многих  странах  мира  ведут  различные  исследования  с  целью  выяснения  влияния  шума  на  здоровье  человека.  Механизм  действия  шума  на  организм  сложен  и  недостаточно  изучен.  Когда  речь  идет  о  влиянии  шума,  то  обычно  основное  внимание  уделяют  состоянию  органа   слуха,  так  как  слуховой  анализатор  в  первую  очередь  воспринимает  звуковые  колебания  и  поражение  его  является  адекватным  действию  шума  на  организм.  Наряду  с  органом  слуха  восприятие  звуковых  колебаний  частично  может  осуществляться  и  через  кожный  покров  рецепторами  вибрационной  чувствительности.  Имеются  наблюдения,  что  люди,  лишенные  слуха,  при  прикосновении  к  источникам,  генерирующим  звуки,  не  только  ощущают  последние,  но  и  могут  оценивать  звуковые  сигналы  определенного  характера.   Возможность   восприятия  и  оценки  звуковых  колебаний  рецепторами  вибрационной  чувствительности  кожи  объясняется  тем, что  на  ранних  этапах   развития  организма  они  осуществляли   функцию  органа  слуха.  Затем,  в  процессе  эволюции,  из  кожного  покрова   сформировался  более  совершенный  орган  слуха,  который  реагировал  на  акустическое  воздействие. </w:t>
      </w:r>
    </w:p>
    <w:p>
      <w:pPr>
        <w:pStyle w:val="Style15"/>
        <w:spacing w:lineRule="auto" w:line="360"/>
        <w:rPr>
          <w:color w:val="000000"/>
        </w:rPr>
      </w:pPr>
      <w:r>
        <w:rPr>
          <w:color w:val="000000"/>
        </w:rPr>
        <w:t xml:space="preserve">  </w:t>
      </w:r>
      <w:r>
        <w:rPr>
          <w:color w:val="000000"/>
        </w:rPr>
        <w:t>Среди  органов  чувств  слух  -  один  из  важнейших.  Благодаря  ему  мы  способны  принимать  и  анализировать  все  многообразие  звуков  окружающей  нас  внешней  среды.  Слух  всегда  бодрствует,  в  известной  мере  даже  ночью,  во сне.    Он  постоянно  подвергается  раздражению  ибо  не  обладает  никакими  защитными  приспособлениями,  сходными,  например,  с веками,  предохраняющими  глаза  от  света .   Ухо – один  из  наиболее  сложных  и  тонких  органов:  он  воспринимает  и  очень  слабые,  и  очень  сильные  звуки.</w:t>
      </w:r>
    </w:p>
    <w:p>
      <w:pPr>
        <w:pStyle w:val="Style15"/>
        <w:spacing w:lineRule="auto" w:line="360"/>
        <w:rPr>
          <w:color w:val="000000"/>
        </w:rPr>
      </w:pPr>
      <w:r>
        <w:rPr>
          <w:color w:val="000000"/>
        </w:rPr>
        <w:t xml:space="preserve">                 </w:t>
      </w:r>
      <w:r>
        <w:rPr>
          <w:color w:val="000000"/>
        </w:rPr>
        <w:t>Под  влиянием  сильного  шума,  особенно  высокочастотного,  в  органе  слуха  происходят  необратимые  изменения.   Изменения,  возникающие в органе  слуха,  некоторые  исследователи  объясняют  травмирующим  действием  шума  на  внутренне  ухо. Имеется  мнение,  что  действие  шума  на  орган  слуха  ведет  к  перенапряжению  и  при  отсутствии  достаточного  отдыха  приводит  к  нарушению  кровоснабжения  внутреннего уха.</w:t>
      </w:r>
    </w:p>
    <w:p>
      <w:pPr>
        <w:pStyle w:val="Normal"/>
        <w:rPr>
          <w:color w:val="000000"/>
          <w:lang w:eastAsia="ru-RU"/>
        </w:rPr>
      </w:pPr>
      <w:r>
        <w:rPr>
          <w:color w:val="000000"/>
          <w:lang w:eastAsia="ru-RU"/>
        </w:rPr>
      </w:r>
    </w:p>
    <w:p>
      <w:pPr>
        <w:pStyle w:val="Style15"/>
        <w:spacing w:lineRule="auto" w:line="360"/>
        <w:rPr/>
      </w:pPr>
      <w:r>
        <w:rPr>
          <w:color w:val="000000"/>
          <w:lang w:val="en-US" w:eastAsia="en-US"/>
        </w:rPr>
        <w:drawing>
          <wp:inline distT="0" distB="0" distL="0" distR="0">
            <wp:extent cx="5734050" cy="402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734050" cy="4029075"/>
                    </a:xfrm>
                    <a:prstGeom prst="rect">
                      <a:avLst/>
                    </a:prstGeom>
                  </pic:spPr>
                </pic:pic>
              </a:graphicData>
            </a:graphic>
          </wp:inline>
        </w:drawing>
      </w:r>
      <w:r>
        <w:rPr>
          <w:color w:val="000000"/>
        </w:rPr>
        <w:t xml:space="preserve">                                                                                                                                                                                  </w:t>
      </w:r>
    </w:p>
    <w:p>
      <w:pPr>
        <w:pStyle w:val="Style15"/>
        <w:spacing w:lineRule="auto" w:line="360"/>
        <w:rPr>
          <w:color w:val="000000"/>
        </w:rPr>
      </w:pPr>
      <w:r>
        <w:rPr>
          <w:color w:val="000000"/>
        </w:rPr>
        <w:t xml:space="preserve">                 </w:t>
      </w:r>
      <w:r>
        <w:rPr>
          <w:color w:val="000000"/>
        </w:rPr>
        <w:t>При  высоких  уровнях  шума  слуховая  чувствительность  падает  уже  через  1-2  года,  при  средних -  обнаруживается  гораздо  позже,  через  5 – 10  лет,  то  есть  снижение  слуха  происходит  медленно,  болезнь  развивается  постепенно.</w:t>
      </w:r>
    </w:p>
    <w:p>
      <w:pPr>
        <w:pStyle w:val="Style15"/>
        <w:spacing w:lineRule="auto" w:line="360"/>
        <w:rPr/>
      </w:pPr>
      <w:r>
        <w:rPr>
          <w:color w:val="000000"/>
        </w:rPr>
        <w:t xml:space="preserve">                 </w:t>
      </w:r>
      <w:r>
        <w:rPr>
          <w:color w:val="000000"/>
        </w:rPr>
        <w:t>Последовательность,  с  которой  происходит  утрата  слуха,  сейчас  хорошо  изучена.  Сначала   интенсивный  шум  вызывает  временную  потерю  слуха.  В  нормальных  условиях  через  день  или  два  слух  восстанавливается.  Но  если  воздействие шума  продолжается  месяцами  или,  как  это  имеет  место  в  промышленности,  годами,  восстановление  не  происходит,  и  временный  сдвиг  порога  слышимости  превращается  в  постоянный. Сначала  повреждение  нервов  сказывается  на  восприятии  высокочастотного  диапазона  звуковых  колебаний  ( 4 тыс.герц  или  выше ),  постепенно  распространяясь  на  более  низкие  частоты.  Высокие  звуки  «ф» и  «с»  становятся  неслышными. Нервные  клетки  внутреннего  уха  оказываются  настолько  поврежденными,  что  атрофируются,  гибнут,  не  восстанавливаются.  Очень  шумная   современная  музыка  также   притупляет  слух,  вызывает  нервные  заболевания.  По  статистике  сегодня  20  из  150  млн  россиян  страдают  тугоухостью.  Группа  ученых  обследовала  молодежь, часто  слушающих  громкую  современную  музыку. У  20%  юношей  и  девушек,  которые  непомерно  увлекались  рок-музыкой,  слух  оказался  сниженным  так  же,  как  и  у   85-летних  стариков .                 Каждый  человек  воспринимает  шум  по-разному.  Многое  зависит  от  возраста,  темперамента,  состояния  здоровья,  окружающих  условий.</w:t>
      </w:r>
    </w:p>
    <w:p>
      <w:pPr>
        <w:pStyle w:val="Style15"/>
        <w:spacing w:lineRule="auto" w:line="360"/>
        <w:ind w:right="-6" w:hanging="0"/>
        <w:rPr>
          <w:color w:val="000000"/>
        </w:rPr>
      </w:pPr>
      <w:r>
        <w:rPr>
          <w:color w:val="000000"/>
        </w:rPr>
      </w:r>
    </w:p>
    <w:p>
      <w:pPr>
        <w:pStyle w:val="Style15"/>
        <w:spacing w:lineRule="auto" w:line="360"/>
        <w:ind w:right="-6" w:hanging="0"/>
        <w:rPr/>
      </w:pPr>
      <w:r>
        <w:rPr>
          <w:color w:val="000000"/>
        </w:rPr>
        <w:t xml:space="preserve"> </w:t>
      </w:r>
      <w:r>
        <w:rPr>
          <w:color w:val="000000"/>
        </w:rPr>
        <w:t>« Уровни  громкости  звука  от  разных  источников »</w:t>
      </w:r>
    </w:p>
    <w:tbl>
      <w:tblPr>
        <w:tblW w:w="9570" w:type="dxa"/>
        <w:jc w:val="left"/>
        <w:tblInd w:w="-113" w:type="dxa"/>
        <w:tblLayout w:type="fixed"/>
        <w:tblCellMar>
          <w:top w:w="0" w:type="dxa"/>
          <w:left w:w="108" w:type="dxa"/>
          <w:bottom w:w="0" w:type="dxa"/>
          <w:right w:w="108" w:type="dxa"/>
        </w:tblCellMar>
      </w:tblPr>
      <w:tblGrid>
        <w:gridCol w:w="6048"/>
        <w:gridCol w:w="3522"/>
      </w:tblGrid>
      <w:tr>
        <w:trPr>
          <w:trHeight w:val="85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Источники    звука</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Уровень (д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Спокойное  дыхание</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Не воспринимает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pPr>
            <w:r>
              <w:rPr>
                <w:color w:val="000000"/>
              </w:rPr>
              <w:t xml:space="preserve">Шепот                                                          </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Шелест  листьев                                                </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1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Перелистывание  газет</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Обычный  шум  в доме</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Прибой  на  берегу</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Разговор средней громкости</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Громкий разговор</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Работающий  пылесос</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Поезд  в  метро</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Концерт рок-музыки</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Раскат  грома</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1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Реактивный  двигатель</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1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Выстрел  из орудия</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1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Болевой  порог</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right="-6" w:hanging="0"/>
              <w:rPr>
                <w:color w:val="000000"/>
              </w:rPr>
            </w:pPr>
            <w:r>
              <w:rPr>
                <w:color w:val="000000"/>
              </w:rPr>
              <w:t xml:space="preserve">            </w:t>
            </w:r>
            <w:r>
              <w:rPr>
                <w:color w:val="000000"/>
              </w:rPr>
              <w:t>120</w:t>
            </w:r>
          </w:p>
        </w:tc>
      </w:tr>
    </w:tbl>
    <w:p>
      <w:pPr>
        <w:pStyle w:val="Style15"/>
        <w:spacing w:lineRule="auto" w:line="360"/>
        <w:rPr/>
      </w:pPr>
      <w:r>
        <w:rPr>
          <w:color w:val="000000"/>
        </w:rPr>
        <w:t xml:space="preserve">                 </w:t>
      </w:r>
      <w:r>
        <w:rPr>
          <w:color w:val="000000"/>
        </w:rPr>
        <w:t>Некоторые  люди  теряют  слух  даже  после  короткого  воздействия  шума  сравнительно  уменьшенной  интенсивности.    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Нормируемыми параметрами шума являются уровни звукового давления в октавных полосах со среднегеометрическими частотами</w:t>
      </w:r>
      <w:r>
        <w:rPr>
          <w:color w:val="000000"/>
          <w:lang w:val="en-US" w:eastAsia="en-US"/>
        </w:rPr>
        <w:t xml:space="preserve"> 63, 125, 250, 500, 1000, 2000, 4000</w:t>
      </w:r>
      <w:r>
        <w:rPr>
          <w:color w:val="000000"/>
        </w:rPr>
        <w:t xml:space="preserve"> и</w:t>
      </w:r>
      <w:r>
        <w:rPr>
          <w:color w:val="000000"/>
          <w:lang w:val="en-US" w:eastAsia="en-US"/>
        </w:rPr>
        <w:t xml:space="preserve"> 8000</w:t>
      </w:r>
      <w:r>
        <w:rPr>
          <w:color w:val="000000"/>
        </w:rPr>
        <w:t xml:space="preserve"> Гц и эквивалентный (по энергии) уровень звука в децибелах (шкала А). Допустимые уровни шума на рабочих местах не превышают соответственно</w:t>
      </w:r>
      <w:r>
        <w:rPr>
          <w:color w:val="000000"/>
          <w:lang w:val="en-US" w:eastAsia="en-US"/>
        </w:rPr>
        <w:t xml:space="preserve"> 110, 94, 87, 81, 78, 75, 73</w:t>
      </w:r>
      <w:r>
        <w:rPr>
          <w:color w:val="000000"/>
        </w:rPr>
        <w:t xml:space="preserve"> дБ, а по шкале А</w:t>
      </w:r>
      <w:r>
        <w:rPr>
          <w:color w:val="000000"/>
          <w:lang w:val="en-US" w:eastAsia="en-US"/>
        </w:rPr>
        <w:t xml:space="preserve"> — 80</w:t>
      </w:r>
      <w:r>
        <w:rPr>
          <w:color w:val="000000"/>
        </w:rPr>
        <w:t xml:space="preserve"> дБ. Изменения, возникающие в органе слуха, некоторые исследователи объясняют травмирующим действием шума на периферический отдел слухового анализатора</w:t>
      </w:r>
      <w:r>
        <w:rPr>
          <w:color w:val="000000"/>
          <w:lang w:val="en-US" w:eastAsia="en-US"/>
        </w:rPr>
        <w:t xml:space="preserve"> —</w:t>
      </w:r>
      <w:r>
        <w:rPr>
          <w:color w:val="000000"/>
        </w:rPr>
        <w:t xml:space="preserve"> внутреннее ухо. Этим же обычно объясняют первичную локализацию поражения в клетках внутренней спиральной борозды и спирального (кортиева)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нию звуковоспринимающего аппарата и перерождению клеток, входящих в его состав. Некоторые авторы склонны считать, что длительное воздействие шума вызывает стойкие нарушения в системе кровоснабжения внутреннего уха, которые являются непосредственной причиной последующих изменений в лабиринтной жидкости и дегенеративных процессов в чувствительных элементах спирального органа.                                                                                                                                Наиболее уязвим слух, конечно, при воздействии громких звуков, тогда как от шума страдает, скорее, мозг – возникают головные боли, бессонница или, наоборот, сонливость… Сконцентрируемся сегодня на повреждениях именно ушей, то есть на опасностях, связанных с громкими звуками. Вполне физиологично, что после хорошего концерта человек испытывает снижение слуха. Не стоит, кстати, грешить именно на рок-концерты или хардкор (как в танцевальном, так и в гитарном смысле этого слова) – вечеринки. Замеры убедительно свидетельствуют, что при исполнении, скажем, Вагнера, дирижёр испытывает звуковую нагрузку, превосходящую все возможные санитарные нормы, в том числе, установленные для штамповочных цехов. И при этом у него нет никакой защиты, в отличие, от рабочих на заводе. От громкого звука напрягается самая маленькая мышца человеческого тела и поворачивает малюсенькую косточку, передающую импульс с барабанной перепонки. Плечо рычага уменьшается и сила удара звуковой волны снижается. Мозг же рассчитывает силу звука с учётом напряжения мышцы и, хотя наши уши не воспринимают всей силы литавр или бас-гитар, сигнализирует нам о том, что музыка громка. Концерт кончается, но мышца не сразу расслабляется. Поэтому после шоу звуки нормальной громкости воспринимаются как через вату. Обычно это проходит через несколько часов и уже на следующее утро слух в норме. Однако, если подобное насилие над ухом происходит слишком часто, человек постепенн теряет возможность воспринимать тихие звуки – происходит, как говорят специалисты, снижение слуха.   Исследование, проведённое в Орландо, выявило, что около пяти миллионов детей в США, в возрасте от 6 до 19 лет, страдают от снижения слуха, вызванного регулярным грохотом, который им приходится переносить. Чтобы начать терять слух, достаточно восьми часов воздействия звука громче 85 децибел, неважно, каков его источник. На практике это означает, что, если кто-то ещё слышит музыку в вашем плеере, а вы не снимали наушников почти целый день – копите деньги на слуховой аппарат. Проблемы со слухом у детей часто остаются нераспознанными. Ребёнок не может полностью расслышать, что говорит учитель, а врач ставит диагноз «нарушение внимания», не подозревая у маленького и вполне здорового любителя музыки, снижения слуха. </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Впрочем, исследования показывают, что люди очень разнятся в восприимчивости к шуму. То, что лишит одного возможности слышать, может оказаться легкопереносимым для другого. Из этих последних, надо полагать, и вербуются поклонники трэша и дум-металла… Главное – не забывать, что единожды произошедшее снижение слуха, как правило, необратимо. Так что главное – следить за своим образом жизни, не забывать, что понятие гигиены включает не только заботу о волосах и зубах, но и внимательное, предусмотрительное отношение к звуковому окружению. Ниже приведены таблицы по работе со звуком,а также уровни громкости наиболее частовстречающихся источников шума:</w:t>
      </w:r>
    </w:p>
    <w:p>
      <w:pPr>
        <w:pStyle w:val="Normal"/>
        <w:tabs>
          <w:tab w:val="clear" w:pos="708"/>
          <w:tab w:val="left" w:pos="8940" w:leader="none"/>
        </w:tabs>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ab/>
      </w:r>
    </w:p>
    <w:tbl>
      <w:tblPr>
        <w:tblW w:w="4850" w:type="pct"/>
        <w:jc w:val="left"/>
        <w:tblInd w:w="-30" w:type="dxa"/>
        <w:tblLayout w:type="fixed"/>
        <w:tblCellMar>
          <w:top w:w="0" w:type="dxa"/>
          <w:left w:w="0" w:type="dxa"/>
          <w:bottom w:w="0" w:type="dxa"/>
          <w:right w:w="0" w:type="dxa"/>
        </w:tblCellMar>
      </w:tblPr>
      <w:tblGrid>
        <w:gridCol w:w="5242"/>
        <w:gridCol w:w="455"/>
        <w:gridCol w:w="469"/>
        <w:gridCol w:w="485"/>
        <w:gridCol w:w="501"/>
        <w:gridCol w:w="548"/>
        <w:gridCol w:w="548"/>
        <w:gridCol w:w="532"/>
        <w:gridCol w:w="1393"/>
      </w:tblGrid>
      <w:tr>
        <w:trPr/>
        <w:tc>
          <w:tcPr>
            <w:tcW w:w="10173"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Нормы безопасности при работе со звуком:</w:t>
            </w:r>
          </w:p>
        </w:tc>
      </w:tr>
      <w:tr>
        <w:trPr/>
        <w:tc>
          <w:tcPr>
            <w:tcW w:w="52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часов в день)</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нее 0.25</w:t>
            </w:r>
          </w:p>
        </w:tc>
      </w:tr>
      <w:tr>
        <w:trPr/>
        <w:tc>
          <w:tcPr>
            <w:tcW w:w="52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 допустимый уровень шума, дБа</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15</w:t>
            </w:r>
          </w:p>
        </w:tc>
      </w:tr>
    </w:tbl>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оздействие звука на сердечно-сосудистую и нервную системы</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ум – беспорядочное сочетание различных по силе и частоте звуков; способен оказывать неблагоприятное воздействие на организм. 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сов: переходом на большие скорости при эксплуатации различных станков и агрегатов. Источниками шума могут быть двигатели, насосы, компрессоры, турбины, пневматические и электрические инструменты, молоты, дробилки, станки, центрифуги, бункеры и прочие установки, имеющие движущиеся детали.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 приобрел большое социальное значение.</w:t>
      </w:r>
    </w:p>
    <w:p>
      <w:pPr>
        <w:pStyle w:val="Normal"/>
        <w:spacing w:lineRule="auto" w:line="360"/>
        <w:ind w:firstLine="567"/>
        <w:jc w:val="both"/>
        <w:rPr/>
      </w:pPr>
      <w:r>
        <w:rPr>
          <w:rFonts w:cs="Times New Roman" w:ascii="Times New Roman" w:hAnsi="Times New Roman"/>
          <w:color w:val="000000"/>
          <w:sz w:val="24"/>
          <w:szCs w:val="24"/>
        </w:rPr>
        <w:t>Функциональные нарушения деятельности нервной и сердечнососудистой системы развиваются при систематическом воздействии интенсивного шума, развиваются преимущественно по типу астенических реакций и астеновегетативного синдрома с явлениями сосудистой гипертензии. Указанные изменения нередко возникают при отсутствии выраженных признаков поражения слуха. Характер и степень изменений нервной и сердечно-сосудистой системы в значительной мере зависят от интенсивности шума. При воздействии интенсивного шума чаще отмечается инертность вегетативных и сосудистых реакций, а при менее интенсивном шуме преобладает повышенная реактивность нервной системы.</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сердечно-сосудистой системы в начальных стадиях воздействия шума носят функциональный характер. Больные жалуются на неприятные ощущения в области сердца в виде покалываний, сердцебиения, возникающие при нервно-эмоциональном напряжении. Отмечается выраженная неустойчивость пульса и артериального давления, особенно в период пребывания в условиях шума. К концу рабочей смены обычно замедляется пульс, повышается систолическое и снижается диастолическое давление, появляются функциональные шумы в сердце. На электрокардиограмме выявляются изменения, свидетельствующие об экстракардиальных нарушениях: синусовая брадикардия, брадиаритмия, тенденция к замедлению внутрижелудочковой или предсердно-желудочковой проводимости. Иногда наблюдается наклонность к спазму капилляров конечностей и сосудов глазного дна, а также к повышению периферического сопротивления. Функциональные сдвиги, возникающие в системе кровообращения под влиянием интенсивного шума, со временем могут привести к стойким изменениям сосудистого тонуса, способствующим развитию гипертонической болезни.</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ервной и сердечно-сосудистой систем у лиц, работающих в условиях шума, являются неспецифической реакцией организма на воздействие многих раздражителей, в том числе шума. Частота и выраженность их в значительной мере зависят от наличия других сопутствующих факторов производственной среды. Например, при сочетании интенсивного шума с нервно-эмоциональным напряжением часто отмечается тенденция к сосудистой гипертензии. При сочетании шума с вибрацией нарушения периферического кровообращения более выражены, чем при воздействии только шума.</w:t>
      </w:r>
    </w:p>
    <w:p>
      <w:pPr>
        <w:pStyle w:val="Style15"/>
        <w:spacing w:lineRule="auto" w:line="360"/>
        <w:rPr>
          <w:color w:val="000000"/>
        </w:rPr>
      </w:pPr>
      <w:r>
        <w:rPr>
          <w:color w:val="000000"/>
        </w:rPr>
        <w:t>Шум,  даже  когда  он  невелик,  создает  значительную  нагрузку  на нервную  систему  человека,  оказывая  на  него  психологическое  воздействие.  Это  особенно  часто  наблюдается  у  людей,  занятых  умственной  деятельностью.  Слабый  шум  различно  влияет  на людей.  Причиной  этого  могут  быть:  возраст,  состояние  здоровья,  вид  труда.  Воздействие  шума  зависит  также  и  от  индивидуального  отношения  к  нему.  Так,  шум,  производимый  самим  человеком,  не  беспокоит  его,  в  то  время  как  небольшой  посторонний  шум  может  вызвать  сильный  раздражающий  эффект. Отсутствие  необходимой  тишины,  особенно  в  ночное  время,  приводит  к  преждевременной  усталости.  Шумы  высоких  уровней  могут  явиться  хорошей  почвой   для  развития  стойкой  бессонницы,  неврозов  и  атеросклерозов.                                                                      Шум  обладает  аккумулятивным  эффектом,  то  есть  акустические  раздражения  исподволь,  подобно  яду,  накапливаются  в  организме,  все  сильнее  угнетая  нервную  систему.  Изменяется  сила,  уравновешенность  и  подвижность  нервных  процессов – тем более,  чем  интенсивнее  шум.  Реакция  на  шум  нередко  выражается  в  повышенной  возбудимости  и  раздражительности,  охватывающих  всю  сферу  чувственных  восприятий.  Люди,  подвергающиеся  постоянному  воздействию  шума,  часто  становятся  трудными  в  общении. Поэтому  перед  потерей  слуха  от  воздействия  шумов  возникает  функциональное   расстройство  центральной  нервной  системы.  Особенно  вредное  влияние  шум  оказывает  на  нервно-психическую  деятельность  организма.</w:t>
      </w:r>
    </w:p>
    <w:p>
      <w:pPr>
        <w:pStyle w:val="Style15"/>
        <w:spacing w:lineRule="auto" w:line="360"/>
        <w:rPr/>
      </w:pPr>
      <w:r>
        <w:rPr>
          <w:color w:val="000000"/>
        </w:rPr>
        <w:t>“</w:t>
      </w:r>
      <w:r>
        <w:rPr>
          <w:color w:val="000000"/>
        </w:rPr>
        <w:t xml:space="preserve">Цифровой” звук - это, как говорится, целая поэма для внушения. Всем известны кассеты с настроями, текстами аутотренинга, текстами психотерапевтов. Самое простое в нашем случае - это на фоне громкой музыки передавать на малой громкости вербальную инструкцию для подсознания - что и когда (или при каких условиях) надо сделать. Естественно, можно управлять частотами и модуляциями, организуя по необходимой вам схеме работу чужого мозга. С учетом модальностей - это идеальная возможность воздействия на человека.                                                                         Известный российский электронщик Э.Артемьев как-то сказал, что впечатляющим завоеванием электронной музыки стало освоение и контроль над звуковым пространством. Думаю, что еще большим и впечатляющим завоеванием электронной музыки станет освоение и контроль не только над звуком, но и человеческим сознанием, а так же воздействием через него на психическое состояние человека. Расслабляющее и успокаивающее действие на человеческую психику некоторых звуков и музыки известно давно. Задумывались ли вы, в чем тут дело? </w:t>
      </w:r>
    </w:p>
    <w:p>
      <w:pPr>
        <w:pStyle w:val="1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лушайте внимательно запись духовной музыки. Иногда можно уловить сливающиеся голоса, образующие один пульсирующий тон  —  биения. Когда голоса сходятся в унисон, биения также замедляются, а когда расходятся – ускоряются. Этот, казалось бы,  ничем не примечательный для музыкантов факт лег в основу исследований Роберта Монро, который  занялся исследованием подобных биений, в дальнейшем получивших название бинуральных, а также воздействием их на сознание человека при прослушивании через стереонаушники. Было открыто, что при прослушивании звуков близкой частоты по разным каналам (правому и левому) человек ощущает так называемые бинуральные биения или бинуральные ритмы. Например, если одно ухо слышит чистый тон с частотой 150Гц, а другое с частотой 157Гц, полушария человеческого мозга начинают работать вместе, и в результате человек слышит биения с частотой 157-150=7Гц, но это не реальный внешний звук, а «фантом».   </w:t>
      </w:r>
    </w:p>
    <w:p>
      <w:pPr>
        <w:pStyle w:val="1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рождается в мозгу человека только при сложении электромагнитных волн, идущих от двух синхронно работающих полушарий мозга. Дальнейшие исследования показали, что подобный «фантом» способствует синхронизации полушарий, наблюдаемой в медитативных и гипнотических состояниях сознания. Эти ритмы могут улучшить функционирование мозга, поскольку помогают сознательно слушающему их налаживать межполушарные нервные связи на нужной частоте. Исследователи энцефалограммы (ЭЭГ) открыли, что, накладывая бинуральные ритмы друг на друга в несколько «слоев», можно формировать ритмическую активность мозга в нужном направлении, и таким образом вызывать у человека нужную картину ЭЭГ (т.е. картину колебаний в мозге), а вместе с ней и состояние сознания, которому свойственна эта картина. </w:t>
      </w:r>
    </w:p>
    <w:p>
      <w:pPr>
        <w:pStyle w:val="1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ловеческом мозге существуют следующие основные виды электрических колебаний, каждому из которых соответствует свой диапазон частот, и состояние сознания, при котором он доминирует: </w:t>
      </w:r>
    </w:p>
    <w:p>
      <w:pPr>
        <w:pStyle w:val="11"/>
        <w:tabs>
          <w:tab w:val="clear" w:pos="708"/>
          <w:tab w:val="left" w:pos="360" w:leader="none"/>
        </w:tabs>
        <w:spacing w:lineRule="auto" w:line="360"/>
        <w:ind w:left="360" w:right="100" w:hanging="360"/>
        <w:rPr/>
      </w:pPr>
      <w:r>
        <w:rPr>
          <w:rFonts w:cs="Times New Roman" w:ascii="Times New Roman" w:hAnsi="Times New Roman"/>
          <w:color w:val="000000"/>
          <w:sz w:val="24"/>
          <w:szCs w:val="24"/>
        </w:rPr>
        <w:t>       </w:t>
      </w: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 xml:space="preserve">Бета-волны </w:t>
      </w:r>
      <w:r>
        <w:rPr>
          <w:rFonts w:cs="Times New Roman" w:ascii="Times New Roman" w:hAnsi="Times New Roman"/>
          <w:color w:val="000000"/>
          <w:sz w:val="24"/>
          <w:szCs w:val="24"/>
        </w:rPr>
        <w:t xml:space="preserve">– самые быстрые 14-100Гц. Доминируют в нашем мозге и связаны с бодрствованием, сосредоточенностью, познанием. </w:t>
      </w:r>
    </w:p>
    <w:p>
      <w:pPr>
        <w:pStyle w:val="11"/>
        <w:tabs>
          <w:tab w:val="clear" w:pos="708"/>
          <w:tab w:val="left" w:pos="360" w:leader="none"/>
        </w:tabs>
        <w:spacing w:lineRule="auto" w:line="360"/>
        <w:ind w:left="360" w:right="100" w:hanging="360"/>
        <w:rPr/>
      </w:pP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льфа-волны </w:t>
      </w:r>
      <w:r>
        <w:rPr>
          <w:rFonts w:cs="Times New Roman" w:ascii="Times New Roman" w:hAnsi="Times New Roman"/>
          <w:color w:val="000000"/>
          <w:sz w:val="24"/>
          <w:szCs w:val="24"/>
        </w:rPr>
        <w:t xml:space="preserve">– 8-13Гц. Состояние умиротворенности и расслабления. </w:t>
      </w:r>
    </w:p>
    <w:p>
      <w:pPr>
        <w:pStyle w:val="11"/>
        <w:tabs>
          <w:tab w:val="clear" w:pos="708"/>
          <w:tab w:val="left" w:pos="360" w:leader="none"/>
        </w:tabs>
        <w:spacing w:lineRule="auto" w:line="360"/>
        <w:ind w:left="360" w:right="100" w:hanging="360"/>
        <w:rPr/>
      </w:pP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Тета-волны</w:t>
      </w:r>
      <w:r>
        <w:rPr>
          <w:rFonts w:cs="Times New Roman" w:ascii="Times New Roman" w:hAnsi="Times New Roman"/>
          <w:color w:val="000000"/>
          <w:sz w:val="24"/>
          <w:szCs w:val="24"/>
        </w:rPr>
        <w:t xml:space="preserve"> – 4-8Гц. Состояние расслабления переходит в сонливость. </w:t>
      </w:r>
    </w:p>
    <w:p>
      <w:pPr>
        <w:pStyle w:val="11"/>
        <w:tabs>
          <w:tab w:val="clear" w:pos="708"/>
          <w:tab w:val="left" w:pos="360" w:leader="none"/>
        </w:tabs>
        <w:spacing w:lineRule="auto" w:line="360"/>
        <w:ind w:left="360" w:right="100" w:hanging="360"/>
        <w:rPr/>
      </w:pP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Дельта-волны</w:t>
      </w:r>
      <w:r>
        <w:rPr>
          <w:rFonts w:cs="Times New Roman" w:ascii="Times New Roman" w:hAnsi="Times New Roman"/>
          <w:color w:val="000000"/>
          <w:sz w:val="24"/>
          <w:szCs w:val="24"/>
        </w:rPr>
        <w:t xml:space="preserve"> – менее 4Гц. Состояние сна. </w:t>
      </w:r>
    </w:p>
    <w:p>
      <w:pPr>
        <w:pStyle w:val="1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бинуральных ритмов является мощным средством воздействия на биоэлектрическую активность мозга. Современные исследования подтверждают, что определенным состояниям сознания соответствуют определенные картины ритмов мозга, и это объясняет, почему человек, способный произвольно их изменять, в значительной степени может контролировать свои умственные и физиологические функции. </w:t>
      </w:r>
    </w:p>
    <w:p>
      <w:pPr>
        <w:pStyle w:val="1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паде изучением измененных состояний сознания свыше 30 лет успешно занимается институт Монро с его технологией Хеми-синхронизации. </w:t>
      </w:r>
    </w:p>
    <w:p>
      <w:pPr>
        <w:pStyle w:val="Normal"/>
        <w:tabs>
          <w:tab w:val="clear" w:pos="708"/>
          <w:tab w:val="left" w:pos="-284" w:leader="none"/>
        </w:tabs>
        <w:spacing w:lineRule="auto" w:line="360"/>
        <w:rPr/>
      </w:pPr>
      <w:r>
        <w:rPr>
          <w:rFonts w:cs="Times New Roman" w:ascii="Times New Roman" w:hAnsi="Times New Roman"/>
          <w:color w:val="000000"/>
          <w:sz w:val="24"/>
          <w:szCs w:val="24"/>
        </w:rPr>
        <w:t xml:space="preserve">Другим средством информационного воздействия является так называемая биомузыка.                </w:t>
      </w:r>
      <w:r>
        <w:rPr>
          <w:rFonts w:cs="Times New Roman" w:ascii="Times New Roman" w:hAnsi="Times New Roman"/>
          <w:bCs/>
          <w:i/>
          <w:iCs/>
          <w:color w:val="000000"/>
          <w:sz w:val="24"/>
          <w:szCs w:val="24"/>
        </w:rPr>
        <w:t>Биомузыка</w:t>
      </w:r>
      <w:r>
        <w:rPr>
          <w:rFonts w:cs="Times New Roman" w:ascii="Times New Roman" w:hAnsi="Times New Roman"/>
          <w:color w:val="000000"/>
          <w:sz w:val="24"/>
          <w:szCs w:val="24"/>
        </w:rPr>
        <w:t xml:space="preserve"> - это музыка, получающаяся в результате снятия характеристик с сенсоров, датчиков и т. п., показаниями которых являются изменения биопотенциалов мышц и мозга. После чего, входные сигналы преобразовываются в звуковые с помощью некоей программы. Еще в тридцатых годах психофизики начали изучать альфа-ритмы - колебания с частотой около 10 Гц, полученные в результате энцифалограммы мозга, и, возникающие за счет человеческого воображения. Именно эти открытия и идея превратить данные колебания в звуки легли в основу биомузыки.    Немаловажное место в современных разработках занимают обратные связи. Во многих современных играх они и применены. По мере приближения или удаления от источников звука громкость то затихает, то нарастает. При приближении опасности музыка становится более настороженной, при схватках она бушует и готова вырваться из динамиков. Это и есть обратная связь. Более 20 лет назад ученые начали проводить опыты по биологическим обратным связям. То есть был некий внешний звук и человек, который его слушал. По мере воздействия звука на организм испытуемого, у того появлялась определенная реакция, которую фиксировали датчики от которых, в свою очередь, поступали команды на изменение внешнего воздействия (звука). </w:t>
      </w:r>
    </w:p>
    <w:p>
      <w:pPr>
        <w:pStyle w:val="Normal"/>
        <w:tabs>
          <w:tab w:val="clear" w:pos="708"/>
          <w:tab w:val="left" w:pos="-284" w:leader="none"/>
        </w:tabs>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тм приобретает наркотические свойства. Если он кратен, например, полутора ударам в секунду и сопровождается мощным давлением сверхнизких частот (15-30 Гц), то способен вызвать у человека экстаз. При ритме же равном двум ударам в секунду и на тех же частотах слушающий впадает в танцевальный транс, который сродни наркотическому.</w:t>
      </w:r>
    </w:p>
    <w:p>
      <w:pPr>
        <w:pStyle w:val="Normal"/>
        <w:tabs>
          <w:tab w:val="clear" w:pos="708"/>
          <w:tab w:val="left" w:pos="-284"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стати, сравните мощность звука команд конца 60-х (до 1000 Вт) с современными треш- и рэйв-исполнителями, приближающимися к 100 000! Тоже самое можно сказать и о темпе ритма.</w:t>
      </w:r>
    </w:p>
    <w:p>
      <w:pPr>
        <w:pStyle w:val="Normal"/>
        <w:tabs>
          <w:tab w:val="clear" w:pos="708"/>
          <w:tab w:val="left" w:pos="-284"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огружение в звуковой мешок действует на умение ориентироваться, принимать самостоятельные решения. По мнению западногерманского профессора Б.Рауха, такая музыка вызывает выделение т.н. стресс-гормонов, которые стирают часть запечатленной в мозгу информации.Мы имеем дело с управляемой рок-нарко-эпидемией.</w:t>
      </w:r>
    </w:p>
    <w:p>
      <w:pPr>
        <w:pStyle w:val="Normal"/>
        <w:tabs>
          <w:tab w:val="clear" w:pos="708"/>
          <w:tab w:val="left" w:pos="-284"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торая фаза ее пошла за счет усовершенствования ритма (бит), громкости и неистовства ударов.Рок воспринял полный набор всех магических ритуалов, имитирующих интимные отношения, заклинаний и заговоров, с тем, чтобы наиболее точно воспроизвести следующие друг за другом ритмы, которые приводят аудиторию к сладострастному переживанию. Бит настойчиво будоражит все эмоциональные, физические и физиоло- гические пульсации, вызывая сильное возбуждение нервной системы и паралич мыслительного процесса. Интенсивность звука доходит до 120 Дб, хотя человеческий слух настроен на среднюю интенсивность - 55 Дб. Это уже решительный штурм всей личности, направленный по царственному пути слухового нерва. К возбуждающим пульсациям бита добавляется околдовывающий эффект раздражающего шума, который по своей природе приводит к нервному перенапряжению. Создается атмосфера высшего напряжения, чтобы затем дать выход сильным страстям, влекущим за собой их стихийное удовлетворение.</w:t>
      </w:r>
    </w:p>
    <w:p>
      <w:pPr>
        <w:pStyle w:val="Normal"/>
        <w:tabs>
          <w:tab w:val="clear" w:pos="708"/>
          <w:tab w:val="left" w:pos="-284"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е безобидно и мигание света. Ускорение чередования света и темноты приводит ко значительному ослаблению ориентации, снижению рефлекторной быстроты реакции. При определенной скорости вспышки света начинают взаимодействовать с мозговыми альфа-волнами, которые контролируют способность к концентрации внимания. При дальнейшем росте частоты происходит потеря всякого контроля.</w:t>
      </w:r>
    </w:p>
    <w:p>
      <w:pPr>
        <w:pStyle w:val="Normal"/>
        <w:tabs>
          <w:tab w:val="clear" w:pos="708"/>
          <w:tab w:val="left" w:pos="-284"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Итак, весь технический арсенал рока направлен на то, чтобы играть на человеке, как на музыкальном инструменте.                                                                                                                                                       Впервые в истории шоу-бизнеса записи с подсознательными сообщениями были сделаны в 1968 г. на "Белом альбоме" The Beatles.</w:t>
        <w:br/>
        <w:t>Подсознательное сообщение - такая информация, которая воспринимается личностью за порогом ее сознания, т.е. подсознанием. Такие сообщения никак не могут быть выявлены с использованием возможностей сознания, ибо установлено, что только седьмая часть информации воспринимается сознанием, а шесть седьмых ее воспринимается подсознанием</w:t>
        <w:br/>
        <w:t>Подсознательные сообщения минуют слух, зрение, внешние чувства и проникают в самую глубину подсознательного. В том случае, когда мозг в течении продолжительного времени подвергается воздействию направленного на подсознание звукового сигнала, в нем происходит биохимическая реакция, аналогичная той, которую вызывает укол морфия. А когда человек находится в трансе, подсознательные сообщения превращаются в программы, обязательные для исполнения. Происходит тотальное коллективное зомбирование.</w:t>
        <w:br/>
        <w:t xml:space="preserve">И главная опасность в том, что беззащитная аудитория совершенно не подозревает, что испытывает это глубочайшее вторжение в святая святых своего существа - в область сознания, подсознания и сверхсознания. Уловленные в области подсознательного, сообщения расшифровываются, реконструируются, чтобы быть переданными через память сознательному "я", пройдя через барьеры и пороги, связанные с накопленным нравственным опытом, минуя индивидуальные и коллективные архетипы. </w:t>
      </w:r>
    </w:p>
    <w:p>
      <w:pPr>
        <w:pStyle w:val="Style15"/>
        <w:spacing w:lineRule="auto" w:line="360"/>
        <w:rPr>
          <w:color w:val="000000"/>
        </w:rPr>
      </w:pPr>
      <w:r>
        <w:rPr>
          <w:color w:val="000000"/>
        </w:rPr>
        <w:t xml:space="preserve">                 </w:t>
      </w:r>
      <w:r>
        <w:rPr>
          <w:color w:val="000000"/>
        </w:rPr>
        <w:t>Процесс  нервно-психических  заболеваний  выше  среди  лиц,  работающих  в  шумных  условиях,  нежели  у  лиц,  работающих  в  нормальных  звуковых  условиях.</w:t>
      </w:r>
    </w:p>
    <w:p>
      <w:pPr>
        <w:pStyle w:val="Style15"/>
        <w:spacing w:lineRule="auto" w:line="360"/>
        <w:rPr>
          <w:color w:val="000000"/>
        </w:rPr>
      </w:pPr>
      <w:r>
        <w:rPr>
          <w:color w:val="000000"/>
        </w:rPr>
        <w:t xml:space="preserve">                 </w:t>
      </w:r>
      <w:r>
        <w:rPr>
          <w:color w:val="000000"/>
        </w:rPr>
        <w:t>Шумы  вызывают  функциональные  расстройства  сердечно-сосудистой  системы,  оказывают  вредное  влияние  на  зрительный  и  вестибулярный  анализаторы ,  снижают  рефлекторную  деятельность,  что  часто  становится  причиной   несчастных  случаев  и  травм.</w:t>
      </w:r>
    </w:p>
    <w:p>
      <w:pPr>
        <w:pStyle w:val="Style15"/>
        <w:spacing w:lineRule="auto" w:line="360"/>
        <w:rPr>
          <w:color w:val="000000"/>
        </w:rPr>
      </w:pPr>
      <w:r>
        <w:rPr>
          <w:color w:val="000000"/>
        </w:rPr>
        <w:t>Итак,  мы  можем  выделить  следующие  последствия  влияния  шумов  на  человека:</w:t>
      </w:r>
    </w:p>
    <w:p>
      <w:pPr>
        <w:pStyle w:val="Style15"/>
        <w:spacing w:lineRule="auto" w:line="360"/>
        <w:rPr>
          <w:color w:val="000000"/>
        </w:rPr>
      </w:pPr>
      <w:r>
        <w:rPr>
          <w:color w:val="000000"/>
        </w:rPr>
        <w:t>1.Шум  становится  причиной  преждевременного  старения.  В  тридцати  случаях  из  ста  шум  сокращает  продолжительность  жизни  людей  в  крупных  городах  на  8-12  лет.</w:t>
      </w:r>
    </w:p>
    <w:p>
      <w:pPr>
        <w:pStyle w:val="Style15"/>
        <w:spacing w:lineRule="auto" w:line="360"/>
        <w:rPr>
          <w:color w:val="000000"/>
        </w:rPr>
      </w:pPr>
      <w:r>
        <w:rPr>
          <w:color w:val="000000"/>
        </w:rPr>
        <w:t>2.Каждая  третья  женщина  и  каждый  четвертый  мужчина  страдает  неврозами,  вызванными  повышенным  уровнем  шума.</w:t>
      </w:r>
    </w:p>
    <w:p>
      <w:pPr>
        <w:pStyle w:val="Style15"/>
        <w:spacing w:lineRule="auto" w:line="360"/>
        <w:rPr>
          <w:color w:val="000000"/>
        </w:rPr>
      </w:pPr>
      <w:r>
        <w:rPr>
          <w:color w:val="000000"/>
        </w:rPr>
        <w:t>3.Достаточно  сильный  шум  уже  через  1  мин  может вызывать  изменения  в  электрической  активности  мозга,  которая  становится  схожей  с  электрической  активностью  мозга  у  больных  эпилепсией.</w:t>
      </w:r>
    </w:p>
    <w:p>
      <w:pPr>
        <w:pStyle w:val="Style15"/>
        <w:spacing w:lineRule="auto" w:line="360"/>
        <w:rPr>
          <w:color w:val="000000"/>
        </w:rPr>
      </w:pPr>
      <w:r>
        <w:rPr>
          <w:color w:val="000000"/>
        </w:rPr>
        <w:t>4.Такие  болезни,  как  гастрит,  язвы  желудка  и  кишечника,  чаще  всего встречаются  у  людей,  живущих  и  работающих  в  шумной  обстановке.  У  эстрадных  музыкантов  язва  желудка  -  профессиональное  заболевание.</w:t>
      </w:r>
    </w:p>
    <w:p>
      <w:pPr>
        <w:pStyle w:val="Style15"/>
        <w:spacing w:lineRule="auto" w:line="360"/>
        <w:rPr>
          <w:color w:val="000000"/>
        </w:rPr>
      </w:pPr>
      <w:r>
        <w:rPr>
          <w:color w:val="000000"/>
        </w:rPr>
        <w:t>5.Шум  угнетает  нервную  систему,  особенно  при  повторяющемся  действии.</w:t>
      </w:r>
    </w:p>
    <w:p>
      <w:pPr>
        <w:pStyle w:val="Style15"/>
        <w:spacing w:lineRule="auto" w:line="360"/>
        <w:rPr>
          <w:color w:val="000000"/>
        </w:rPr>
      </w:pPr>
      <w:r>
        <w:rPr>
          <w:color w:val="000000"/>
        </w:rPr>
        <w:t>6.Под  влиянием  шума  происходит стойкое  уменьшение  частоты  и  глубины  дыхания.  Иногда  появляется  аритмия  сердца, гипертония.</w:t>
      </w:r>
    </w:p>
    <w:p>
      <w:pPr>
        <w:pStyle w:val="Style15"/>
        <w:spacing w:lineRule="auto" w:line="360"/>
        <w:rPr>
          <w:color w:val="000000"/>
        </w:rPr>
      </w:pPr>
      <w:r>
        <w:rPr>
          <w:color w:val="000000"/>
        </w:rPr>
        <w:t>7.Под  влиянием  шума  изменяются  углеводный,  жировой.  белковый,  солевой  обмены  веществ,  что  проявляется  в  изменении  биохимического  состава  крови (снижается  уровень  сахара  в  крови).</w:t>
      </w:r>
    </w:p>
    <w:p>
      <w:pPr>
        <w:pStyle w:val="Style15"/>
        <w:spacing w:lineRule="auto" w:line="360"/>
        <w:rPr>
          <w:color w:val="000000"/>
        </w:rPr>
      </w:pPr>
      <w:r>
        <w:rPr>
          <w:color w:val="000000"/>
        </w:rPr>
        <w:t xml:space="preserve">                 </w:t>
      </w:r>
      <w:r>
        <w:rPr>
          <w:color w:val="000000"/>
        </w:rPr>
        <w:t>Отсюда  можно  сделать  вывод:  от  чрезмерного  шума (  выше  80 дБ)  страдают  не  только  органы  слуха,  но  и  другие  органы  и  системы  ( кровеносная, пищеварительная,  нервная  т.д.),  нарушаются  процессы  жизнедеятельности,  энергетический  обмен  начинает  преобладать  над  пластическим,  что  приводит  к  преждевременному  старению  организма.</w:t>
      </w:r>
    </w:p>
    <w:p>
      <w:pPr>
        <w:pStyle w:val="Style15"/>
        <w:spacing w:lineRule="auto" w:line="360"/>
        <w:jc w:val="center"/>
        <w:rPr>
          <w:color w:val="000000"/>
        </w:rPr>
      </w:pPr>
      <w:r>
        <w:rPr>
          <w:color w:val="000000"/>
        </w:rPr>
        <w:t>Инфразвук и ультразвук против человека</w:t>
      </w:r>
    </w:p>
    <w:p>
      <w:pPr>
        <w:pStyle w:val="Style15"/>
        <w:spacing w:lineRule="auto" w:line="360"/>
        <w:rPr/>
      </w:pPr>
      <w:r>
        <w:rPr>
          <w:color w:val="000000"/>
        </w:rPr>
        <w:t xml:space="preserve">                 </w:t>
      </w:r>
      <w:r>
        <w:rPr>
          <w:color w:val="000000"/>
        </w:rPr>
        <w:t xml:space="preserve">Как  показали  исследования,  неслышимые  звуки  также  могут  оказать  вредное  воздействие  на  здоровье  человека.  Длина  инфразвуковой  волны  весьма  велика  (на  частоте  3,5 Гц  она  равна  100 метров),  проникновение  в  ткани  тела  также  велико.  Фигурально  говоря,  человек  слышит  инфразвук  всем  телом. В начале недавно отшумевшего века американский физик Роберт Вуд выяснил, что инфразвук вызывает у людей болезненные реакции. Когда ученый включил в одном из лондонских театров инфразвуковую трубу, которая, по его замыслу, должна была создать в зале тревожное настроение, зрителей обуял самый настоящий ужас. В зале же творилось необъяснимое: дребезжали оконные стекла, звенели хрустальные подвески канделябров: </w:t>
      </w:r>
    </w:p>
    <w:p>
      <w:pPr>
        <w:pStyle w:val="Style15"/>
        <w:spacing w:lineRule="auto" w:line="360"/>
        <w:rPr>
          <w:color w:val="000000"/>
        </w:rPr>
      </w:pPr>
      <w:r>
        <w:rPr>
          <w:color w:val="000000"/>
        </w:rPr>
        <w:t xml:space="preserve">При частоте 5 Гц повреждается печень, 6 Гц - развивается морская болезнь, а также ощущение усталости, тоски. Инфразвук в 7 Гц может остановить сердце и разорвать кровеносные сосуды. Низкие частоты способны вызвать панику или приступ безумия. Советский психиатр М. Никитин в 1934 году наблюдал припадки у больных эпилепсией, слушающих игру на органе. Оказывается, органные трубы порождают и инфразвуки. Причем для звука, вызывающего незначительные изменения в настроении, большой интенсивности не надо. Исследователи, проводившие опыты по воздействию низкочастотных колебаний на человека, собирали большую аудиторию на лекцию, а затем, когда слушатели были особенно поглощены рассказом, излучали с помощью специального аппарата инфразвук. И люди уходили, не вынося его действия, хотя и не осознавали, почему они это делают. </w:t>
      </w:r>
    </w:p>
    <w:p>
      <w:pPr>
        <w:pStyle w:val="Style15"/>
        <w:spacing w:lineRule="auto" w:line="360"/>
        <w:rPr>
          <w:color w:val="000000"/>
        </w:rPr>
      </w:pPr>
      <w:r>
        <w:rPr>
          <w:color w:val="000000"/>
        </w:rPr>
        <w:t xml:space="preserve">В природе такие колебания порождаются грозами и сильнейшими ветрами, солнечными вспышками и штормами; сопутствуют выстрелам, взрывам, обвалам, землетрясениям. Во время даже небольшого шторма мощность инфразвуков достигает десятков киловатт, и влияние их распространяется на сотни километров вокруг. Промышленные инфразвуки исходят от заводских вентиляторов, воздушных компрессоров, дизелей, всех медленно работающих машин. Никуда не деться и от такого привычного постоянного источника, как городской транспорт. </w:t>
      </w:r>
    </w:p>
    <w:p>
      <w:pPr>
        <w:pStyle w:val="Style15"/>
        <w:spacing w:lineRule="auto" w:line="360"/>
        <w:rPr/>
      </w:pPr>
      <w:r>
        <w:rPr>
          <w:color w:val="000000"/>
        </w:rPr>
        <w:t xml:space="preserve">Однако определенные низкочастотные звуки, действуя на слуховые анализаторы мозга, "убеждают" человека бросить курить, спокойно спать, соблюдать диету, быстро читать, усваивать иностранные языки, преодолевать стрессы и испытывать нежные чувства. В Японии, например, выпущены музыкальные магнитофонные кассеты с наложенным на пленку низкочастотным текстом, неуловимым для слуха человека, но воспринимаемым его сознанием. А в закрытых лабораториях тем временем (что уж скрывать?) полным ходом идут исследования по созданию инфразвукового оружия.  Особое  влияние  инфразвуки  оказывают  на  психическую  сферу  человека:  поражаются  все  виды  интеллектуальной  деятельности,  ухудшается  настроение,  иногда  появляется  ощущение  растерянности,  тревоги.  Испуга,  страха,  а  при  высокой  интенсивности – чувство  слабости,  как  после  нервного  потрясения.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Даже  слабые  инфразвуки  могут  оказывать на  человека  существенное  воздействие,  в  особенности  если  они  носят  длительный  характер.  По  мнению  ученых, именно  инфразвуками,  неслышно  проникающими  сквозь  самые  толстые  стены,  вызываются  многие  нервные  болезни  жителей  крупных  городов.                                                                                                             Ультразвуки,  занимающие  заметное  место  в  гамме  производственных  шумов,  также  опасны.  Механизмы  их  действия  на  живые  организмы  крайне  многообразны.  Особенно  сильно  их  отрицательному  воздействию  подвержены  клетки  нервной  системы. Ультразвуки не менее: "молчаливы", но обнаруживают свое действие весьма ощутимыми проявлениями. Они оказывают сильное влияние на живые организмы: нити водорослей разрываются, клеточки животных лопаются, кровяные тельца разрушаются; мелкие рыбы и лягушки умерщвляются за 1 - 2 минуты; температура тела испытуемых животных повышается - у мыши, например, до 45°С.  ведские ученые обнаружил подтверждения того, что ультразвуковое исследование плода в животе матери отрицательно складывается на формировании нервной системы, и после рождения может проявиться развитием нервных заболеваний. </w:t>
        <w:br/>
        <w:t xml:space="preserve">В общей сложности медики исследовали 7 тысяч человек, матерям которых делали УЗИ плода. Их сравнили со 172 тысячами, которых не подвергали подобным воздействиям в утробе матери.  Оказалось, что после УЗИ, возрастает вероятность рождения левши на 32%. Впрочем, никакого значительного вреда здоровью детей от УЗИ ученые пока не обнаружили, хотя такой возможности они полностью не исключают. Ощущения ребенка в утробе матери, которого исследуют с помощью УЗИ, можно сравнить с ощущением человека, который стоит рябом с турбиной самолета, работающей на полную мощность. Ребенок, находясь в животе матери, окружен жидкостью, которая прекрасно проводит звук и многократно его усиливает.  О вероятности отрицательного воздействия звука медики задумывались еще очень давно. В мозгу еще не появившегося на свет ребенка происходят значительные изменения на позднем этапе беременности матери. Особое внимание должно уделяться мозгу мальчиков, потому что в мужском организме мозг развивается медленнее, чем в женском. Поэтому не стоит злоупотреблять подобными методами исследования, которые стали столь популярными в последнее время, так как дают возможность определить пол будущего ребенка и увидеть его лицо до рождения. Ученые рекомендуют прибегать к УЗИ только по медицинским показаниям, когда имеется вероятность развития патологии.    Неслышимые ультразвуки, как и невидимые ультрафиолетовые лучи, нашли применение в медицине. Так, ученые заметили, что различные шумы вызывают резонанс в мышечных тканях, что приводит к непроизвольным сокращениям мышц без участия мозга. Мышцы сокращаются незначительно, но именно это вызывает потребность произвести более основательные движения. Таким образом, если необходимо побудить людей к каким-либо действиям, шумы и ударные инструменты могут оказать значительную помощь. Для преодоления тормозящих влияний парасимпатической и эндокринной систем используются звуки с частотой около 0,9 Гц. Это песни и музыкальные произведения, активизирующие функцию внешнего дыхания, вследствие чего развивается гипероксия мышечной ткани и повышается так называемый тонус: энергия выплескивается через край, а состояние сонливости и готовности к отдыху исчезает, сменяясь бодростью и жаждой активных действий. </w:t>
      </w:r>
    </w:p>
    <w:p>
      <w:pPr>
        <w:pStyle w:val="Normal"/>
        <w:spacing w:lineRule="auto" w:line="360"/>
        <w:ind w:firstLine="567"/>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360"/>
        <w:ind w:firstLine="567"/>
        <w:jc w:val="center"/>
        <w:rPr>
          <w:rFonts w:ascii="Times New Roman" w:hAnsi="Times New Roman" w:cs="Times New Roman"/>
          <w:color w:val="000000"/>
          <w:sz w:val="24"/>
          <w:szCs w:val="24"/>
        </w:rPr>
      </w:pPr>
      <w:r>
        <w:rPr>
          <w:rFonts w:cs="Times New Roman" w:ascii="Times New Roman" w:hAnsi="Times New Roman"/>
          <w:bCs/>
          <w:color w:val="000000"/>
          <w:sz w:val="24"/>
          <w:szCs w:val="24"/>
        </w:rPr>
        <w:t>Защита.</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ффективная защита работающих от неблагоприятного влияния шума требует осуществления комплекса организационных, технических и медицинских мер на этапах проектирования, строительства и эксплуатации производственных предприятий, машин и оборудования. В целях повышения эффективности борьбы с шумом введены обязательный гигиенический контроль объектов, генерирующих шум, регистрация физических факторов, оказывающих вредное воздействие на окружающую среду и отрицательно влияющих на здоровье людей.                                       В свое время Роберт Кох предсказал: "Когда-нибудь человечество вынуждено будет расправляться с шумом столь же решительно, как оно расправляется с холерой и чумой". Расправляться начали уже давно: еще за три тысячи лет до нашей эры шумеры приказывали оружейникам убирать свои мастерские из центра городов. Юлий Цезарь почти 2000 лет назад в Риме запретил езду ночью на грохочущих колесницах. Тогда же появился запрет на петушиное пение до наступления рассвета. А всего 400 лет назад королева Англии Елизавета III издала закон, который существует по сей день и запрещает мужьям бить своих жен после 10 часов вечера и до пяти утра: "чтобы их крики не беспокоили соседей". Современная наука накопила большой арсенал средств защиты от шума. Основными направлениями снижения акустического загрязнения окружающей среды являются: - уменьшение шума непосредственно в источнике;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нижение уровня шума на пути распространения от источника к объекту воздействия; </w:t>
      </w:r>
    </w:p>
    <w:p>
      <w:pPr>
        <w:pStyle w:val="Style15"/>
        <w:spacing w:lineRule="auto" w:line="360"/>
        <w:rPr>
          <w:color w:val="000000"/>
        </w:rPr>
      </w:pPr>
      <w:r>
        <w:rPr>
          <w:color w:val="000000"/>
        </w:rPr>
        <w:t xml:space="preserve">- архитектурно-планировочные мероприятия; </w:t>
      </w:r>
    </w:p>
    <w:p>
      <w:pPr>
        <w:pStyle w:val="Style15"/>
        <w:spacing w:lineRule="auto" w:line="360"/>
        <w:rPr>
          <w:color w:val="000000"/>
        </w:rPr>
      </w:pPr>
      <w:r>
        <w:rPr>
          <w:color w:val="000000"/>
        </w:rPr>
        <w:t xml:space="preserve">- организационные мероприятия; </w:t>
      </w:r>
    </w:p>
    <w:p>
      <w:pPr>
        <w:pStyle w:val="Style15"/>
        <w:spacing w:lineRule="auto" w:line="360"/>
        <w:rPr>
          <w:color w:val="000000"/>
        </w:rPr>
      </w:pPr>
      <w:r>
        <w:rPr>
          <w:color w:val="000000"/>
        </w:rPr>
        <w:t xml:space="preserve">- индивидуальные средства защиты. </w:t>
      </w:r>
    </w:p>
    <w:p>
      <w:pPr>
        <w:pStyle w:val="Style15"/>
        <w:spacing w:lineRule="auto" w:line="360"/>
        <w:rPr/>
      </w:pPr>
      <w:r>
        <w:rPr>
          <w:color w:val="000000"/>
        </w:rPr>
        <w:t>В жилых помещениях уровень шума регулируется установкой окон с тройными стеклами, использованием шумозащитных строений в качестве акустических экранов, выносом шумных производств за городскую черту. Но вот что поразительно: самым лучшим поглотителем звука является открытое окно (так же, как лучшим поглотителем света служит отверстие)!                             На сегодняшний день уже придумали и успешно пользуются индивидуальными средствами защиты от шума - антифонами, вкладышами, шлемами. Противошумные наушники должны применяться везде, где уровень шума превышает 90 дБ при продолжительности работы 8 часов. Чтобы не нанести вреда здоровью, необходимо соблюдать правило: начиная с 90 дБ, увеличение шума на каждые 3 дБ должно повлечь за собой сокращение рабочего времени в два раза. Например, при уровне шума 91 - 94 дБ продолжительность работы (без дополнительной защиты) может равняться 4 часам; от 94 до 97 дБ - 2 часам; а от 103 до 106 дБ - всего 15 минутам. Будем надеяться, что средства борьбы с шумами станут еще более эффективными, а Земля все же не превратится в планету Тишины и Безмолвия. Медицинскми противопоказаниями к допуску на работу, связанную с воздействием интенсивного шума, являются следующие заболевания:</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ойкое понижение слуха, хотя бы на одно ухо, любой этиологии</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осклероз и другие хронические заболевания уха с заведомо неблагоприятным прогнозом</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функции вестибулярного аппарата любой этиологии, в том числе болезнь Меньера</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ркомании, токсикомании, в том числе хронический алкоголизм</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ная вегетативная дисфункция</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ипертоническая болезнь (все формы)</w:t>
      </w:r>
    </w:p>
    <w:p>
      <w:pPr>
        <w:pStyle w:val="Normal"/>
        <w:spacing w:lineRule="auto" w:line="360"/>
        <w:ind w:firstLine="567"/>
        <w:jc w:val="both"/>
        <w:rPr/>
      </w:pPr>
      <w:r>
        <w:rPr>
          <w:rFonts w:cs="Times New Roman" w:ascii="Times New Roman" w:hAnsi="Times New Roman"/>
          <w:color w:val="000000"/>
          <w:sz w:val="24"/>
          <w:szCs w:val="24"/>
        </w:rPr>
        <w:t>Сроки периодических медицинских осмотров устанавливаются в зависимости от интенсивности шума. При интенсивности шума от</w:t>
      </w:r>
      <w:r>
        <w:rPr>
          <w:rFonts w:cs="Times New Roman" w:ascii="Times New Roman" w:hAnsi="Times New Roman"/>
          <w:color w:val="000000"/>
          <w:sz w:val="24"/>
          <w:szCs w:val="24"/>
          <w:lang w:val="en-US" w:eastAsia="en-US"/>
        </w:rPr>
        <w:t xml:space="preserve"> 81</w:t>
      </w:r>
      <w:r>
        <w:rPr>
          <w:rFonts w:cs="Times New Roman" w:ascii="Times New Roman" w:hAnsi="Times New Roman"/>
          <w:color w:val="000000"/>
          <w:sz w:val="24"/>
          <w:szCs w:val="24"/>
        </w:rPr>
        <w:t xml:space="preserve"> до</w:t>
      </w:r>
      <w:r>
        <w:rPr>
          <w:rFonts w:cs="Times New Roman" w:ascii="Times New Roman" w:hAnsi="Times New Roman"/>
          <w:color w:val="000000"/>
          <w:sz w:val="24"/>
          <w:szCs w:val="24"/>
          <w:lang w:val="en-US" w:eastAsia="en-US"/>
        </w:rPr>
        <w:t xml:space="preserve"> 99</w:t>
      </w:r>
      <w:r>
        <w:rPr>
          <w:rFonts w:cs="Times New Roman" w:ascii="Times New Roman" w:hAnsi="Times New Roman"/>
          <w:color w:val="000000"/>
          <w:sz w:val="24"/>
          <w:szCs w:val="24"/>
        </w:rPr>
        <w:t xml:space="preserve"> дБА</w:t>
      </w:r>
      <w:r>
        <w:rPr>
          <w:rFonts w:cs="Times New Roman" w:ascii="Times New Roman" w:hAnsi="Times New Roman"/>
          <w:color w:val="000000"/>
          <w:sz w:val="24"/>
          <w:szCs w:val="24"/>
          <w:lang w:val="en-US" w:eastAsia="en-US"/>
        </w:rPr>
        <w:t xml:space="preserve"> — 1</w:t>
      </w:r>
      <w:r>
        <w:rPr>
          <w:rFonts w:cs="Times New Roman" w:ascii="Times New Roman" w:hAnsi="Times New Roman"/>
          <w:color w:val="000000"/>
          <w:sz w:val="24"/>
          <w:szCs w:val="24"/>
        </w:rPr>
        <w:t xml:space="preserve"> раз в</w:t>
      </w:r>
      <w:r>
        <w:rPr>
          <w:rFonts w:cs="Times New Roman" w:ascii="Times New Roman" w:hAnsi="Times New Roman"/>
          <w:color w:val="000000"/>
          <w:sz w:val="24"/>
          <w:szCs w:val="24"/>
          <w:lang w:val="en-US" w:eastAsia="en-US"/>
        </w:rPr>
        <w:t xml:space="preserve"> 24</w:t>
      </w:r>
      <w:r>
        <w:rPr>
          <w:rFonts w:cs="Times New Roman" w:ascii="Times New Roman" w:hAnsi="Times New Roman"/>
          <w:color w:val="000000"/>
          <w:sz w:val="24"/>
          <w:szCs w:val="24"/>
        </w:rPr>
        <w:t xml:space="preserve"> мес,</w:t>
      </w:r>
      <w:r>
        <w:rPr>
          <w:rFonts w:cs="Times New Roman" w:ascii="Times New Roman" w:hAnsi="Times New Roman"/>
          <w:color w:val="000000"/>
          <w:sz w:val="24"/>
          <w:szCs w:val="24"/>
          <w:lang w:val="en-US" w:eastAsia="en-US"/>
        </w:rPr>
        <w:t xml:space="preserve"> 100</w:t>
      </w:r>
      <w:r>
        <w:rPr>
          <w:rFonts w:cs="Times New Roman" w:ascii="Times New Roman" w:hAnsi="Times New Roman"/>
          <w:color w:val="000000"/>
          <w:sz w:val="24"/>
          <w:szCs w:val="24"/>
        </w:rPr>
        <w:t xml:space="preserve"> дБА и выше</w:t>
      </w:r>
      <w:r>
        <w:rPr>
          <w:rFonts w:cs="Times New Roman" w:ascii="Times New Roman" w:hAnsi="Times New Roman"/>
          <w:color w:val="000000"/>
          <w:sz w:val="24"/>
          <w:szCs w:val="24"/>
          <w:lang w:val="en-US" w:eastAsia="en-US"/>
        </w:rPr>
        <w:t xml:space="preserve"> — 1</w:t>
      </w:r>
      <w:r>
        <w:rPr>
          <w:rFonts w:cs="Times New Roman" w:ascii="Times New Roman" w:hAnsi="Times New Roman"/>
          <w:color w:val="000000"/>
          <w:sz w:val="24"/>
          <w:szCs w:val="24"/>
        </w:rPr>
        <w:t xml:space="preserve"> раз в</w:t>
      </w:r>
      <w:r>
        <w:rPr>
          <w:rFonts w:cs="Times New Roman" w:ascii="Times New Roman" w:hAnsi="Times New Roman"/>
          <w:color w:val="000000"/>
          <w:sz w:val="24"/>
          <w:szCs w:val="24"/>
          <w:lang w:val="en-US" w:eastAsia="en-US"/>
        </w:rPr>
        <w:t xml:space="preserve"> 12</w:t>
      </w:r>
      <w:r>
        <w:rPr>
          <w:rFonts w:cs="Times New Roman" w:ascii="Times New Roman" w:hAnsi="Times New Roman"/>
          <w:color w:val="000000"/>
          <w:sz w:val="24"/>
          <w:szCs w:val="24"/>
        </w:rPr>
        <w:t xml:space="preserve"> мес. Первый осмотр отоларинголог проводит через б мес после предварительного медицинского осмотра при поступлении на работу, связанную с воздействием интенсивного шума. Медицинские осмотры должны проводиться с участием отоларинголога, невропатолога и терапевта. </w:t>
      </w:r>
    </w:p>
    <w:p>
      <w:pPr>
        <w:pStyle w:val="Normal"/>
        <w:spacing w:lineRule="auto" w:line="36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p>
      <w:pPr>
        <w:pStyle w:val="Style15"/>
        <w:spacing w:lineRule="auto" w:line="360"/>
        <w:rPr/>
      </w:pPr>
      <w:r>
        <w:rPr>
          <w:color w:val="000000"/>
        </w:rPr>
        <w:t>Итак,  шум  оказывает свое  разрушающее  действие  на  весь  организм  человека.  Его  гибельной  работе  способствует  и  то обстоятельство,  что  против  шума  мы  практически  беззащитны.  Ослепительно  яркий  свет  заставляет  нас  инстинктивно  зажмуриваться. Тот  же  инстинкт  самосохранения  спасает  нас  от ожога,  отводя  руку  от  огня  или   от  горячей  поверхности.  А  вот на  воздействие  шумов  защитной  реакции  у  человека  нет.  В  связи  с  ростом  шума  можно  представить  состояние  людей  через  10  лет.  Поэтому  эта  проблема  даже  быть  обязательно рассмотрена,  иначе  последствия  могут  оказаться  катастрофическими. Я  почти  не  затронул  проблемы  воздействия  шума  на  окружающую  среду,  а  эта  проблема  так  же  сложна  и  многогранна,  как  и проблема  воздействия  шума  на  человека.  Только  защищая  природу  от  вредных  последствий  своей  деятельности,  мы  сможем  сохранить  и  самих себя.</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ТЕРАТУРА.</w:t>
      </w:r>
    </w:p>
    <w:p>
      <w:pPr>
        <w:pStyle w:val="Style15"/>
        <w:spacing w:lineRule="auto" w:line="360"/>
        <w:rPr/>
      </w:pPr>
      <w:r>
        <w:rPr>
          <w:color w:val="000000"/>
        </w:rPr>
        <w:t>1.Энциклопедия  для детей. Т.18. Человек.- М.,Аванта+,2001г.</w:t>
      </w:r>
    </w:p>
    <w:p>
      <w:pPr>
        <w:pStyle w:val="Style15"/>
        <w:spacing w:lineRule="auto" w:line="360"/>
        <w:rPr>
          <w:color w:val="000000"/>
        </w:rPr>
      </w:pPr>
      <w:r>
        <w:rPr>
          <w:color w:val="000000"/>
        </w:rPr>
        <w:t>2.Все обо всем. – М., АСТ, 2000г.</w:t>
      </w:r>
    </w:p>
    <w:p>
      <w:pPr>
        <w:pStyle w:val="Style15"/>
        <w:spacing w:lineRule="auto" w:line="360"/>
        <w:rPr>
          <w:color w:val="000000"/>
        </w:rPr>
      </w:pPr>
      <w:r>
        <w:rPr>
          <w:color w:val="000000"/>
        </w:rPr>
        <w:t>3.Я познаю мир: Экология. –Изд-во АСТ, 1999г.</w:t>
      </w:r>
    </w:p>
    <w:p>
      <w:pPr>
        <w:pStyle w:val="Style15"/>
        <w:spacing w:lineRule="auto" w:line="360"/>
        <w:rPr>
          <w:color w:val="000000"/>
        </w:rPr>
      </w:pPr>
      <w:r>
        <w:rPr>
          <w:color w:val="000000"/>
        </w:rPr>
        <w:t>4.Ты и Я.- М., Молодая гвардия, 1990г.</w:t>
      </w:r>
    </w:p>
    <w:p>
      <w:pPr>
        <w:pStyle w:val="Style15"/>
        <w:spacing w:lineRule="auto" w:line="360"/>
        <w:rPr>
          <w:color w:val="000000"/>
        </w:rPr>
      </w:pPr>
      <w:r>
        <w:rPr>
          <w:color w:val="000000"/>
        </w:rPr>
        <w:t>5.Берегите себя от болезней. – М., 1992г.</w:t>
      </w:r>
    </w:p>
    <w:p>
      <w:pPr>
        <w:pStyle w:val="Style15"/>
        <w:spacing w:lineRule="auto" w:line="360"/>
        <w:rPr>
          <w:color w:val="000000"/>
        </w:rPr>
      </w:pPr>
      <w:r>
        <w:rPr>
          <w:color w:val="000000"/>
        </w:rPr>
        <w:t>6.Экология. Учебник.- М.,1995г.</w:t>
      </w:r>
    </w:p>
    <w:p>
      <w:pPr>
        <w:pStyle w:val="Style15"/>
        <w:spacing w:lineRule="auto" w:line="360"/>
        <w:rPr>
          <w:color w:val="000000"/>
        </w:rPr>
      </w:pPr>
      <w:r>
        <w:rPr>
          <w:color w:val="000000"/>
        </w:rPr>
        <w:t>7.Краткая медицинская энциклопедия.- М.,1996г.</w:t>
      </w:r>
    </w:p>
    <w:p>
      <w:pPr>
        <w:pStyle w:val="Style15"/>
        <w:spacing w:lineRule="auto" w:line="360"/>
        <w:rPr>
          <w:color w:val="000000"/>
        </w:rPr>
      </w:pPr>
      <w:r>
        <w:rPr>
          <w:color w:val="000000"/>
        </w:rPr>
        <w:t>8.Природа и цивилизация.- М.,Мысль,1990г.</w:t>
      </w:r>
    </w:p>
    <w:p>
      <w:pPr>
        <w:pStyle w:val="Style15"/>
        <w:spacing w:lineRule="auto" w:line="360"/>
        <w:rPr>
          <w:color w:val="000000"/>
        </w:rPr>
      </w:pPr>
      <w:r>
        <w:rPr>
          <w:color w:val="000000"/>
        </w:rPr>
        <w:t>9.Энциклопедия «От А до Я».- М., Просвещение,1988г.</w:t>
      </w:r>
    </w:p>
    <w:p>
      <w:pPr>
        <w:pStyle w:val="Style15"/>
        <w:spacing w:lineRule="auto" w:line="360"/>
        <w:rPr>
          <w:color w:val="000000"/>
        </w:rPr>
      </w:pPr>
      <w:r>
        <w:rPr>
          <w:color w:val="000000"/>
        </w:rPr>
        <w:t>10.Охрана труда. – М.,Просвещение, 1980г</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1. И.Г. Хорбенко «Звук, ультразвук, инфразвук.»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Издательство «Знание» Москва 1978г.</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color w:val="000000"/>
          <w:sz w:val="24"/>
          <w:szCs w:val="24"/>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Действие звука на живой организм»</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Забайкальский край, г.,</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ннотация</w:t>
      </w:r>
    </w:p>
    <w:p>
      <w:pPr>
        <w:pStyle w:val="Normal"/>
        <w:rPr/>
      </w:pPr>
      <w:r>
        <w:rPr>
          <w:rFonts w:cs="Times New Roman" w:ascii="Times New Roman" w:hAnsi="Times New Roman"/>
          <w:color w:val="000000"/>
          <w:sz w:val="24"/>
          <w:szCs w:val="24"/>
        </w:rPr>
        <w:tab/>
      </w:r>
      <w:r>
        <w:rPr>
          <w:color w:val="000000"/>
          <w:sz w:val="28"/>
          <w:szCs w:val="28"/>
        </w:rPr>
        <w:t>Работа носит характер самостоятельной исследовательской работы. Студент сам изъявил желание изучить тему. Он владеет материалом. При работе над темой была изучена соответствующая литература в большом объеме, рассмотрены межпредметные связи физика – биология – медицина – история.</w:t>
      </w:r>
    </w:p>
    <w:p>
      <w:pPr>
        <w:pStyle w:val="Normal"/>
        <w:rPr>
          <w:color w:val="000000"/>
          <w:sz w:val="28"/>
          <w:szCs w:val="28"/>
        </w:rPr>
      </w:pPr>
      <w:r>
        <w:rPr>
          <w:color w:val="000000"/>
          <w:sz w:val="28"/>
          <w:szCs w:val="28"/>
        </w:rPr>
        <w:t>Наша цель – как можно больше узнать о действии звука на живой организм, как  защищаться от пагубного действия звука.</w:t>
      </w:r>
    </w:p>
    <w:p>
      <w:pPr>
        <w:pStyle w:val="Normal"/>
        <w:ind w:firstLine="708"/>
        <w:rPr>
          <w:color w:val="000000"/>
          <w:sz w:val="28"/>
          <w:szCs w:val="28"/>
        </w:rPr>
      </w:pPr>
      <w:r>
        <w:rPr>
          <w:color w:val="000000"/>
          <w:sz w:val="28"/>
          <w:szCs w:val="28"/>
        </w:rPr>
        <w:t xml:space="preserve">В связи с сокращением уроков работа носит практический  актуальный характер. В работе показано действие звука на организм человека и защита от губительного его воздействия на живой организм. </w:t>
      </w:r>
    </w:p>
    <w:p>
      <w:pPr>
        <w:pStyle w:val="Normal"/>
        <w:ind w:firstLine="708"/>
        <w:rPr>
          <w:color w:val="000000"/>
          <w:sz w:val="28"/>
          <w:szCs w:val="28"/>
        </w:rPr>
      </w:pPr>
      <w:r>
        <w:rPr>
          <w:color w:val="000000"/>
          <w:sz w:val="28"/>
          <w:szCs w:val="28"/>
        </w:rPr>
        <w:t>Все это описано в интересной форме, приводятся результаты научного исследования.</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footerReference w:type="default" r:id="rId5"/>
      <w:type w:val="nextPage"/>
      <w:pgSz w:w="11906" w:h="16838"/>
      <w:pgMar w:left="851" w:right="56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imes New Roman" w:hAnsi="Times New Roman" w:cs="Times New Roman"/>
        <w:sz w:val="24"/>
        <w:szCs w:val="24"/>
      </w:rPr>
    </w:pPr>
    <w:r>
      <w:rPr/>
      <w:tab/>
    </w:r>
  </w:p>
  <w:p>
    <w:pPr>
      <w:pStyle w:val="Header"/>
      <w:tabs>
        <w:tab w:val="clear" w:pos="708"/>
        <w:tab w:val="left" w:pos="510" w:leader="none"/>
        <w:tab w:val="right" w:pos="10488" w:leader="none"/>
      </w:tabs>
      <w:rPr/>
    </w:pPr>
    <w:r>
      <w:rPr/>
      <w:tab/>
      <w:tab/>
      <w:tab/>
    </w: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Обычный1"/>
    <w:basedOn w:val="Normal"/>
    <w:qFormat/>
    <w:pPr>
      <w:spacing w:lineRule="auto" w:line="240" w:before="0" w:after="0"/>
      <w:ind w:left="60" w:right="100" w:hanging="0"/>
    </w:pPr>
    <w:rPr>
      <w:rFonts w:ascii="Arial" w:hAnsi="Arial" w:eastAsia="Times New Roman" w:cs="Arial"/>
      <w:sz w:val="17"/>
      <w:szCs w:val="17"/>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06:00Z</dcterms:created>
  <dc:creator>Admin</dc:creator>
  <dc:description/>
  <cp:keywords/>
  <dc:language>en-US</dc:language>
  <cp:lastModifiedBy>WiZaRd</cp:lastModifiedBy>
  <cp:lastPrinted>2011-04-21T16:21:00Z</cp:lastPrinted>
  <dcterms:modified xsi:type="dcterms:W3CDTF">2017-12-19T12:44:00Z</dcterms:modified>
  <cp:revision>23</cp:revision>
  <dc:subject/>
  <dc:title/>
</cp:coreProperties>
</file>