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528"/>
        <w:gridCol w:w="53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Тема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Региональный компон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«Жаворонушки…»,«Березонька»</w:t>
            </w:r>
            <w:r>
              <w:rPr>
                <w:rStyle w:val="C12"/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Style w:val="C4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родные песни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ми Гарипов «Жаворонок»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А. А. Фет. «Весенний дожд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нгам Атнабаев. «Край мой»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К. Д. Бальмонт.«Золотая рыб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абдулла Тукай «Дождь и солнце»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всей Дриз «Как сделать утро волшебным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уса Гали «Сабантуй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;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;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;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;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;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;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;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;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12">
    <w:name w:val="c12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4:03:00Z</dcterms:created>
  <dc:creator>Эльвира</dc:creator>
  <dc:description/>
  <dc:language>en-US</dc:language>
  <cp:lastModifiedBy>Эльвира</cp:lastModifiedBy>
  <dcterms:modified xsi:type="dcterms:W3CDTF">2017-11-21T04:04:00Z</dcterms:modified>
  <cp:revision>1</cp:revision>
  <dc:subject/>
  <dc:title/>
</cp:coreProperties>
</file>