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720" w:right="-365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  28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ытищинский муниципальный район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иректор МБОУ СОШ№28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____________ М.С. Мосалева 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каз № 166 от 01.09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г.                           </w:t>
      </w:r>
    </w:p>
    <w:p>
      <w:pPr>
        <w:pStyle w:val="Normal"/>
        <w:pBdr>
          <w:bottom w:val="single" w:sz="12" w:space="15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физической культур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: 10 А;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: Дьячков Анатолий Петрович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физической культуры 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z w:val="28"/>
          <w:szCs w:val="28"/>
        </w:rPr>
        <w:t>Высшей категор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ГЛАСОВАНО»</w:t>
      </w:r>
    </w:p>
    <w:p>
      <w:pPr>
        <w:pStyle w:val="Normal"/>
        <w:pBdr>
          <w:bottom w:val="single" w:sz="12" w:space="15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 методического </w:t>
      </w:r>
    </w:p>
    <w:p>
      <w:pPr>
        <w:pStyle w:val="Normal"/>
        <w:pBdr>
          <w:bottom w:val="single" w:sz="12" w:space="15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единения учителей «искусство и спорт»</w:t>
      </w:r>
    </w:p>
    <w:p>
      <w:pPr>
        <w:pStyle w:val="Normal"/>
        <w:pBdr>
          <w:bottom w:val="single" w:sz="12" w:space="15" w:color="000000"/>
        </w:pBdr>
        <w:spacing w:lineRule="auto" w:line="27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 от 26.08.2015г.</w:t>
      </w:r>
    </w:p>
    <w:p>
      <w:pPr>
        <w:pStyle w:val="Normal"/>
        <w:pBdr>
          <w:bottom w:val="single" w:sz="12" w:space="15" w:color="000000"/>
        </w:pBdr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pBdr>
          <w:bottom w:val="single" w:sz="12" w:space="15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5" w:color="000000"/>
        </w:pBdr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ГЛАСОВАНО»</w:t>
      </w:r>
    </w:p>
    <w:p>
      <w:pPr>
        <w:pStyle w:val="Normal"/>
        <w:pBdr>
          <w:bottom w:val="single" w:sz="12" w:space="15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. директора МБОУ СОШ  № 28</w:t>
      </w:r>
    </w:p>
    <w:p>
      <w:pPr>
        <w:pStyle w:val="Normal"/>
        <w:pBdr>
          <w:bottom w:val="single" w:sz="12" w:space="15" w:color="000000"/>
        </w:pBdr>
        <w:spacing w:lineRule="auto" w:line="276"/>
        <w:rPr/>
      </w:pPr>
      <w:r>
        <w:rPr>
          <w:sz w:val="28"/>
          <w:szCs w:val="28"/>
        </w:rPr>
        <w:t xml:space="preserve">________________   / Рыжова Т.Ю. /   </w:t>
      </w:r>
    </w:p>
    <w:p>
      <w:pPr>
        <w:pStyle w:val="Normal"/>
        <w:pBdr>
          <w:bottom w:val="single" w:sz="12" w:space="15" w:color="000000"/>
        </w:pBdr>
        <w:spacing w:lineRule="auto" w:line="276"/>
        <w:rPr/>
      </w:pPr>
      <w:r>
        <w:rPr>
          <w:sz w:val="28"/>
          <w:szCs w:val="28"/>
        </w:rPr>
        <w:t xml:space="preserve">26 / августа / 2015 год.         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right" w:pos="9746" w:leader="none"/>
        </w:tabs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ab/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right" w:pos="974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5" w:leader="none"/>
          <w:tab w:val="center" w:pos="3960" w:leader="none"/>
        </w:tabs>
        <w:ind w:firstLine="5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635" w:leader="none"/>
          <w:tab w:val="center" w:pos="3960" w:leader="none"/>
        </w:tabs>
        <w:ind w:firstLine="5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5" w:leader="none"/>
          <w:tab w:val="center" w:pos="3960" w:leader="none"/>
        </w:tabs>
        <w:ind w:firstLine="540"/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720" w:firstLine="570"/>
        <w:rPr/>
      </w:pPr>
      <w:r>
        <w:rPr>
          <w:color w:val="444444"/>
          <w:sz w:val="28"/>
          <w:szCs w:val="28"/>
        </w:rPr>
        <w:t>Рабочая программа составлена на основе  программы образовательных учреждений: «Комплексная программа физического воспитания учащихся 1–11 классов»(В. И. Лях, А. А. Зданевич. – М.: Просвещение, 2013г.), пособие «Рабочие программы и развернутое тематическое планирование 1-11 классов» (авторы–составители А.Н. Каинов, Г.И. Курьеров. - Волгоград: Учитель 2011.-171с.). Является частью Федерального учебного плана для образовательных учреждений Российской Федерации. Она  описывает содержание основных форм физической культуры 10 классов.</w:t>
      </w:r>
    </w:p>
    <w:p>
      <w:pPr>
        <w:pStyle w:val="Normal"/>
        <w:shd w:fill="FFFFFF" w:val="clear"/>
        <w:ind w:left="-720" w:firstLine="57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соответствии с ФБУПП учебный предмет «Физическая культура» вводится как обязательный предмет в средней школе и на его преподавание отводится 102 часа.</w:t>
      </w:r>
    </w:p>
    <w:p>
      <w:pPr>
        <w:pStyle w:val="Normal"/>
        <w:shd w:fill="FFFFFF" w:val="clear"/>
        <w:ind w:left="-720" w:firstLine="57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держание программного материала уроков в планировании состоит из двух основных частей: базовой и вариативной (дифференцированной). Для освоения базовых основ физической культуры, которые необходимы и обязательны для каждого ученика, отведено 84 часов, на вариативную часть – 18 часов. 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физического воспитания в школе является содействие всестороннему гармоническо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 физического воспитания учащихся 10 класса направлены: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color w:val="000000"/>
          <w:sz w:val="28"/>
          <w:szCs w:val="28"/>
        </w:rPr>
        <w:t>- на 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color w:val="000000"/>
          <w:sz w:val="28"/>
          <w:szCs w:val="28"/>
        </w:rPr>
        <w:t>- на воспитание бережного отношения к собственному здоровью; потребности в занятиях физкультурно-оздоровительной и спортивно-оздоровительной деятельностью;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color w:val="000000"/>
          <w:sz w:val="28"/>
          <w:szCs w:val="28"/>
        </w:rPr>
        <w:t>- на 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техническими действиями базовых видов спорта;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color w:val="000000"/>
          <w:sz w:val="28"/>
          <w:szCs w:val="28"/>
        </w:rPr>
        <w:t>- на овладение системой знаний о физической культуре как способе формирования здорового образа жизни и социальных ориентаций;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/>
      </w:pPr>
      <w:r>
        <w:rPr>
          <w:color w:val="000000"/>
          <w:sz w:val="28"/>
          <w:szCs w:val="28"/>
        </w:rPr>
        <w:t>- на приобретение компетенци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left="-7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воение обучающимися  содержания программы по физической культуре предполагает следующие результаты:</w:t>
      </w:r>
    </w:p>
    <w:p>
      <w:pPr>
        <w:pStyle w:val="Normal"/>
        <w:ind w:left="-720" w:firstLine="567"/>
        <w:rPr/>
      </w:pPr>
      <w:r>
        <w:rPr>
          <w:b/>
          <w:bCs/>
          <w:color w:val="FF0000"/>
          <w:sz w:val="28"/>
          <w:szCs w:val="28"/>
        </w:rPr>
        <w:t>Личностные результаты  </w:t>
      </w:r>
      <w:r>
        <w:rPr>
          <w:color w:val="FF0000"/>
          <w:sz w:val="28"/>
          <w:szCs w:val="28"/>
        </w:rPr>
        <w:t>проявляются:</w:t>
      </w:r>
    </w:p>
    <w:p>
      <w:pPr>
        <w:pStyle w:val="Normal"/>
        <w:ind w:left="-720" w:firstLine="567"/>
        <w:rPr/>
      </w:pPr>
      <w:r>
        <w:rPr>
          <w:color w:val="FF0000"/>
          <w:sz w:val="28"/>
          <w:szCs w:val="28"/>
        </w:rPr>
        <w:t>- в осмысленном восприятии всего разнообразия мировоззрения, социокультурных систем, существующих в современном мире;</w:t>
      </w:r>
    </w:p>
    <w:p>
      <w:pPr>
        <w:pStyle w:val="Normal"/>
        <w:ind w:left="-720" w:firstLine="567"/>
        <w:rPr/>
      </w:pPr>
      <w:r>
        <w:rPr>
          <w:color w:val="FF0000"/>
          <w:sz w:val="28"/>
          <w:szCs w:val="28"/>
        </w:rPr>
        <w:t>- в развитии личностной самоидентификации, гуманитарной культуры школьников, их приобщению к ценностям национальной и мировой культуры,</w:t>
      </w:r>
    </w:p>
    <w:p>
      <w:pPr>
        <w:pStyle w:val="Normal"/>
        <w:ind w:left="-720" w:firstLine="567"/>
        <w:rPr/>
      </w:pPr>
      <w:r>
        <w:rPr>
          <w:color w:val="FF0000"/>
          <w:sz w:val="28"/>
          <w:szCs w:val="28"/>
        </w:rPr>
        <w:t>-     в усилении  мотивации к социальному познанию и творчеству;</w:t>
      </w:r>
    </w:p>
    <w:p>
      <w:pPr>
        <w:pStyle w:val="Normal"/>
        <w:ind w:left="-720" w:firstLine="567"/>
        <w:rPr/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- в воспитании  личностно и общественно востребованных качеств, в том числе гражданственности, толерантности;</w:t>
      </w:r>
    </w:p>
    <w:p>
      <w:pPr>
        <w:pStyle w:val="Normal"/>
        <w:ind w:left="-720" w:firstLine="567"/>
        <w:rPr/>
      </w:pPr>
      <w:r>
        <w:rPr>
          <w:color w:val="FF0000"/>
          <w:sz w:val="28"/>
          <w:szCs w:val="28"/>
        </w:rPr>
        <w:t>- в умении использовать ценности физической культуры для удовлетворения индивидуальных интересов и потребностей, а также для достижения личностно значимых результатов в физическом совершенстве.</w:t>
      </w:r>
    </w:p>
    <w:p>
      <w:pPr>
        <w:pStyle w:val="Normal"/>
        <w:ind w:left="-720" w:firstLine="567"/>
        <w:rPr/>
      </w:pPr>
      <w:r>
        <w:rPr>
          <w:b/>
          <w:bCs/>
          <w:color w:val="FF0000"/>
          <w:sz w:val="28"/>
          <w:szCs w:val="28"/>
        </w:rPr>
        <w:t>Метапредметные результаты </w:t>
      </w:r>
      <w:r>
        <w:rPr>
          <w:color w:val="FF0000"/>
          <w:sz w:val="28"/>
          <w:szCs w:val="28"/>
        </w:rPr>
        <w:t>проявляются:</w:t>
      </w:r>
    </w:p>
    <w:p>
      <w:pPr>
        <w:pStyle w:val="Normal"/>
        <w:ind w:left="-540" w:hanging="0"/>
        <w:rPr/>
      </w:pP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- в способах организации и проведения  различных форм занятий физической культурой, их планировании и содержательном наполнении;</w:t>
      </w:r>
    </w:p>
    <w:p>
      <w:pPr>
        <w:pStyle w:val="Normal"/>
        <w:ind w:left="-720" w:hanging="654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- в умении  вести дискуссию, обсуждать содержание и результаты совместной деятельности;</w:t>
      </w:r>
    </w:p>
    <w:p>
      <w:pPr>
        <w:pStyle w:val="Normal"/>
        <w:ind w:left="-720" w:hanging="65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                    </w:t>
      </w:r>
      <w:r>
        <w:rPr>
          <w:color w:val="FF0000"/>
          <w:sz w:val="28"/>
          <w:szCs w:val="28"/>
        </w:rPr>
        <w:t>- в умении адекватно оценивать собственное поведение и поведение окружающих;</w:t>
      </w:r>
    </w:p>
    <w:p>
      <w:pPr>
        <w:pStyle w:val="Normal"/>
        <w:ind w:left="-720" w:hanging="654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- в умении конструктивно разрешать конфликты с учетом интересов сторон и сотрудничества.</w:t>
      </w:r>
    </w:p>
    <w:p>
      <w:pPr>
        <w:pStyle w:val="Normal"/>
        <w:ind w:left="-720" w:hanging="282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</w:t>
      </w:r>
      <w:r>
        <w:rPr>
          <w:b/>
          <w:bCs/>
          <w:color w:val="FF0000"/>
          <w:sz w:val="28"/>
          <w:szCs w:val="28"/>
        </w:rPr>
        <w:t>Предметные результаты</w:t>
      </w:r>
      <w:r>
        <w:rPr>
          <w:color w:val="FF0000"/>
          <w:sz w:val="28"/>
          <w:szCs w:val="28"/>
        </w:rPr>
        <w:t> характеризуют опыт учащихся в творческой двигательной деятельности и проявляются:</w:t>
      </w:r>
    </w:p>
    <w:p>
      <w:pPr>
        <w:pStyle w:val="Normal"/>
        <w:ind w:left="-720" w:hanging="0"/>
        <w:rPr/>
      </w:pPr>
      <w:r>
        <w:rPr>
          <w:rFonts w:eastAsia="Times New Roman"/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 в знаниях  об основных направлениях развития физической культуры в обществе, о физической культуре и здоровье как факторов полноценного и всестороннего  развития личности;</w:t>
      </w:r>
    </w:p>
    <w:p>
      <w:pPr>
        <w:pStyle w:val="Normal"/>
        <w:ind w:left="-720" w:hanging="0"/>
        <w:rPr/>
      </w:pPr>
      <w:r>
        <w:rPr>
          <w:rFonts w:eastAsia="Times New Roman"/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-  в способностях организовывать самостоятельные занятия физической культурой, подбирать комплексы физических упражнений, регулировать физическую нагрузку в зависимости от задач и индивидуальных особенностей организма;</w:t>
      </w:r>
    </w:p>
    <w:p>
      <w:pPr>
        <w:pStyle w:val="Normal"/>
        <w:ind w:left="-720" w:hanging="708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</w:t>
      </w:r>
      <w:r>
        <w:rPr>
          <w:color w:val="FF0000"/>
          <w:sz w:val="28"/>
          <w:szCs w:val="28"/>
        </w:rPr>
        <w:t>- в двигательных навыках и умениях по основным разделам программы.</w:t>
      </w:r>
    </w:p>
    <w:p>
      <w:pPr>
        <w:pStyle w:val="Normal"/>
        <w:ind w:left="-720" w:hanging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708"/>
        <w:rPr/>
      </w:pP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 </w:t>
      </w: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Программа предусматривает формирование у школьников универсальных учебных действий: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Личностные действия</w:t>
      </w:r>
      <w:r>
        <w:rPr>
          <w:b/>
          <w:bCs/>
          <w:color w:val="FF0000"/>
          <w:sz w:val="28"/>
          <w:szCs w:val="28"/>
        </w:rPr>
        <w:t>: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- формирование 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ind w:left="-720" w:hanging="54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</w:t>
      </w:r>
      <w:r>
        <w:rPr>
          <w:color w:val="FF0000"/>
          <w:sz w:val="28"/>
          <w:szCs w:val="28"/>
        </w:rPr>
        <w:t>- 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ind w:left="-720" w:firstLine="720"/>
        <w:rPr/>
      </w:pPr>
      <w:r>
        <w:rPr>
          <w:color w:val="FF0000"/>
          <w:sz w:val="28"/>
          <w:szCs w:val="28"/>
        </w:rPr>
        <w:t>- развитие мотивации достижения и готовности к преодолению трудностей на основе конструктивных стратегий совладения и умения мобилизовать свои личностные и физические ресурсы, стрессовой устойчивости;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освоение правил здорового и безопасного образа жизни.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Регулятивные действия</w:t>
      </w:r>
      <w:r>
        <w:rPr>
          <w:b/>
          <w:bCs/>
          <w:color w:val="FF0000"/>
          <w:sz w:val="28"/>
          <w:szCs w:val="28"/>
        </w:rPr>
        <w:t>:</w:t>
      </w:r>
    </w:p>
    <w:p>
      <w:pPr>
        <w:pStyle w:val="Normal"/>
        <w:ind w:left="-720" w:hanging="142"/>
        <w:rPr/>
      </w:pPr>
      <w:r>
        <w:rPr>
          <w:rFonts w:eastAsia="Times New Roman"/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>-  формирование  собственного алгоритма решения познавательных задач;</w:t>
      </w:r>
    </w:p>
    <w:p>
      <w:pPr>
        <w:pStyle w:val="Normal"/>
        <w:ind w:left="-720" w:hanging="142"/>
        <w:rPr/>
      </w:pPr>
      <w:r>
        <w:rPr>
          <w:rFonts w:eastAsia="Times New Roman"/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>-  способность  формулировать проблему и цели своей работы;</w:t>
      </w:r>
    </w:p>
    <w:p>
      <w:pPr>
        <w:pStyle w:val="Normal"/>
        <w:ind w:left="-720" w:hanging="142"/>
        <w:rPr/>
      </w:pPr>
      <w:r>
        <w:rPr>
          <w:rFonts w:eastAsia="Times New Roman"/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>- определение адекватных способов и методов решения задачи;</w:t>
      </w:r>
    </w:p>
    <w:p>
      <w:pPr>
        <w:pStyle w:val="Normal"/>
        <w:ind w:left="-720" w:hanging="142"/>
        <w:rPr/>
      </w:pPr>
      <w:r>
        <w:rPr>
          <w:rFonts w:eastAsia="Times New Roman"/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>- прогнозирование ожидаемых результатов и сопоставление их с собственными знаниями по физической культуре;</w:t>
      </w:r>
    </w:p>
    <w:p>
      <w:pPr>
        <w:pStyle w:val="Normal"/>
        <w:ind w:left="-720" w:hanging="142"/>
        <w:rPr/>
      </w:pPr>
      <w:r>
        <w:rPr>
          <w:rFonts w:eastAsia="Times New Roman"/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>- развитие навыков контроля и самоконтроля, оценивания своих действий в соответствии с эталоном.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Познавательные действия: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самостоятельное выделение и формулирование познавательной цели;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умение структурировать знания;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выбор наиболее эффективных способов решения задач в зависимости от конкретных условий;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контроль и оценивание процесса и результата двигательной деятельности.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Коммуникативные действия</w:t>
      </w:r>
      <w:r>
        <w:rPr>
          <w:b/>
          <w:bCs/>
          <w:color w:val="FF0000"/>
          <w:sz w:val="28"/>
          <w:szCs w:val="28"/>
        </w:rPr>
        <w:t>:</w:t>
      </w:r>
    </w:p>
    <w:p>
      <w:pPr>
        <w:pStyle w:val="Normal"/>
        <w:ind w:left="-720" w:firstLine="567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- развитие навыков планирования учебного сотрудничества с учителем и сверстниками; 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остановка  общей цели, планирование её достижения, определение способов взаимодействия;</w:t>
      </w:r>
    </w:p>
    <w:p>
      <w:pPr>
        <w:pStyle w:val="Normal"/>
        <w:ind w:left="-720" w:firstLine="567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- освоение способов управления поведением: собственным и партнера; развитие умений конструктивно разрешать конфликты;</w:t>
      </w:r>
    </w:p>
    <w:p>
      <w:pPr>
        <w:pStyle w:val="Normal"/>
        <w:ind w:left="-720" w:firstLine="720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владение монологической и диалогической формами речи, развитие умений точно и полно выражать свои мысли.</w:t>
      </w:r>
    </w:p>
    <w:p>
      <w:pPr>
        <w:pStyle w:val="Normal"/>
        <w:shd w:fill="FFFFFF" w:val="clear"/>
        <w:spacing w:lineRule="atLeast" w:line="180" w:before="150" w:after="0"/>
        <w:ind w:left="-720" w:firstLine="4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30" w:before="34" w:after="0"/>
        <w:ind w:left="-720" w:right="-5" w:firstLine="720"/>
        <w:jc w:val="left"/>
        <w:rPr/>
      </w:pPr>
      <w:r>
        <w:rPr>
          <w:spacing w:val="-1"/>
          <w:sz w:val="28"/>
          <w:szCs w:val="28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 и  выполняет обязательный минимум образования по предмету  « Физическая культура».</w:t>
      </w:r>
      <w:r>
        <w:rPr>
          <w:color w:val="000000"/>
          <w:sz w:val="28"/>
          <w:szCs w:val="28"/>
        </w:rPr>
        <w:t xml:space="preserve">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и национальных особенностей ученика. Вариативная часть программы обусловлена необходимостью учёта индивидуальных особенностей детей.</w:t>
      </w:r>
      <w:r>
        <w:rPr>
          <w:spacing w:val="-1"/>
          <w:sz w:val="28"/>
          <w:szCs w:val="28"/>
        </w:rPr>
        <w:t xml:space="preserve">  Вариативная часть может включать в себя программный материал по разделам  «Ритмическая гимнастика» и  «Плавание». </w:t>
      </w:r>
    </w:p>
    <w:p>
      <w:pPr>
        <w:pStyle w:val="Normal"/>
        <w:shd w:fill="FFFFFF" w:val="clear"/>
        <w:spacing w:lineRule="exact" w:line="230" w:before="34" w:after="0"/>
        <w:ind w:left="-720" w:right="-5" w:firstLine="720"/>
        <w:jc w:val="left"/>
        <w:rPr/>
      </w:pPr>
      <w:r>
        <w:rPr>
          <w:spacing w:val="-1"/>
          <w:sz w:val="28"/>
          <w:szCs w:val="28"/>
        </w:rPr>
        <w:t>Календарно-тематическое планирование предусматривает углубленное обучение базовым двигательным действиям, включая технику основных видов спорта: легкая  атлетика, гимнастика, спортивные игры (баскетбол, волейбол), плавание. Часы, предусмотренные программой на лыжную подготовку(18 часов) в данном планировании переданы на раздел  «плавание»(18часов),  элементы единоборств(9 часов) переданы на разделы «баскетбол»(2часа) и «кроссовая подготовка»(7часа), а в раздел гимнастики включены элементы атлетической и ритмической гимнастики (8 часов).</w:t>
      </w:r>
    </w:p>
    <w:p>
      <w:pPr>
        <w:pStyle w:val="Normal"/>
        <w:shd w:fill="FFFFFF" w:val="clear"/>
        <w:spacing w:lineRule="exact" w:line="230" w:before="34" w:after="0"/>
        <w:ind w:left="-720" w:right="-5" w:firstLine="72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асы, предусмотренные программой на вариативную (дифференцированную) часть(18часов) физической культуры предложено распределить следующим образом:  «плавание»(16часов) и «волейбол»(2часа). </w:t>
      </w:r>
    </w:p>
    <w:p>
      <w:pPr>
        <w:pStyle w:val="Normal"/>
        <w:shd w:fill="FFFFFF" w:val="clear"/>
        <w:spacing w:lineRule="exact" w:line="240" w:before="29" w:after="0"/>
        <w:ind w:left="-720" w:right="-5" w:firstLine="720"/>
        <w:jc w:val="left"/>
        <w:rPr/>
      </w:pPr>
      <w:r>
        <w:rPr>
          <w:rFonts w:eastAsia="Times New Roman"/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Авторская комплексная программа рассчитана на 3часа в неделю, 102 часа в год. Базовая часть 84 </w:t>
      </w:r>
      <w:r>
        <w:rPr>
          <w:spacing w:val="-1"/>
          <w:sz w:val="28"/>
          <w:szCs w:val="28"/>
        </w:rPr>
        <w:t xml:space="preserve">часа,  вариативная 18 часов. Согласно учебному плану на физическую  культуру отведено  3 </w:t>
      </w:r>
      <w:r>
        <w:rPr>
          <w:sz w:val="28"/>
          <w:szCs w:val="28"/>
        </w:rPr>
        <w:t>часа в  неделю,  102  часа в год.</w:t>
      </w:r>
    </w:p>
    <w:p>
      <w:pPr>
        <w:pStyle w:val="Normal"/>
        <w:shd w:fill="FFFFFF" w:val="clear"/>
        <w:spacing w:lineRule="exact" w:line="240" w:before="29" w:after="0"/>
        <w:ind w:left="-720" w:right="-5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710" w:right="422" w:hanging="3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710" w:right="422" w:hanging="3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710" w:right="422" w:hanging="3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710" w:right="422" w:hanging="3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345"/>
        <w:gridCol w:w="2268"/>
        <w:gridCol w:w="2268"/>
      </w:tblGrid>
      <w:tr>
        <w:trPr>
          <w:trHeight w:val="38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06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ы программ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908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206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67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Автор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49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зовая часть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firstLine="567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FF0000"/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4</w:t>
            </w:r>
          </w:p>
        </w:tc>
      </w:tr>
      <w:tr>
        <w:trPr>
          <w:trHeight w:val="89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8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новы знаний о физической культуре</w:t>
            </w:r>
          </w:p>
          <w:p>
            <w:pPr>
              <w:pStyle w:val="Normal"/>
              <w:shd w:fill="FFFFFF" w:val="clear"/>
              <w:ind w:left="10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е в процессе урока</w:t>
            </w:r>
          </w:p>
          <w:p>
            <w:pPr>
              <w:pStyle w:val="Normal"/>
              <w:shd w:fill="FFFFFF" w:val="clear"/>
              <w:ind w:left="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</w:t>
            </w:r>
          </w:p>
          <w:p>
            <w:pPr>
              <w:pStyle w:val="Normal"/>
              <w:shd w:fill="FFFFFF" w:val="clear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1.</w:t>
            </w:r>
          </w:p>
          <w:p>
            <w:pPr>
              <w:pStyle w:val="Normal"/>
              <w:shd w:fill="FFFFFF" w:val="clear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2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29" w:hanging="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ind w:left="6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29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629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  <w:p>
            <w:pPr>
              <w:pStyle w:val="Normal"/>
              <w:shd w:fill="FFFFFF" w:val="clear"/>
              <w:ind w:left="38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576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76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мнастика с элементами акробатик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(упражнения на снарядах) и акробатические упражнения.</w:t>
            </w:r>
          </w:p>
          <w:p>
            <w:pPr>
              <w:pStyle w:val="Normal"/>
              <w:shd w:fill="FFFFFF" w:val="clear"/>
              <w:spacing w:lineRule="exact" w:line="283"/>
              <w:ind w:righ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76" w:hanging="0"/>
              <w:rPr/>
            </w:pPr>
            <w:r>
              <w:rPr>
                <w:sz w:val="28"/>
                <w:szCs w:val="28"/>
              </w:rPr>
              <w:t xml:space="preserve">Элементы атлетической  и </w:t>
            </w:r>
            <w:r>
              <w:rPr>
                <w:bCs/>
                <w:sz w:val="28"/>
                <w:szCs w:val="28"/>
              </w:rPr>
              <w:t>ритмической гимнасти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firstLine="567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ind w:left="243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6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</w:t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1</w:t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2</w:t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3</w:t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гкая атлетика и кроссовая подготовк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нтерский бег, бег на средние дистанц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ыжки, метание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ый бе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firstLine="567"/>
              <w:jc w:val="lef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96" w:firstLine="56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5 </w:t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</w:t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.1</w:t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245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ыжная  подготовка   </w:t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вание</w:t>
            </w:r>
          </w:p>
          <w:p>
            <w:pPr>
              <w:pStyle w:val="Normal"/>
              <w:shd w:fill="FFFFFF" w:val="clear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единоборств</w:t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6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133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01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01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ind w:right="633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ind w:right="633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ind w:right="633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85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85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spacing w:lineRule="exact" w:line="278"/>
              <w:ind w:right="85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857" w:firstLine="567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9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Вариативная ч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265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14" w:right="274" w:firstLine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вязанный с региональными 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национальными </w:t>
            </w:r>
            <w:r>
              <w:rPr>
                <w:b/>
                <w:bCs/>
                <w:sz w:val="28"/>
                <w:szCs w:val="28"/>
              </w:rPr>
              <w:t>особенностями</w:t>
            </w:r>
          </w:p>
          <w:p>
            <w:pPr>
              <w:pStyle w:val="Normal"/>
              <w:shd w:fill="FFFFFF" w:val="clear"/>
              <w:spacing w:lineRule="exact" w:line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left="125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29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67"/>
              <w:rPr/>
            </w:pPr>
            <w:r>
              <w:rPr>
                <w:b/>
                <w:bCs/>
                <w:sz w:val="28"/>
                <w:szCs w:val="28"/>
              </w:rPr>
              <w:t>По выбору учителя, учащихся, определяемый самой школой</w:t>
            </w:r>
          </w:p>
          <w:p>
            <w:pPr>
              <w:pStyle w:val="Normal"/>
              <w:shd w:fill="FFFFFF" w:val="clear"/>
              <w:spacing w:lineRule="exact" w:line="274"/>
              <w:ind w:right="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вание</w:t>
            </w:r>
          </w:p>
          <w:p>
            <w:pPr>
              <w:pStyle w:val="Normal"/>
              <w:shd w:fill="FFFFFF" w:val="clear"/>
              <w:spacing w:lineRule="exact" w:line="274"/>
              <w:ind w:right="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кетб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-284" w:right="422" w:hanging="20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ind w:left="-72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keepNext w:val="true"/>
        <w:shd w:fill="FFFFFF" w:val="clear"/>
        <w:ind w:left="56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Базовая часть – 84 часов.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знаний о физической культуре, умения и навыки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культурные основы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ая культура общества и человека, понятие физической культуры личности.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остные ориентации индивидуальной физкультурной деятельности:  укрепление здоровья; физическое совершенствование и формирование здорового образа жизни.                                                                                                              Современное олимпийское и физкультурно-массовое движение, </w:t>
      </w:r>
      <w:r>
        <w:rPr>
          <w:rStyle w:val="C0"/>
          <w:color w:val="000000"/>
          <w:sz w:val="28"/>
          <w:szCs w:val="28"/>
        </w:rPr>
        <w:t>их социальная направленность и формы организации.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shd w:fill="FFFFFF" w:val="clear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</w:rPr>
        <w:t>Психолого-педагогические основы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пособы индивидуальной организации, планирования, регулирования и контроля за физическими нагрузками во время занятий физическими упражнениями </w:t>
      </w:r>
      <w:r>
        <w:rPr>
          <w:rStyle w:val="C0"/>
          <w:color w:val="000000"/>
          <w:sz w:val="28"/>
          <w:szCs w:val="28"/>
        </w:rPr>
        <w:t xml:space="preserve"> профессионально-ориентированной и оздоровительно-корригирующей направленности.</w:t>
      </w:r>
      <w:r>
        <w:rPr>
          <w:color w:val="000000"/>
          <w:sz w:val="28"/>
          <w:szCs w:val="28"/>
        </w:rPr>
        <w:t xml:space="preserve">              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  <w:r>
        <w:rPr>
          <w:rStyle w:val="C0"/>
          <w:color w:val="000000"/>
          <w:sz w:val="28"/>
          <w:szCs w:val="28"/>
        </w:rPr>
        <w:t>  Способы регулирования массы тела, использование корригирующих упражнений для проведения самостоятельных занятий.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Совершенствование основных прикладных двигательных действий(передвижение на лыжах, гимнастика, плавание, легкая атлетика) и развитие основных физических качеств(сила, выносливость, быстрота, координация, гибкость, ловкость) в процессе проведения индивидуальных занятий.</w:t>
      </w:r>
    </w:p>
    <w:p>
      <w:pPr>
        <w:pStyle w:val="C11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>Основы организации и проведения спортивно-массовых соревнований. Особенности самостоятельной подготовки к участию в спортивно-массовых соревнованиях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ико-биологические основы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оль физической культуры и спорта в профилактике заболеваний и укрепления здоровья,</w:t>
      </w:r>
      <w:r>
        <w:rPr>
          <w:rStyle w:val="C0"/>
          <w:color w:val="000000"/>
          <w:sz w:val="28"/>
          <w:szCs w:val="28"/>
        </w:rPr>
        <w:t xml:space="preserve"> поддержание репродуктивной функции человека, сохранение его творческой активности и долголетия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Основы техники безопасности и профилактики травматизма, профилактические мероприятия (гигиенические процедуры, закаливание) и восстановительные мероприятия (массаж)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Вредные привычки, причины их возникновения и пагубное влияние на организм человека, его здоровье, в том числе здоровье детей. Основы профилактики вредных привычек средствами физической культуры и формирование индивидуального здорового стиля жизни.</w:t>
      </w:r>
    </w:p>
    <w:p>
      <w:pPr>
        <w:pStyle w:val="Normal"/>
        <w:shd w:fill="FFFFFF" w:val="clear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емы саморегуляции</w:t>
      </w:r>
    </w:p>
    <w:p>
      <w:pPr>
        <w:pStyle w:val="Normal"/>
        <w:shd w:fill="FFFFFF" w:val="clear"/>
        <w:ind w:firstLine="57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ind w:firstLine="570"/>
        <w:rPr/>
      </w:pPr>
      <w:r>
        <w:rPr>
          <w:color w:val="000000"/>
          <w:sz w:val="28"/>
          <w:szCs w:val="28"/>
        </w:rPr>
        <w:t>Аутогенная тренировка. Психические процессы в обучении двигательным действиям. Эмоциональная регуляция процессами в организме при занятиях физическими упражнениями. Элементы йоги.</w:t>
      </w:r>
    </w:p>
    <w:p>
      <w:pPr>
        <w:pStyle w:val="Normal"/>
        <w:shd w:fill="FFFFFF" w:val="clear"/>
        <w:ind w:firstLine="57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Закрепление навыков закали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е и солнечные ванны, обтирание, обливание, душ, купание в реке, хождение босиком, пользование баней. Дозировка данных процедур.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numPr>
          <w:ilvl w:val="1"/>
          <w:numId w:val="2"/>
        </w:numPr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ивные игры -  18 часов</w:t>
      </w:r>
    </w:p>
    <w:p>
      <w:pPr>
        <w:pStyle w:val="C1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1"/>
        <w:numPr>
          <w:ilvl w:val="2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 – 8 часов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ловли и передачи мяча</w:t>
      </w:r>
      <w:r>
        <w:rPr>
          <w:rStyle w:val="C0"/>
          <w:iCs/>
          <w:color w:val="000000"/>
          <w:sz w:val="28"/>
          <w:szCs w:val="28"/>
        </w:rPr>
        <w:t>: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арианты ловли и передач мяча без сопротивления и с сопротивлением защитника (в различных построениях)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ведения мяча</w:t>
      </w:r>
      <w:r>
        <w:rPr>
          <w:rStyle w:val="C0"/>
          <w:i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варианты ведения мяча без сопротивления и с сопротивлением защитника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бросков мяча:</w:t>
      </w:r>
      <w:r>
        <w:rPr>
          <w:rStyle w:val="C0"/>
          <w:color w:val="000000"/>
          <w:sz w:val="28"/>
          <w:szCs w:val="28"/>
        </w:rPr>
        <w:t> варианты бросков мяча без сопротивления и с сопротивлением защитника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защитных действий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йствия против игрока без мяча и с мячом (вырывание, выбивание, перехват, накрывание)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перемещений, владения мячом и развитие кондиционных и координационных способностей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мбинации из освоенных элементов техники перемещений и владения мячом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На совершенствование тактики игр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ндивидуальные, групповые и командные тактические действия в нападении и защите;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На овладение игрой и комплексное развитие психомоторных способностей:</w:t>
      </w:r>
      <w:r>
        <w:rPr>
          <w:rStyle w:val="C0"/>
          <w:color w:val="000000"/>
          <w:sz w:val="28"/>
          <w:szCs w:val="28"/>
        </w:rPr>
        <w:t> игра по упрощенным правилам, игра по правилам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Style w:val="C0"/>
          <w:color w:val="000000"/>
          <w:sz w:val="28"/>
          <w:szCs w:val="28"/>
        </w:rPr>
        <w:t>2.2.2    Волейбол – 10 часов</w:t>
      </w:r>
    </w:p>
    <w:p>
      <w:pPr>
        <w:pStyle w:val="C1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приема и передач:</w:t>
      </w:r>
      <w:r>
        <w:rPr>
          <w:rStyle w:val="C0"/>
          <w:color w:val="000000"/>
          <w:sz w:val="28"/>
          <w:szCs w:val="28"/>
        </w:rPr>
        <w:t> варианты техники приема и передач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подач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арианты подач мяча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нападающего удар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арианты нападающего удара через сетку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ехники защитных действий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арианты блокирования нападающих ударов (одиночное и вдвоем), страховка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Совершенствование тактики игр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ндивидуальные, групповые и командные тактические действия в нападении и защите;</w:t>
      </w:r>
    </w:p>
    <w:p>
      <w:pPr>
        <w:pStyle w:val="C11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>На овладение игрой и комплексное развитие психомоторных способностей:</w:t>
      </w:r>
      <w:r>
        <w:rPr>
          <w:rStyle w:val="C0"/>
          <w:color w:val="000000"/>
          <w:sz w:val="28"/>
          <w:szCs w:val="28"/>
        </w:rPr>
        <w:t> игра по упрощенным правилам, игра по правилам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rFonts w:eastAsia="Times New Roman"/>
          <w:b/>
          <w:color w:val="000000"/>
          <w:sz w:val="28"/>
          <w:szCs w:val="28"/>
        </w:rPr>
        <w:t xml:space="preserve">                                     </w:t>
      </w:r>
      <w:r>
        <w:rPr>
          <w:rStyle w:val="C0"/>
          <w:b/>
          <w:color w:val="000000"/>
          <w:sz w:val="28"/>
          <w:szCs w:val="28"/>
        </w:rPr>
        <w:t>2.3    Гимнастика с элементами акробатики – 16 часов</w:t>
      </w:r>
    </w:p>
    <w:p>
      <w:pPr>
        <w:pStyle w:val="Normal"/>
        <w:shd w:fill="FFFFFF" w:val="clear"/>
        <w:ind w:firstLine="57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rPr/>
      </w:pPr>
      <w:r>
        <w:rPr>
          <w:sz w:val="28"/>
          <w:szCs w:val="28"/>
        </w:rPr>
        <w:t>2.3.1  Гимнастика (упражнения на снарядах) и акробатические упражнения – 8 часов</w:t>
      </w:r>
    </w:p>
    <w:p>
      <w:pPr>
        <w:pStyle w:val="Normal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Организующие команды и прием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вороты кругом в движении; перестроение из колонны по одному в колонну по два, по четыре, по восемь в движении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Висы и упоры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ис согнувшись, прогнувшись; подтягивания в висах лежа; упражнения в висах и упорах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Опорные прыжк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ыжок углом с разбега под углом к снаряду и толчком одной ногой (конь в ширину, высота 110 см)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Акробатические упражнения и комбинаци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ед углом; стоя на коленях наклон назад; стойка на лопатках. Комбинации из ранее освоенных элементов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Лазань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азанье по канату с помощью ног на скорость; лазанье по гимнастической стенке, лестнице без помощи ног;</w:t>
      </w:r>
    </w:p>
    <w:p>
      <w:pPr>
        <w:pStyle w:val="C11"/>
        <w:spacing w:before="0" w:after="0"/>
        <w:rPr/>
      </w:pPr>
      <w:r>
        <w:rPr>
          <w:rStyle w:val="C0"/>
          <w:b/>
          <w:iCs/>
          <w:color w:val="000000"/>
          <w:sz w:val="28"/>
          <w:szCs w:val="28"/>
        </w:rPr>
        <w:t>Упражнения на развитие гибкос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РУ с повышенной амплитудой для различных суставов; упражнения с партнером, акробатические, на гимнастической стенке, с предметами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 xml:space="preserve">2.3.2    </w:t>
      </w:r>
      <w:r>
        <w:rPr>
          <w:sz w:val="28"/>
          <w:szCs w:val="28"/>
        </w:rPr>
        <w:t xml:space="preserve">Элементы атлетической  и </w:t>
      </w:r>
      <w:r>
        <w:rPr>
          <w:bCs/>
          <w:sz w:val="28"/>
          <w:szCs w:val="28"/>
        </w:rPr>
        <w:t>ритмической гимнастики – 8 часов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комплексу ритмической гимнастики. Закреплять и совершенствовать комплекс ритмической гимнастики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локального воздействия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комплексу упражнений с гантелями.</w:t>
      </w:r>
    </w:p>
    <w:p>
      <w:pPr>
        <w:pStyle w:val="Normal"/>
        <w:shd w:fill="FFFFFF" w:val="clear"/>
        <w:spacing w:lineRule="atLeast" w:line="180" w:before="150" w:after="0"/>
        <w:ind w:hanging="0"/>
        <w:rPr/>
      </w:pPr>
      <w:r>
        <w:rPr>
          <w:color w:val="000000"/>
          <w:sz w:val="28"/>
          <w:szCs w:val="28"/>
        </w:rPr>
        <w:t>Упражнения на тренажерах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ind w:hanging="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2.4      Легкая атлетика и кроссовая подготовка – 23 часа</w:t>
      </w:r>
    </w:p>
    <w:p>
      <w:pPr>
        <w:pStyle w:val="Normal"/>
        <w:shd w:fill="FFFFFF" w:val="clear"/>
        <w:spacing w:lineRule="atLeast" w:line="180" w:before="15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ind w:left="-720" w:firstLine="7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1 Легкая атлетика – 18 часов</w:t>
      </w:r>
    </w:p>
    <w:p>
      <w:pPr>
        <w:pStyle w:val="Normal"/>
        <w:shd w:fill="FFFFFF" w:val="clear"/>
        <w:spacing w:lineRule="atLeast" w:line="180" w:before="150" w:after="0"/>
        <w:ind w:left="-720"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Беговые упражне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сокий и низкий старт; стартовый разгон; бег 100 м; эстафетный бег; кроссовый бег; бег длительный бег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Прыжковые упражнени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ыжки в длину с места, прыжки в длину с 13-15 шагов разбега; прыжки в высоту с 9-11 шагов разбега;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Метани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етание гранаты или теннисного мяча с места на дальность, с 4-5 бросковых шагов с укороченного разбега; бросок набивного мяча (2 кг) двумя руками из различных исходных положений.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numPr>
          <w:ilvl w:val="2"/>
          <w:numId w:val="3"/>
        </w:numPr>
        <w:spacing w:before="0" w:after="0"/>
        <w:rPr/>
      </w:pPr>
      <w:r>
        <w:rPr>
          <w:rStyle w:val="C0"/>
          <w:color w:val="000000"/>
          <w:sz w:val="28"/>
          <w:szCs w:val="28"/>
        </w:rPr>
        <w:t>Кроссовая подготовка – 5 часов</w:t>
      </w:r>
    </w:p>
    <w:p>
      <w:pPr>
        <w:pStyle w:val="C1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г по дистанции с вертикальными и горизонтальными препятствиями.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Бег по пересеченной  местности, бег в гору и с горы, бег по</w:t>
        <w:br/>
        <w:t>травянистому грунту до 15мин. Круговые тренировки на развитие общей выносливости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осс - 2 км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>
          <w:sz w:val="28"/>
          <w:szCs w:val="28"/>
        </w:rPr>
      </w:pPr>
      <w:r>
        <w:rPr>
          <w:sz w:val="28"/>
          <w:szCs w:val="28"/>
        </w:rPr>
        <w:t>В связи с отсутствием материального обеспечения школы спортивным инвентарем (лыжи) и наличием своего плавательного бассейна, раздел «Лыжная подготовка»(18часов)  заменен на раздел «Плавание»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достаточной материальной базой и наличием школьного плавательного бассейна, раздел «лыжная подготовка»(18часов) заменен на раздел «плавание»(18часов)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1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5         Плавание – 18 часов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лавания брассом. Положение тела, движение ногами, гребок руками, дыхание,      координация движений, старты и повороты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ь на спине. Положение тела, движение ногами, гребок руками, дыхание,      координация движений, старты и повороты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ние на боку: без выноса руки, движения ног, координация движений ног и верхней руки, полная координация движений обеих рук и ног, дыхание во время движения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изических двигательных качеств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sz w:val="28"/>
          <w:szCs w:val="28"/>
        </w:rPr>
        <w:t>В связи с недостаточной  материальной базой спортивного зала элементы единоборства (9часов) заменены на кроссовую подготовку (7часов) и спортивную игру баскетбол (2часа)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274"/>
        <w:ind w:left="810" w:firstLine="99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Элементы единоборства – 9 часов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first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6.1      Кроссовая подготовка  -  9 часов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длительного бега, бег в равномерном темпе до 15мин; бег в равномерном темпе с чередованием с ходьбой; бег с гандикапом.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ег с препятствиями на местности, бег в гору и с горы, бег по пересечённой местности, бег по </w:t>
        <w:br/>
        <w:t>травянистому грунту до 15мин. Круговые тренировки на развитие общей выносливости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сс - 2 км.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lineRule="atLeast" w:line="180" w:before="150" w:after="0"/>
        <w:ind w:left="1170" w:firstLine="63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ариативная часть – 18 часов</w:t>
      </w:r>
    </w:p>
    <w:p>
      <w:pPr>
        <w:pStyle w:val="Normal"/>
        <w:shd w:fill="FFFFFF" w:val="clear"/>
        <w:spacing w:lineRule="atLeast" w:line="180" w:before="15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6"/>
        </w:numPr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ние – 16 часов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лавания брассом. Положение тела, движение ногами, гребок руками, дыхание,      координация движений, старты и повороты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ль на спине. Положение тела, движение ногами, гребок руками, дыхание,      координация движений, старты и повороты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ние на боку: без выноса руки, движения ног, координация движений ног и верхней руки, полная координация движений обеих рук и ног, дыхание во время движения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изических двигательных качеств.</w:t>
      </w:r>
    </w:p>
    <w:p>
      <w:pPr>
        <w:pStyle w:val="Normal"/>
        <w:shd w:fill="FFFFFF" w:val="clear"/>
        <w:spacing w:lineRule="atLeast" w:line="180" w:before="15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6"/>
        </w:numPr>
        <w:shd w:fill="FFFFFF" w:val="clear"/>
        <w:spacing w:lineRule="atLeast" w:line="180" w:before="150" w:after="0"/>
        <w:rPr/>
      </w:pPr>
      <w:r>
        <w:rPr>
          <w:color w:val="000000"/>
          <w:sz w:val="28"/>
          <w:szCs w:val="28"/>
        </w:rPr>
        <w:t>Баскетбол  - 2 часа</w:t>
      </w:r>
    </w:p>
    <w:p>
      <w:pPr>
        <w:pStyle w:val="C11"/>
        <w:spacing w:before="0" w:after="0"/>
        <w:rPr>
          <w:rStyle w:val="C0"/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овершенствование ловли и передачи мяча:</w:t>
      </w:r>
      <w:r>
        <w:rPr>
          <w:rStyle w:val="C0"/>
          <w:color w:val="000000"/>
          <w:sz w:val="28"/>
          <w:szCs w:val="28"/>
        </w:rPr>
        <w:t> варианты ловли и передач мяча без сопротивления и с сопротивлением защитника (в различных построениях)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овершенствование техники ведения мяча:</w:t>
      </w:r>
      <w:r>
        <w:rPr>
          <w:rStyle w:val="C0"/>
          <w:color w:val="000000"/>
          <w:sz w:val="28"/>
          <w:szCs w:val="28"/>
        </w:rPr>
        <w:t> варианты ведения мяча без сопротивления и с сопротивлением защитника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овершенствование техники бросков мяча:</w:t>
      </w:r>
      <w:r>
        <w:rPr>
          <w:rStyle w:val="C0"/>
          <w:color w:val="000000"/>
          <w:sz w:val="28"/>
          <w:szCs w:val="28"/>
        </w:rPr>
        <w:t> варианты бросков мяча без сопротивления и с сопротивлением защитника;</w:t>
      </w:r>
    </w:p>
    <w:p>
      <w:pPr>
        <w:pStyle w:val="C11"/>
        <w:spacing w:before="0" w:after="0"/>
        <w:rPr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Совершенствование техники защитных действий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йствия против игрока без мяча и с мячом (вырывание, выбивание, перехват, накрывание).</w:t>
      </w:r>
    </w:p>
    <w:p>
      <w:pPr>
        <w:pStyle w:val="Normal"/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ТРЕБОВАНИЯ К УРОВНЮ ПОДГОТОВКИ УЧА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>В результате освоения обязательного минимума  курса физической культуры по окончании средней школы  ученик  должен  достигнуть следующего уровня физического развития: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ясня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ль физической культуры и спорта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роль и значение занятий физической культурой в укреплении здоровья человека, профилактике вредных привычек ведение здорового образа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зов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 особенности физического развития и их связь с регулярными занятиями физическими упражнениями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собенности функционирования основных органов и структур организма во время занятий физическими упражнениями, </w:t>
      </w:r>
      <w:r>
        <w:rPr>
          <w:iCs/>
          <w:color w:val="000000"/>
          <w:sz w:val="28"/>
          <w:szCs w:val="28"/>
        </w:rPr>
        <w:t>особенности планирования индивидуальных занятий физическими упражнениями различной направленности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 особенности организации и проведения ин</w:t>
        <w:softHyphen/>
        <w:t>дивидуальных занятий физическими упражне</w:t>
        <w:softHyphen/>
        <w:t>ниями общей профессионально-прикладной и оздоровительно-корригирующей направлен</w:t>
        <w:softHyphen/>
        <w:t>ности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собенности обучения и самообучения дви</w:t>
        <w:softHyphen/>
        <w:t>гательным действиям, особенности развития физических способностей на занятиях физиче</w:t>
        <w:softHyphen/>
        <w:t>ской культурой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собенности форм урочных и внеурочных за</w:t>
        <w:softHyphen/>
        <w:t>нятий физическими упражнениями, основы их структуры, содержания и направленности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собенности содержания и направленности различных систем физических упражнений, ха</w:t>
        <w:softHyphen/>
        <w:t>рактеристика их оздоровительной и развиваю</w:t>
        <w:softHyphen/>
        <w:t>щей эффективности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 проводить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самостоятельные и самодеятельные занятия физическими упражнениями с общей профессиональной – прикладной и оздоровительной – корригирующей направленностью;</w:t>
      </w:r>
    </w:p>
    <w:p>
      <w:pPr>
        <w:pStyle w:val="Normal"/>
        <w:ind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уществлять контроль за физическим развитием и физической подготовленностью, физической работоспособностью, осанкой;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приемы страховки и самостраховки во время занятий физическими упражнениями</w:t>
      </w:r>
      <w:r>
        <w:rPr>
          <w:color w:val="000000"/>
          <w:sz w:val="28"/>
          <w:szCs w:val="28"/>
        </w:rPr>
        <w:t>, </w:t>
      </w:r>
      <w:r>
        <w:rPr>
          <w:iCs/>
          <w:color w:val="000000"/>
          <w:sz w:val="28"/>
          <w:szCs w:val="28"/>
        </w:rPr>
        <w:t>приемы оказания первой помощи при травмах и ушибах;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приемы самомассажа и массажа;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занятия физической культурой и спортивные соревнования с учащимися младших классов;</w:t>
      </w:r>
    </w:p>
    <w:p>
      <w:pPr>
        <w:pStyle w:val="Normal"/>
        <w:ind w:firstLine="360"/>
        <w:rPr/>
      </w:pP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судейство соревнований по одному из видов спорта.</w:t>
      </w:r>
    </w:p>
    <w:p>
      <w:pPr>
        <w:pStyle w:val="Normal"/>
        <w:ind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          </w:t>
      </w:r>
      <w:r>
        <w:rPr>
          <w:b/>
          <w:bCs/>
          <w:iCs/>
          <w:color w:val="000000"/>
          <w:sz w:val="28"/>
          <w:szCs w:val="28"/>
        </w:rPr>
        <w:t>Соблюдать правила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личной гигиены и закаливания организма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культуры поведения и взаимодействия во время коллективных занятий и соревнований;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рофилактики травматизма и оказания пер</w:t>
        <w:softHyphen/>
        <w:t>вой помощи при травмах и ушибах;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экипировки и использования спортивного инвентаря на занятиях физической культур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ставлять: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индивидуальные комплексы физических упражнений различной направленности;</w:t>
      </w:r>
    </w:p>
    <w:p>
      <w:pPr>
        <w:pStyle w:val="Normal"/>
        <w:ind w:firstLine="360"/>
        <w:rPr/>
      </w:pPr>
      <w:r>
        <w:rPr>
          <w:iCs/>
          <w:color w:val="000000"/>
          <w:sz w:val="28"/>
          <w:szCs w:val="28"/>
        </w:rPr>
        <w:t>- планы – конспекты индивидуальных занятий и систем занятий.</w:t>
      </w:r>
    </w:p>
    <w:p>
      <w:pPr>
        <w:pStyle w:val="Normal"/>
        <w:ind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ять: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-   уровни индивидуального и физического развития и двигательной подготовленности;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- эффективность занятий физическими упражнениями, функциональное состояние организма и физическую работоспособность;</w:t>
      </w:r>
    </w:p>
    <w:p>
      <w:pPr>
        <w:pStyle w:val="Normal"/>
        <w:ind w:firstLine="360"/>
        <w:rPr/>
      </w:pPr>
      <w:r>
        <w:rPr>
          <w:iCs/>
          <w:color w:val="000000"/>
          <w:sz w:val="28"/>
          <w:szCs w:val="28"/>
        </w:rPr>
        <w:t>- дозировку физической нагрузки и направленности воздействий физических упражн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нстрировать:</w:t>
      </w:r>
    </w:p>
    <w:tbl>
      <w:tblPr>
        <w:tblW w:w="964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7"/>
        <w:gridCol w:w="1313"/>
        <w:gridCol w:w="1313"/>
        <w:gridCol w:w="1313"/>
      </w:tblGrid>
      <w:tr>
        <w:trPr>
          <w:trHeight w:val="322" w:hRule="atLeast"/>
        </w:trPr>
        <w:tc>
          <w:tcPr>
            <w:tcW w:w="5707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39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уровня физической  подготовки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b/>
                <w:bCs/>
                <w:color w:val="000000"/>
                <w:sz w:val="28"/>
                <w:szCs w:val="28"/>
              </w:rPr>
              <w:t>5”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b/>
                <w:bCs/>
                <w:color w:val="000000"/>
                <w:sz w:val="28"/>
                <w:szCs w:val="28"/>
              </w:rPr>
              <w:t>4”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b/>
                <w:bCs/>
                <w:color w:val="000000"/>
                <w:sz w:val="28"/>
                <w:szCs w:val="28"/>
              </w:rPr>
              <w:t>3”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ночный бег 3 x10  м, се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30 м, секун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- 500м, мин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5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0,0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100м, секун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2000 м, ми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0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  в длину с мест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лежа на полу, кол-во раз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ы  вперед, из положения ноги врозь, сидя на полу, см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 туловища за 30 сек. из положения, лежа, руки за голов, кол-во раз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70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на скакалке, 30 сек, раз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                     4.</w:t>
      </w: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Двигательные умения, навыки и способности:</w:t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b/>
          <w:bCs/>
          <w:color w:val="000000"/>
          <w:sz w:val="28"/>
          <w:szCs w:val="28"/>
        </w:rPr>
        <w:t>В метании на дальность и  меткость</w:t>
      </w:r>
      <w:r>
        <w:rPr>
          <w:color w:val="000000"/>
          <w:sz w:val="28"/>
          <w:szCs w:val="28"/>
        </w:rPr>
        <w:t>: метать спортивные снаряды (гранату, утяжеленные малые мячи ) с места и  полного разбега (12-15 м с использованием четырех и трех шагов), в горизонтальную цель 2,5 х 2,5 М с 10-12 м (девушки); метать теннисный мяч в вертикальную цель 1 х 1 м с 10 м (девушки).</w:t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b/>
          <w:bCs/>
          <w:color w:val="000000"/>
          <w:sz w:val="28"/>
          <w:szCs w:val="28"/>
        </w:rPr>
        <w:t>В гимнастических и акробатических упражнениях</w:t>
      </w:r>
      <w:r>
        <w:rPr>
          <w:color w:val="000000"/>
          <w:sz w:val="28"/>
          <w:szCs w:val="28"/>
        </w:rPr>
        <w:t>: на бревне или разновысоких брусьях;  выполнять опорный прыжок с косого разбега толчком одной ногой (конь в ширину, высота 110см); выполнять комбинацию из отдельных элементов со скакалкой, обручем или лентой;  выполнять комбинацию из пяти ранее освоенных элементов акробатики; выполнять комплекс вольных упражнений.</w:t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b/>
          <w:bCs/>
          <w:color w:val="000000"/>
          <w:sz w:val="28"/>
          <w:szCs w:val="28"/>
        </w:rPr>
        <w:t>В спортивных играх</w:t>
      </w:r>
      <w:r>
        <w:rPr>
          <w:color w:val="000000"/>
          <w:sz w:val="28"/>
          <w:szCs w:val="28"/>
        </w:rPr>
        <w:t>: демонстрировать и применять в игре или в процессе выполнения специально созданного комплексного упражнения основные технико-тактические действия одной из спортивных игр.</w:t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ая подготовленность</w:t>
      </w:r>
      <w:r>
        <w:rPr>
          <w:color w:val="000000"/>
          <w:sz w:val="28"/>
          <w:szCs w:val="28"/>
        </w:rPr>
        <w:t>: соответствовать, как минимум, среднему уровню показателей развития физических способностей (табл.), с учетом региональных условий и индивидуальных возможностей учащихс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b/>
          <w:bCs/>
          <w:color w:val="000000"/>
          <w:sz w:val="28"/>
          <w:szCs w:val="28"/>
        </w:rPr>
        <w:t>Физкультурно-оздоровительная деятельность</w:t>
      </w:r>
      <w:r>
        <w:rPr>
          <w:color w:val="000000"/>
          <w:sz w:val="28"/>
          <w:szCs w:val="28"/>
        </w:rPr>
        <w:t>: использовать различные виды физических упражнений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состояний.</w:t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b/>
          <w:bCs/>
          <w:color w:val="000000"/>
          <w:sz w:val="28"/>
          <w:szCs w:val="28"/>
        </w:rPr>
        <w:t>Спортивная деятельность</w:t>
      </w:r>
      <w:r>
        <w:rPr>
          <w:color w:val="000000"/>
          <w:sz w:val="28"/>
          <w:szCs w:val="28"/>
        </w:rPr>
        <w:t>: участвовать в соревновании по легкоатлетическому четырехборью: бег 100 м, прыжок в длину или высоту, метание мяча, бег на выносливость; осуществлять соревновательную деятельность по одному из видов спорта.</w:t>
      </w:r>
    </w:p>
    <w:p>
      <w:pPr>
        <w:pStyle w:val="Normal"/>
        <w:shd w:fill="FFFFFF" w:val="clear"/>
        <w:spacing w:lineRule="atLeast" w:line="330"/>
        <w:textAlignment w:val="baseline"/>
        <w:rPr/>
      </w:pPr>
      <w:r>
        <w:rPr>
          <w:b/>
          <w:bCs/>
          <w:color w:val="000000"/>
          <w:sz w:val="28"/>
          <w:szCs w:val="28"/>
        </w:rPr>
        <w:t>Правила поведения на занятиях физическими упражнениями</w:t>
      </w:r>
      <w:r>
        <w:rPr>
          <w:color w:val="000000"/>
          <w:sz w:val="28"/>
          <w:szCs w:val="28"/>
        </w:rPr>
        <w:t>: согласовывать свое поведение с интересами коллектива; при выполнении упражнений критически оценивать собственные достижения, поощрять товарищей, имеющих низкий уровень физической подготовленности; сознательно тренироваться и стремиться к возможно лучшему результату на соревнованиях.</w:t>
      </w:r>
    </w:p>
    <w:p>
      <w:pPr>
        <w:pStyle w:val="Normal"/>
        <w:shd w:fill="FFFFFF" w:val="clear"/>
        <w:spacing w:lineRule="atLeast" w:line="3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 – методическое обеспечение</w:t>
      </w:r>
    </w:p>
    <w:p>
      <w:pPr>
        <w:pStyle w:val="Normal"/>
        <w:ind w:left="172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Учебник для учащихся 10-11 классов общеобразовательных учреждений под редакцией В.И.Ляха, А.А. Зданевич,  Москва  «Просвещение» 2013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. Пособие для учителя: Комплексная программа Физического воспитания  для 1-11 классов общеобразовательных учрежден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Авторы: доктор педагогических наук В.И. Лях, кандидат педагогических наук А.А. Зданевич. Москва  «Просвещение» 2013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. Сборник нормативных документов: Физическая культура, примерные программы по физической культуре.</w:t>
      </w:r>
    </w:p>
    <w:p>
      <w:pPr>
        <w:pStyle w:val="Normal"/>
        <w:rPr/>
      </w:pPr>
      <w:r>
        <w:rPr>
          <w:color w:val="000000"/>
          <w:sz w:val="28"/>
          <w:szCs w:val="28"/>
        </w:rPr>
        <w:t>Авторы: Э.Д. Днепров, А.Г.Аркадьев. Москва «Дрофа» -2008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4. Развёрнутое тематическое планирование по комплексной программе  под редакцией В.И.Ляха, Л.Б. Кофмана, Г.Б. Мейкс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 – составители: М.И.Васильева, И.А.Гордияш, О.Н.Камышанова, Е.Б.Кравченко, А.Я. Лущаев, М. С. Свирид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  Издательство «Учитель»- 2010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5. Физическая культура. Рабочие программы. Пособие для учителей общеобразовательных организаций. Под редакцией В.И. Лях Москва «Просвещение» 2014г.</w:t>
      </w:r>
    </w:p>
    <w:p>
      <w:pPr>
        <w:pStyle w:val="Normal"/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8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по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й культуре для учащихся 10-ого класса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052"/>
        <w:gridCol w:w="1816"/>
        <w:gridCol w:w="264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роков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ректированные сроки прохождения</w:t>
            </w:r>
          </w:p>
        </w:tc>
      </w:tr>
      <w:tr>
        <w:trPr>
          <w:trHeight w:val="147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ехнике безопасности и правилам поведения в спортивном зале. Правила техники безопасности при занятиях легкой атлетикой и кроссовой подготовкой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. Повторение ранее пройденных строевых упражнений. СБУ. Высокий и низкий старт до 40м. Развитие двигательных качеств. Д/з: максимально быстрый бег на месте в течение 10с (кол-во шагов): 18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анные нагрузки при занятиях бегом, прыжками и метанием. Высокий и низкий старт до 40м. Низкий старт и стартовый разгон. Развитие скоростно-силовых, скоростных и координационных способностей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shd w:fill="FFFFFF" w:val="clear"/>
              <w:spacing w:lineRule="atLeast" w:line="320" w:before="0" w:after="16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 на уроках плавания, правилах поведения в раздевалках бассейна.  Кроль на груди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ри неравномерном движении. Ускорение. Строевые упражнения. Низкий старт и стартовый разгон. Бег с ускорением 2-3х60-80м. Бег в равномерном и переменном темпе: 10-15мин. Развитие скоростно-силовых и скоростных способностей. Подвижные игр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4.1 «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 и формирование здорового образа жизни. Переменный бег на отрезках 100-200-400м быстро + 100м медленно. Развитие скоростно-силовых и скоростных качеств. Проверка домашних заданий и изученных упражнений. Д/з: приседание на одной ноге 8 раз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527"/>
        <w:gridCol w:w="1816"/>
        <w:gridCol w:w="2294"/>
      </w:tblGrid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казания первой медицинской помощи пострадавшим в воде.</w:t>
            </w:r>
            <w:r>
              <w:rPr>
                <w:color w:val="000000"/>
                <w:sz w:val="28"/>
                <w:szCs w:val="28"/>
              </w:rPr>
              <w:t xml:space="preserve"> Совершенствование  плавания способом  кроли на груди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общей координации движения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4.1  «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. Коэффициент полезного действия. Бег в равномерном  и переменном темпе: 10-15 мин. Развитие координационных и силовых способностей. Проверка уровня физической подготовленности: 100м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4.1 «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анные нагрузки при занятиях бегом, прыжками и метанием. Бег с ускорением 2-3х60-80м. Бег на результат на 200м. Развитие скоростных способностей. Проверка домашних заданий. Подвижные игры. Д/з: прыжки в длину с места 170с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Гигиена физических упражнений и профилактика заболеваний. Движения рук: стоя на дне, скольжении. Движения ног после скольжения и ныряния. Плавание с доской, без доски при помощи только ног при различных положениях рук, плавание при помощи только рук с задержкой дыхания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4.1  «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превращение энергии в клетках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ые упражнения. ОРУ в движении. СБУ. Переменный бег на отрезках 100-200-400м быстро + 100м медленно. Развитие скоростных координационных способностей. Подвижные игры. Д/з: то же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4.2 «Метание. Прыж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ые упражнения. </w:t>
            </w:r>
            <w:r>
              <w:rPr>
                <w:spacing w:val="-2"/>
                <w:sz w:val="28"/>
                <w:szCs w:val="28"/>
              </w:rPr>
              <w:t xml:space="preserve"> ОРУ. Специальные бего</w:t>
              <w:softHyphen/>
            </w:r>
            <w:r>
              <w:rPr>
                <w:sz w:val="28"/>
                <w:szCs w:val="28"/>
              </w:rPr>
              <w:t>вые упражнения. Метание теннисного мяча на дальность с полного разбега; в горизонтальную и вертикальную цель (1х1м) с расстояния 12-14м. Двойной и тройной прыжок с 3-5 шагов разбега. Прыжки  в длину преодолевая планку на высоте 60-80см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527"/>
        <w:gridCol w:w="1816"/>
        <w:gridCol w:w="2294"/>
      </w:tblGrid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6. «Плавание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а соревнований. Плавание с доской, без доски при помощи только ног при различных положениях рук, плавание при помощи только рук с задержкой дыхания. </w:t>
            </w:r>
            <w:r>
              <w:rPr>
                <w:color w:val="000000"/>
                <w:sz w:val="28"/>
                <w:szCs w:val="28"/>
              </w:rPr>
              <w:t>Совершенствование  техники плавания кролем на груди. Развитие выносливости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4.2. «Метание. Прыжки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физической культуры и спорта в профилактике заболеваний и укреплении здоровья. Строевые упражнения. Бег в равномерном темпе и переменном темпе 10-15мин. Контрольный норматив: метание теннисного мяча на результат. Развитие выносливости и скоростно-силовых способностей. Д/з: подъем туловища из положения лежа руки за головой – 22 раз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4.2 « Метание. Прыжки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на месте. СБУ. Развитие скоростно-силовых качеств. Контрольный норматив: прыжок в длину с места. Подвижные игр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1.6  «Плавани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согласованности движений руками, ногами и дыхания при плавании способом кроль на груди  и кроль на спин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общей выносливости. </w:t>
            </w:r>
            <w:r>
              <w:rPr>
                <w:sz w:val="28"/>
                <w:szCs w:val="28"/>
              </w:rPr>
              <w:t xml:space="preserve">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4.3 «Кроссовая подготовк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инструктаж по ТБ, инструктаж по проведению занятий на свежем воздухе. Правила личной гигиены и форма одежды.  ОРУ в движении Передвижение по среднепересечённой местности  3-5км б/у времени.  Развитие выносливости, морально-волевых качеств. Д/з: то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4.3 « 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СБУ. Смешанное передвижение до 3-5км по пересеченной местности. Развитие выносливости. Подвижные игры. Д/з: прыжки вверх из приседа – 14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6. «Плавание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ы. Повороты в плавании кролем на груди. Переменное плавание (темп, шаг, ритм)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4.3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рачебная помощь при травмах. Строевые упражнения. Длительный бег до 15мин. ОРУ на месте. СБУ. Челночный бег 3х10м. Подвижные игры. Развитие выносливости и координационных способностей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4.3.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 и формирование здорового образа жизни. Смешанное передвижение до 5000м. Проверка домашнего задания. Развитие выносливости. Д/з: прыжки со скакалкой за 30сек. – 76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6 «Плавание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огласованности движений руками, ногами и дыхания при плавании способом кроль на груди  и кроль на спине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общей выносливости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4.3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СБУ. Бег с преодолением вертикальных и горизонтальных препятствий. Развитие общей выносливости. Круговая тренировка. Зачет: подтягивание из виса лежа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СБУ. Кросс по пересеченной местности в умеренном и соревновательном темпе 2000м – зачет. Подвижные игр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 1.6 «Плава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оревнований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ание кроль на груди в полной координации.  Плавание кроль на спине в полной координац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дача контрольного норматив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50м. кроль на гру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м. кроль на спин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занятиях гимнастикой. Сила и импульс. Кувырок вперед и назад. Развитие силовых способностей и силовой выносливости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ранее пройденных заданий. Д/з: приседание на одной ноге 9 раз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left="85" w:hanging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гимнастических упражнений на телосложение, воспитание волевых качеств. Строевые упражнения. Комбинация из ранее освоенных элементов акробатических упражнений. Развитие силовых способностей и гибкости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6 «Плавание» </w:t>
            </w:r>
          </w:p>
          <w:p>
            <w:pPr>
              <w:pStyle w:val="Normal"/>
              <w:ind w:firstLine="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я пла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ль на груди. Итоговый урок по методике обучения плаванию и тренировки.</w:t>
            </w:r>
          </w:p>
          <w:p>
            <w:pPr>
              <w:pStyle w:val="Normal"/>
              <w:ind w:left="8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Развитие выносливости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равновесия тел. Опорный прыжок(конь в ширину, высота 110см). Совершенствование акробатических упражнений. Упражнения для развития силовых способностей, скоростно-силовых способностей, гибкости. Зачет: приседание на одной ноге. Д/з: прыжки со скакалкой за 30сек. – 70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 при травмах. Органы равновесия. Совершенствование опорных прыжков через коня. Контрольный норматив: комбинация из ранее освоенных элементов. Развитие двигательных качеств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6 «Плава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ханические особенности техники пла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движений при плавании способом брасс. Совершенствование техники плавания способом кроль на спине.  Развитие вынослив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с гимнастической палкой. Совершенствование упражнений на брусьях. Совершенствование опорных прыжков через коня. Развитие силовых качеств и скоростно-силовых способностей. Зачет: прыжки со скакалкой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с гимнастической палкой. Строевые упражнения. Совершенствование упражнений на брусьях. Контрольный норматив: опорный прыжок через коня. Развитие скоростно-силовых способностей. Д/з: прыжки вверх из приседа – 16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6 «Плавание»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вание кролем на спине в полной координации движений ногами, руками, дыхания.  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на месте. Совершенствование упражнений на брусьях. Развитие силовых способностей, силовой выносливости. Круговая тренировка. Зачет: прыжки вверх из присе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1 «Гимнастика с элементами акроба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Строевые упражнения. ОРУ на месте. Контрольный норматив: упражнения на разновысоких брусьях. Развитие двигательных способностей. Д/з: подтягивание в висе лежа 14 раз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методы оценки физического, функционального и эмоционального состояния организма.  Согласование движений в плавании кролем на спине. 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занятиях гимнастикой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Разучивание комплекса ритмической гимнастики. Упражнения для развития двигательных качеств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гимнастических упражнений на телосложение, воспитание волевых качеств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на месте. Разучивание комплекса ритмической гимнастики. Упражнения для развития двигательных качеств (с набивными мячами, гантелями, на тренажерах, с эспандером). Проверка домашнего задания: подтягивание из виса лежа. Д/з: подъем туловища из положения лежа руки за головой – 24 раз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оль плавания в формировании здорового образа жизни, организации активного отдыха и профилактике вредных привычек. </w:t>
            </w:r>
            <w:r>
              <w:rPr>
                <w:sz w:val="28"/>
                <w:szCs w:val="28"/>
              </w:rPr>
              <w:t>Плавание кроль на спине с помощью ног руки вытянуты за головой. Плавание кроль на спине со сменой рук через 6 ударов ногами. Плавание кроль на спине в полной координации. Старты. Повороты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портивно-оздоровительные системы физических упражнений по общей профессионально-прикладной подготовке и по формированию телосложения. Строевые упражнения. Разучивание комплекса ритмической гимнастики. Упражнения для развития двигательных качеств (с набивными мячами, гантелями, на тренажерах, с эспандером). Д/з: подъем туловища из положения лежа руки за головой – 24 раз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 при травмах. Строевые упражнения. ОРУ. Закреплять и совершенствовать комплекс ритмической гимнастики. Упражнения для развития двигательных качеств (с набивными мячами, гантелями, на тренажерах, с эспандером)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мерное плавание кроль на спине в полной координации (темп, шаг, ритм). </w:t>
            </w:r>
            <w:r>
              <w:rPr>
                <w:sz w:val="28"/>
                <w:szCs w:val="28"/>
              </w:rPr>
              <w:t>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Ньютона. Строевые упражнения. ОРУ в движении. Закреплять и совершенствовать комплекс ритмической гимнастики. Упражнения для развития двигательных качеств (с набивными мячами, гантелями, на тренажерах, с эспандером)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ышц. Строевые упражнения. ОРУ в движении. Закреплять и совершенствовать комплекс ритмической гимнастики. Упражнения для развития двигательных качеств (с набивными мячами, гантелями, на тренажерах, с эспандером)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: подъем туловища из положения лежа руки за головой – 24 раз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: Сгибание и разгибание рук в упоре лежа на скамейке – 18 раз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плавание изученным способом: дистанция 400м с учетом техники. Дистанция 50м с учетом времени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ышечного чувства. Строевые упражнения. ОРУ в движении. Закреплять и совершенствовать комплекс ритмической гимнастики. Упражнения для развития двигательных качеств (с набивными мячами, гантелями, на тренажерах, с эспандером)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2 «Элементы атлетической и ритмической гимнасти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ые упражнения. ОРУ в движении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двигательных качеств (с набивными мячами, гантелями, на тренажерах, с эспандером). Контрольный норматив: комплекс  ритмической гимнастики. Проверка домашнего задания. Подведение итог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методике обучения плаванию и тренировки изученным способо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занятиях. Гигиенические требования одежде. Строевые упражнения. ОРУ в движении. Совершенствование техники передвижений, остановок, поворотов, стоек. Совершенствование техники перемещений, владения мячом и развитие координационных способностей. Развитие двигательных качеств. Д/з: прыжки со скакалкой за 30с: 84 раз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баскетбол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ехники передвижений, остановок, поворотов, стоек. Совершенствование ловли и передачи мяча. Совершенствование техники перемещений, владения мячом и развитие координационных способностей. Развитие двигательных качеств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с. Инструктаж по ТБ, основы техники плавания брассом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 в баскетбол: правила 3, 5, и 30 секунд. Строевые упражнения. ОРУ в движении. Совершенствование техники ведения мяча. Совершенствование ловли и передачи мяча. Совершенствование техники перемещений, владения мячом и развитие координационных способностей. Развитие двигательных качеств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гровых упражнений на развитие координационных кондиционных способностей. Психические процессы. Строевые упражнения. ОРУ в движении. Совершенствование техники ведения мяча. Совершенствование ловли и передачи мяча. Совершенствование техники бросков мяча. Развитие двигательных качеств. Проверка домашнего задания. Д/з: прыжки вверх из приседа 19 раз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лавания брассом (движения ногами, руками, дыхание)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ехники ведения мяча. Совершенствование ловли и передачи мяча. Совершенствование техники бросков мяча. Совершенствование техники защитных действий. Развитие двигательных качеств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баскетбол. Правила игры: понятие о взаимодействии игроков в нападении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ехники ведения мяча. Совершенствование ловли и передачи мяча. Совершенствование техники бросков мяча. Совершенствование техники защитных действий. Совершенствование тактики игры в нападении и защите. Развитие двигательных качеств. Проверка домашнего задания. Д/з: приседание на одной ноге – 10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движений в плавании брассом с дыханием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баскетбол. Правила игры: понятие о взаимодействии игроков в нападении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норматив: штрафные броски, броски мяча с трех точек. Совершенствование техники защитных действий. Совершенствование тактики игры в нападении и защите. Развитие двигательных качеств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1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: правила 3, 5, и 30 секунд. Совершенствование техники ведения мяча. Совершенствование тактики игры в нападении и защите. Развитие двигательных качеств. Контрольный норматив: ведение- остановка -поворот - бросок со среднего расстояния; ведение с обводкой трех стоек и выполнение броска в два шага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хники плавания брассом: движения ногами, руками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2.2.2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актики игры в нападении и защите. Совершенствование техники защитных действий. Контрольный норматив: дистанционные броски. Проверка домашнего задания. Д/з: поднимание туловища из положения лежа на спине, руки за головой – 26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Тема 2.2.2 «Баскет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Строевые упражнения. ОРУ в движении. Учебная игра с соблюдением правил, тактических и технических действий. Развитие двигательных качеств. Подведение итогов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движений с дыханием в плавании брассом. Старты. Поворот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занятиях. Строевые упражнения. ОРУ в движении. Совершенствование техники передвижений, остановок, поворотов и стоек. Совершенствование техники приема и передач мяча (верхняя и нижняя). Развитие двигательных качеств. Проверка домашнего задания. Д/з: сгибание и разгибание рук в упоре лежа на скамейке – 19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волейбол. Правила игры в волейбол: правила перехода игроков. Строевые упражнения. ОРУ в движении. Совершенствование техники передвижений, остановок, поворотов и стоек. Совершенствование техники приема и передач мяча (верхняя и нижняя). Совершенствование техники подач мяча. Развитие двигательных качеств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в полной координации. Старты. Поворот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волейбол. Правила игры в волейбол: правила игры по зонам. Строевые упражнения. ОРУ в движении. Совершенствование техники передвижений, остановок, поворотов и стоек. Совершенствование техники приема и передач мяча (верхняя и нижняя). Совершенствование техники подач мяча. Совершенствование тактики игры. Развитие двигательных качеств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игровых упражнений на развитие координационных кондиционных способностей. Психические процессы. Строевые упражнения. ОРУ в движении. Совершенствование техники передвижений, остановок, поворотов и стоек. Совершенствование техники приема и передач мяча (верхняя и нижняя). Совершенствование техники подач мяча. Совершенствование тактики игры. Развитие двигательных качеств. Проверка домашнего задания. Д/з: бег на месте за 10 сек.: 20 шагов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ьное плавание (темп, шаг, ритм)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игры в волейбол: правила выполнения нападающего удара. Строевые упражнения. ОРУ в движении. Совершенствование техники нападающего удара. Совершенствование защитных действий. Совершенствование техники приема и передач мяча (верхняя и нижняя). Совершенствование техники подач мяча. Совершенствование тактики игры. Развитие двигательных качеств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волейбол. Строевые упражнения. ОРУ в движении. Совершенствование техники нападающего удара. Совершенствование защитных действий. Совершенствование тактики игры. Совершенствование техники подач мяча. Совершенствование тактики игры. Развитие двигательных качеств. Проверка домашнего задания. Д/з: прыжки в длину с места – 180с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в полной координации. Контрольное плавание 50м с учетом време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ехники подач мяча. Совершенствование техники нападающего удара. Совершенствование защитных действий. Контрольный норматив: передача мяча двумя руками сверху и снизу над собой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игры в волейбол. Строевые упражнения. ОРУ в движении. Совершенствование техники подач мяча. Совершенствование техники нападающего удара. Совершенствование защитных действий. Контрольный норматив: подача мяча на точность в пределах площадки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плавание изученным способом – дистанция 50м с учетом време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актики игры. Совершенствование техники нападающего удара. Совершенствование защитных действий. Развитие двигательных качеств. Контрольный норматив: нападающий удар с передачи партнера в левую и правую половины площадки. Проверка домашнего задания. Д/з: подтягивание в висе лежа – 15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2 «Волейбол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овершенствование техники нападающего удара. Контрольный урок: учебная игра с соблюдением правил, тактических и технических действий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методике обучения плаванию брассом и тренировки изученным способом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занятиях на кроссовой трассе. СБУ. Смешанное передвижение до 5000м. Развитие общей выносливости. Подвижные игры. Проверка домашнего задания. Д/з: сгибание и разгибание рук в упоре лежа на скамейке – 20 раз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организма. ОРУ. СБУ. Длительный кроссовый бег (равномерный и переменный) до 30 мин. Развитие общей выносливости. Подвижные игр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. Основы техники плавания дельфином. Положение тела и головы в воде. Движения ногами, руками, дыха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в движении. СБУ. Смешанное передвижение  до 5000м. Развитие общей выносливости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нервной системы. ОРУ в движении. СБУ. Переменный кросс – фартлек: до 30 мин. Развитие силовой выносливости. Проверка домашнего задания. Д/з: прыжки со скакалкой – за 30сек. 86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движений в плавании дельфином  с дыхание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на месте. СБУ. Повторный бег с повышенной скоростью от 200 до 1000м (3-4х200-400м или 1-2х800-1000м). Развитие скоростных и координационных способностей. Подвижные игры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офилактики вредных привычек средствами физической культуры и формирование индивидуального здорового стиля жизни. Строевые упражнения. ОРУ на месте. СБУ. Преодоление горизонтальных и вертикальных изученными ранее способами. Развитие координационных способностей общей выносливости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хники плавания дельфином: движения ногами, рукам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7.1 «Кроссовая подготовка»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ревнований. Строевые упражнения. ОРУ на месте. СБУ. Длительный кроссовый бег до 30 мин.  Развитие общей выносливости. Подвижные игры. Проверка домашнего задания. Д/з: поднимание туловища из положения лежа на спине, руки за головой: 28 раз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7.1 «Кроссовая подготовка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ревнований. ОРУ в движении. СБУ. Контрольный норматив: кросс с учетом времени 2000м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движений в плавании дельфином  с дыхание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,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занятиях на стадионе. Бег с низкого старта со стартовым ускорением до 60м. Бег в равномерном  и переменном темпе 15-20мин. Развитие общей выносливости и скоростных способностей. Д/з: то ж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,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ханизмы энергообеспечения легкоатлетических упражнений. Строевые упражнения. ОРУ  в парах. СБУ. Переменный бег на отрезках 100-150м  с повышенной скоростью (в ½-3/4 интенсивности) 2-4 раза. Эстафета и круговая тренировка. Развитие скоростных способностей.  Проверка домашнего задания. Д/з: приседание на одной ноге : 11 раз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лавание (последовательность стилей, движения ногами, руками, дыхание)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,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ревнований. Строевые упражнения. ОРУ в движении. СБУ. Бег с низкого старта со стартовым ускорением до 60м. Контрольный норматив: бег - 100м. Проверка домашнего задания. Подвижные игры. Д/з: Прыжки в длину с места: 185с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,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ревнований по легкой атлетик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ые упражнения. ОРУ в движении. СБУ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норматив: бег – 400м. Развитие скоростной выносливости и координационных способностей. Подвижные игры. Д/з: то же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движений в комплексном плавании с дыханием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1 «Спринтерский бег, бег на средние дистанци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ые упражнения. ОРУ в движении. СБУ. Бег с хода 2-4х20-60м. Контрольный норматив: челночный бег 3х10м. Развитие координационных способностей. Проверка домашнего задания. Д/з: прыжки вверх из приседа: 20 раз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2 «Метание. Прыж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ые упражнения. ОРУ на месте. Совершенствование техники прыжка в длину. Совершенствование  техники метания в цель и на дальность. Развитие скоростно-силовых качеств. Д/з: то же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плавание изученным способом (темп, шаг, ритм)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2 «Метание. Прыж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иды соревнований по легкой атлетике. Строевые упражнения. ОРУ на месте. Совершенствование метания теннисного мяча в цель и на дальность. Контрольный норматив: прыжок в длину с места и тройной прыжок. Проверка домашнего задания. Д/з: подтягивание из виса лежа – 16 раз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2 «Метание. Прыжки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РУ на месте. Развитие скоростно-силовых качеств. Контрольный норматив: метание теннисного мяча на дальность. Проверка домашнего задания. Подведение итог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1 «Плавание»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методике обучения плаванию и тренировки изученным способом. Выставление оценок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700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870"/>
        </w:tabs>
        <w:ind w:left="87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1170" w:hanging="960"/>
      </w:pPr>
      <w:rPr/>
    </w:lvl>
    <w:lvl w:ilvl="2">
      <w:start w:val="2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590"/>
        </w:tabs>
        <w:ind w:left="159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"/>
      <w:lvlText w:val="%1.%2"/>
      <w:lvlJc w:val="left"/>
      <w:pPr>
        <w:tabs>
          <w:tab w:val="num" w:pos="943"/>
        </w:tabs>
        <w:ind w:left="943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  <w:ind w:hanging="0"/>
      <w:jc w:val="left"/>
    </w:pPr>
    <w:rPr/>
  </w:style>
  <w:style w:type="paragraph" w:styleId="C11">
    <w:name w:val="c11"/>
    <w:basedOn w:val="Normal"/>
    <w:qFormat/>
    <w:pPr>
      <w:spacing w:before="280" w:after="280"/>
      <w:ind w:hanging="0"/>
      <w:jc w:val="left"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4:00Z</dcterms:created>
  <dc:creator>User</dc:creator>
  <dc:description/>
  <cp:keywords/>
  <dc:language>en-US</dc:language>
  <cp:lastModifiedBy>User</cp:lastModifiedBy>
  <dcterms:modified xsi:type="dcterms:W3CDTF">2016-06-21T13:15:00Z</dcterms:modified>
  <cp:revision>14</cp:revision>
  <dc:subject/>
  <dc:title>Муниципальное бюджетное общеобразовательное учреждение</dc:title>
</cp:coreProperties>
</file>