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21.11.17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жевникова Т.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148 (филиал)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удент:</w:t>
      </w:r>
      <w:r>
        <w:rPr>
          <w:rFonts w:cs="Times New Roman" w:ascii="Times New Roman" w:hAnsi="Times New Roman"/>
          <w:sz w:val="28"/>
          <w:szCs w:val="28"/>
        </w:rPr>
        <w:t xml:space="preserve"> Отраднова Д.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 б    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 xml:space="preserve"> Галиуллина Н.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2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sz w:val="28"/>
          <w:szCs w:val="28"/>
        </w:rPr>
        <w:t xml:space="preserve">    Русского язы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Одушевленность и неодушевленность имен существительных как особое грамматическое значение имён существительных»</w:t>
      </w:r>
    </w:p>
    <w:p>
      <w:pPr>
        <w:pStyle w:val="Normal"/>
        <w:shd w:fill="FFFFFF" w:val="clear"/>
        <w:spacing w:lineRule="atLeast" w:line="300" w:before="0" w:after="0"/>
        <w:rPr>
          <w:rStyle w:val="C1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Style w:val="C18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8"/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Дать понятие одушевленности, неодушевленности имен существительных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ть способ определения одушевленности и неодушевленност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оценивать результат своей деятельност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научиться определять одушевленность и неодушевленность имен существительны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открытие новых знаний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проектор, экран, письмо, оп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164"/>
        <w:gridCol w:w="5338"/>
        <w:gridCol w:w="3010"/>
        <w:gridCol w:w="2776"/>
      </w:tblGrid>
      <w:tr>
        <w:trPr>
          <w:trHeight w:val="14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4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онный мо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ль гот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ль в порядк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, ручки и тетра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внимательно глядят! Меня зовут Диана Валерьевна. Сегодня я  проведу у вас урок русского языка.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-обеспечить ценностно-смысловую ориентацию учащихся.</w:t>
            </w:r>
          </w:p>
        </w:tc>
      </w:tr>
      <w:tr>
        <w:trPr>
          <w:trHeight w:val="14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знаний и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тветы на вопрос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видите на экране слова, разбейте их на группы и запишите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му признаку вы разделили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, какова тема нашей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мы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пришло письмо от обычных людей с других стран. Они, изучая русский язык, не могут определиться когда слово является одушевленным и не одушевленным существитель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узнаем, что можно не только по значению определять какой вопрос ставить: КТО? ЧТО? А для этого поработаем со следующ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словоформы существительных стол и слон в высказыва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олго рассматривали этот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олго рассматривали этого с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ются ли эти слова по падежу? По числу? По р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оконч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если у слов одного и того же рода в одном и том же падеже и числе окончания разные, то это указывает на какое-то различие в их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же отличаются словоформы стол и слона по своему значени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– ед.ч., м.р.,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на – ед.ч., м.р.,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, падеж, род одинаковы, а окончания раз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ть полученную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 каким значением отличаются эти словоформы?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</w:tc>
      </w:tr>
      <w:tr>
        <w:trPr>
          <w:trHeight w:val="410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Физ. 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 до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обозначает слово «стол» – живое существо или неживой предм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слово «слон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жете ли вы доказать, что значение «живое существо» - «неживой предмет» - это грамматические знач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помощью чего они выраж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начение «неживой предмет» у слова СТОЛ изменяется или является постоянным? (Постоянный призн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значение «живое существо» у слова СЛ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отличаются ли другие словоформы этих существительных (кроме В.п.) друг от дру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меним слово слон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.п. с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.п. с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п. с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с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.п. с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.п. о сл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каким падежом совпадает винительный паде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= Р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меним слово стол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.п.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.п. ст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п. ст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.п. ст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.п. о ст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каким падежом совпадает винительный паде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=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равним изменения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каждой из этих словоформ есть своё наз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орма существительного, которая указывает на то, что оно обозначает живое существо, называетс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одушевлённ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уществитель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орма существительного, которая указывает на то, что оно обозначает неживой предмет, называетс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неодушевлённ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иде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гда ли у существительных, обозначающих живые существа и неживые предметы, разные формы В.п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рим, одинаковы ли окончания в В.п. ед.ч. у слов сестра и стена? А в В.п. мн.ч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меним по падеж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д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.п. 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.п. се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сес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т совпадений оконч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.п. ст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.п. ст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ст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т совпадений оконч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н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.п. сё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.п. сест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сест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= Р.п. - оду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.п. ст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.п. с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ст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= И.п. – неоду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 одушевлённым сущ. относятся слова, у которых форма В.п. (в обоих числах или хотя бы во мн.числе) совпадает с формой Р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п. = Р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 неодушевлённым сущ. относятся слова, у которых форма В.п. хотя бы в одном из чисел совпадает с формой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.п. = И.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стол обозначает неживой предм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лово слон – живое сущ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едлагают варианты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ять по падеж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изменения по падеж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на 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за учителем и повторять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ять по падежам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общение и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</w:tc>
      </w:tr>
      <w:tr>
        <w:trPr>
          <w:trHeight w:val="735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Работа у до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у до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Итог уро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сегда ли грамматическая форма одушевлённого сущ. указывает на то, что оно обозначает живое сущ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эт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ёшка – это живое существо? А одушевлённое существ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м по пад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матрё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матрё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матрёш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совпа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матрё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матрё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матрё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= Р.п. – одуш.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гда грамматическая форма одушевлённого существительного указывает на то, что оно обозначает живое существ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ёшка – это одуш. сущ., но обозначает неживо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ли грамматическая форма неодушевлённого сущ. указывает на то, что оно обозначает неживой предм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эт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зывает слово «толпа» – множество неживых предметов или множество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м слово по пад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тол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тол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тол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падений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тол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тол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тол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=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слово толпа – это неодуш.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душевлённые существительные иногда могут обозначать живых существ, а одушевлённые – неживые предме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которых учебниках говорится, что одушевлённые и неодушевлённые существительные различаются тем, что первые из них отвечают на вопрос кто?, а вторые – на вопрос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эт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вопрос отвечает слово на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 – это одуш.сущ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м по падеж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=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слово народ- неодуш.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какой вопрос отвечает слово кук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 – неодуш.сущ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м по падеж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ку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кук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падений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ку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= Р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слово кукла – одуш.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кто? или что? нельзя определить каким является существительное - одушевлённым или неодушевлён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проверять, изменяя слова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еред нами стояла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достигли е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же мы выяс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мы проверяли одушевлённость – неодушевлённость у существительных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ять по падеж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по пад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по пад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ть выводы по проделан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пройденный материал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общение и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общение и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-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осуществлять итоговый и пошаговый контроль по результат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8">
    <w:name w:val="c18"/>
    <w:basedOn w:val="Style14"/>
    <w:qFormat/>
    <w:rPr/>
  </w:style>
  <w:style w:type="character" w:styleId="C16">
    <w:name w:val="c16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39:00Z</dcterms:created>
  <dc:creator>Home</dc:creator>
  <dc:description/>
  <dc:language>en-US</dc:language>
  <cp:lastModifiedBy>Диана</cp:lastModifiedBy>
  <cp:lastPrinted>2017-02-26T20:13:00Z</cp:lastPrinted>
  <dcterms:modified xsi:type="dcterms:W3CDTF">2017-11-19T14:39:00Z</dcterms:modified>
  <cp:revision>2</cp:revision>
  <dc:subject/>
  <dc:title/>
</cp:coreProperties>
</file>