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ормирование слоговой структуры слова у детей 4-5 лет  с ОНР»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проходит набор детей в логопедические группы, в которые зачисляются по результатам ТПМПК и ГПМПК воспитанники с ОНР. В ходе логопедического обследования у детей наблюдается нарушение слоговой структуры слова: искажён порядок слогов, сокращено их количество, отмечаются замещения, ошибки воспроизведения стечений согласных.</w:t>
      </w:r>
    </w:p>
    <w:p>
      <w:pPr>
        <w:pStyle w:val="Normal"/>
        <w:shd w:fill="FFFFFF" w:val="clear"/>
        <w:spacing w:lineRule="auto" w:line="360" w:before="0" w:after="0"/>
        <w:ind w:left="14"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ывает практика, искажение слоговой структуры отрицательно влияет на формирование не только грамматического строя речи, но и лексики, затрудняет коммуникации, влияет на социальную успешность ребёнка и письменной речи в дальнейшем, при поступлении в школу. Но в специальной литературе отсутствует стройная система работы  над этим дефектом, мало методических разработок по данной теме. В основном предлагаются отстукивание, отхлопывание слогов в слове и многократное повторение слогов, а затем слов с этими слогами. Однако опыт показывает, что такая работа мало эффективна. </w:t>
      </w:r>
    </w:p>
    <w:p>
      <w:pPr>
        <w:pStyle w:val="Normal"/>
        <w:shd w:fill="FFFFFF" w:val="clear"/>
        <w:spacing w:lineRule="auto" w:line="360" w:before="0" w:after="0"/>
        <w:ind w:left="7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была изучена методическая литература, теоретические и экспериментальные данные исследований  Г. В. Бабиной, Т. А. Титовой, Н. Ю. Сафонкиной и др, которые свидетельствуют о том, что существует зависимость овладения слоговой структуры слова от состояния фонематического восприятия, артикуляционных возможностей, семантической недостаточности, оптико-пространственной ориентации, ритмической и динамической организации движений, способности к серийно-последовательной обработке информации, программирования и реализации моторной программы (возможности построения двигательных серий). На основании выше изложенного разработана и апробирована технология преодоления нарушений слоговой структуры слова у детей дошкольного возраста с ОНР, эффективность, которой определяется  взаимодействием всех участников коррекционно-образовательного процесса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рограммы: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ервый (вводный) диагностический срез;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ланирование коррекционной деятельности с ребёнком, исходя из результатов диагностики; составление индивидуального плана работы с ребёнком;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ализация индивидуального плана работы с ребёнком, имеющим нарушения слоговой структуры слова;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торой (итоговый) диагностический срез;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флексия (подведение итогов, при необходимости - планирование коррекционной работы с данным ребёнком на следующий период)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Была собрана подборка игр направленных на преодоление  нарушений слоговой структуры слова, разработана серия консультаций для родителей воспитанников. В приложении представлена консультация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владение детьми слоговым составом слова» с примерами игр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Style18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Овладение детьми слоговым составом слова»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консультация для родителей)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ab/>
        <w:t>Уважаемые мамы, папы, бабушки, первые слова, которые начинает произносить ребенок, очень просты по своему звуковому и слоговому составу.  Ребенок начинает воспроизводить слоги, слова в порядке сравнительной силы. Так, из всего слова передается только ударный слог, затем  - первый предударный  и, наконец, слабые безударные слоги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ab/>
        <w:t>Точное воспроизведение слогового ряда, к сожалению, не всегда удается ребенку. Этот дефект произношения называется нарушение «слоговой структурой слова». Маленькие дети могут переставлять,  пропускать слоги в сложных по своей структуре словах. Если это нарушение проявляется каждый раз в одном и том же слове. Необходимо на этом акцентировать внимание малыша, дать ему правильный образец, т.е. в медленном темпе произнесите слово сами, а потом вместе с ребенком до тех пор, пока он не сможет сказать его самостоятельно. Если ребенок переставляет слоги во многих словах, даже простых, (например, произносит «онга» вместо нога, «писось» вместо пылесос) необходимо заниматься с ребенком по преодолению этого нарушения. Искажение слоговой структуры слова у дошкольника старше 4-х лет свидетельствует о нарушении фонематического слуха и нарушении ритмической стороны речи. Поэтому, развивая эту сторону речи ребенка, мы будем развивать как фонематический слух, так и чувство ритма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ные приемы коррекции и развития слоговой структуры слова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тхлопай слово»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>Сейчас мы с вами будем учиться отхлопывать разные слова. Любое слово  можно отхлопать. Например, отхлопаем  слово кошка   (хлопаем  на каждый слог). Мы его произносим  по частям. Любое слово можно отхлопать, даже короткое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ошагай словечко»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ab/>
        <w:t>Мы отхлопывали слова, а их можно  и прошагать. Например, придумали мы слово: сани (делаем  шаг на каждый слог). Сколько шагов мы сделали? Совершенно верно – 2 шага. Это длинное слово или короткое?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колько слогов в слове»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ab/>
        <w:t>Мы  слова отхлопывали,  прошагивали, то есть делили слова на части.  Эти части называются слогами. Каждое слово  состоит из какого-то количества слогов.  Например, из 1 слога (1 хлопок), из 2 слогов (2 хлопка), из 3 (3 хлопка), бывают даже из 4 и 5 – это очень длинные слова. Посмотрите на картинки, выберите себе игрушку и определите, сколько слогов в названии этой игрушки.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ab/>
        <w:t>Подскажу маленькую хитрость, как себя можно проверить. Надо подложить ладошку под подбородок и сказать слово. Сколько раз подбородок коснется руки, столько и слогов в слове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Игра с передачей мяча «Мяч передавай — слово называй»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ающие выстраиваются в круг. Логопед называет слово из двух (трех, четырех и т. д) частей. Следующий игрок самостоятельно придумывает слово с таким же количеством частей передает мяч дальше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Игра «Слог да слог — и будет слово, мы в игру сыграем снова»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огопед говорит игрокам: — Я произнесу первую часть слова, а вы вторую: са — хар, са — ни. Затем логопед поочередно бросает мяч игрокам и говорит первый слог, игроки ловят и бросают обратно, называя целое слово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Игра «Встречу слово на дороге — разобью его на слоги»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огопед бросает мяч, называя односложные, двусложные и трехсложные слова. Игрок, поймавший мяч, определяет количество слогов, произносит слово по слогам, одновременно отбивая слоги мячом, и бросает мяч обратно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МКДОУ д\с №414 ЦО г. Новосибирска                                    учитель-логопед О. В. Мельников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0:50:00Z</dcterms:created>
  <dc:creator>ДС</dc:creator>
  <dc:description/>
  <cp:keywords/>
  <dc:language>en-US</dc:language>
  <cp:lastModifiedBy>веда</cp:lastModifiedBy>
  <dcterms:modified xsi:type="dcterms:W3CDTF">2017-12-19T10:02:00Z</dcterms:modified>
  <cp:revision>8</cp:revision>
  <dc:subject/>
  <dc:title/>
</cp:coreProperties>
</file>