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праздничного концер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о Дню Учител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не красивой музыки выходят двое ведущ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усть осень на дворе уж целый месяц,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годня вдруг повеяло весной,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Цветы цветут сегодня в каждом сердце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реподаватель – нынче праздник тво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 ведущий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уть педагога – это не ошибка,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Ведь это не работа, а судьба,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годня вся любовь, все взгляды и улыбки,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Сегодня, все что есть на свете – для тебя!  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  </w:t>
      </w:r>
      <w:r>
        <w:rPr>
          <w:b/>
          <w:sz w:val="28"/>
          <w:szCs w:val="28"/>
        </w:rPr>
        <w:t>(музыка громче, небольшая пауза)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 Ведущий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а дворе прекрасная осенняя пора, которая радует нас разноцветными красками. Время года, которое сочетает в себе радость и грусть. Осень радует нас своим богатым урожаем, но тем не менее нам грустно расставаться с тёплым летом. Я думаю, что именно поэтому в первые дни октября вся страна отмечает профессиональный праздник учител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Оба ведущие:</w:t>
      </w:r>
      <w:r>
        <w:rPr>
          <w:sz w:val="28"/>
          <w:szCs w:val="28"/>
        </w:rPr>
        <w:t xml:space="preserve"> С праздником, дорогие Учителя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Ведущий. Открывает нашу праздничную программу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Какой удивительный дом - школа! Здесь все перемешалось: детство юность, наука и искусство, мечты и реальная жизнь. В этом доме радость и слезы, встречи и расставания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2 Ведущий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Да, школа для каждого из нас остается светлым, радостным островком детства. Для учителей -  школа родной дом, а все ученики - их дети. Учениками славиться Россия, ученики приносят</w:t>
      </w:r>
      <w:r>
        <w:rPr/>
        <w:t xml:space="preserve"> </w:t>
      </w:r>
      <w:r>
        <w:rPr>
          <w:sz w:val="28"/>
          <w:szCs w:val="28"/>
        </w:rPr>
        <w:t>славу ей.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уть по жизни только-только на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- он начат так, как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Вам здоровья и у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ов - хороших и послушных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для поздравления предоставляется__________________________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2 Ведущий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Какое же огромное сердце нужно иметь, чтобы изо дня в день, из года в год,  щедро раздавать его по кусочкам!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rPr/>
      </w:pPr>
      <w:r>
        <w:rPr/>
        <w:t>.</w:t>
      </w:r>
      <w:r>
        <w:rPr>
          <w:sz w:val="28"/>
          <w:szCs w:val="28"/>
        </w:rPr>
        <w:t>Люди, однажды пришедшие сюда по зову сердца, никогда не покинут его. Позвольте от всего сердца поздравить вас, дорогие учителя, с вашим профессиональным праздником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2 Ведущий </w:t>
      </w:r>
    </w:p>
    <w:p>
      <w:pPr>
        <w:pStyle w:val="Normal"/>
        <w:rPr/>
      </w:pPr>
      <w:r>
        <w:rPr/>
        <w:t xml:space="preserve">. </w:t>
      </w:r>
      <w:r>
        <w:rPr>
          <w:sz w:val="28"/>
          <w:szCs w:val="28"/>
        </w:rPr>
        <w:t>Пожелать вам здоровья, счастья, душевного равновесия и свершения всех творческих задумок</w:t>
      </w:r>
      <w:r>
        <w:rPr>
          <w:sz w:val="32"/>
          <w:szCs w:val="32"/>
        </w:rPr>
        <w:t>.</w:t>
      </w:r>
      <w:r>
        <w:rPr/>
        <w:t xml:space="preserve">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Пройдут года, столетий т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чезнут, все замкнется в к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лово теплое "учитель" </w:t>
      </w:r>
    </w:p>
    <w:p>
      <w:pPr>
        <w:pStyle w:val="Normal"/>
        <w:rPr/>
      </w:pPr>
      <w:r>
        <w:rPr>
          <w:sz w:val="28"/>
          <w:szCs w:val="28"/>
        </w:rPr>
        <w:t>Нам сердце растревожит вдруг</w:t>
      </w:r>
      <w:r>
        <w:rPr/>
        <w:t xml:space="preserve">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2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заставит вспомнить что-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ное, близкое т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вадцатом веке и в двухсотом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вечен на земл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ите в подарок________________        от   учащихся    класса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Романтика не сказочная птица,</w:t>
        <w:br/>
        <w:t>Не песня о скитаньях бригантин,</w:t>
        <w:br/>
        <w:t>Романтик тот, кто молод и стремится</w:t>
        <w:br/>
        <w:t>Достичь во всём неведомых вершин!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2 Ведущий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Учитель, он романтик с самого рождения!</w:t>
        <w:br/>
        <w:t>Учитель, он романтик с головы до ног!</w:t>
        <w:br/>
        <w:t>И школьный мир - страна отваги и уменья,</w:t>
        <w:br/>
        <w:t>Весёлый мир нехоженых дорог</w:t>
      </w:r>
      <w:r>
        <w:rPr/>
        <w:t>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тика! В самой его природе,</w:t>
        <w:br/>
        <w:t>Романтика - душа и суть его.</w:t>
        <w:br/>
        <w:t>Всегда и всюду славились в народе</w:t>
        <w:br/>
        <w:t>Бесстрашье, смелость, ловкость, масте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сцене _______________________________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 золотой листоп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нце осени листья порх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ечальный задумчивы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апевы дождя засы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золоте стоит мокрый лес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уденом ветру заст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 дарит нам столько чудес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осенью это бывае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удьба каждого педагога  это разноцветная осень. Они с радостью встречают нас у школьного порога и уверенно ведут по ступенькам к вершине знаний, проживая с нами частичку нашей жизни. Им грустно, когда мы покидаем родную школу и с нетерпением ждут очередной встречи с нами. </w:t>
        <w:br/>
        <w:t>Эту песню  мы посвящаем Вам,  наши дорогие и любимые учителя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ите музыкальный привет от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rPr/>
      </w:pPr>
      <w:r>
        <w:rPr>
          <w:rStyle w:val="C2"/>
          <w:sz w:val="28"/>
          <w:szCs w:val="28"/>
        </w:rPr>
        <w:t>В этот праздничный день хотим высказать искренние слова признательности за благородный труд всем педагогам - великим труженикам. Бесконечно преданным своей профессии. Ваша профессия во все времена была олицетворением служения людям, воспитания высокой гражданственности и патриотизма, культуры и стремления к знаниям.</w:t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ущий </w:t>
      </w:r>
    </w:p>
    <w:p>
      <w:pPr>
        <w:pStyle w:val="Normal"/>
        <w:rPr/>
      </w:pPr>
      <w:r>
        <w:rPr>
          <w:rStyle w:val="C2"/>
        </w:rPr>
        <w:t xml:space="preserve"> </w:t>
      </w:r>
      <w:r>
        <w:rPr>
          <w:rStyle w:val="C2"/>
          <w:sz w:val="28"/>
          <w:szCs w:val="28"/>
        </w:rPr>
        <w:t>Развивая умы и обогащая души учеников, учителя оставляют в каждом частицу себя. Желаем вам здоровья, оптимизма, новых творческих побед, вдохновения, покорения всех профессиональных высот, счастья в личной жизни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и поздравления вам дарит 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егодня на нашем празднике присутствуют учителя, которые всю свою жизнь дарили тепло своего сердца ученикам нашей школы, а сейчас находятся на заслуженном отдыхе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х, сколько грусти в слове «Ветеран»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о сколько здесь почета и тепл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едь лишь трудом почет людской был дан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в школе лучшие прошли 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Дорогие учителя! Дорогие ветераны! Пусть радость и удача сегодня, как и всегда, сопутствуют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rPr/>
      </w:pPr>
      <w:r>
        <w:rPr>
          <w:sz w:val="28"/>
          <w:szCs w:val="28"/>
        </w:rPr>
        <w:t>Тяжелей, чем Ваш труд, не бывает,</w:t>
        <w:br/>
        <w:t>Не облегчит реформа его,</w:t>
        <w:br/>
        <w:t>Жизнь сама ведь Вас заставляет</w:t>
        <w:br/>
        <w:t>Для детей не жалеть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виации строго считают,</w:t>
        <w:br/>
        <w:t>Сколько лётчик часов налетал.</w:t>
        <w:br/>
        <w:t>Об учёбе никто не узнаёт,</w:t>
        <w:br/>
        <w:t>Сколько он у доски посто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очью тетрадок проверил,</w:t>
        <w:br/>
        <w:t>Сколько планов на жизнь написал,</w:t>
        <w:br/>
        <w:t>Сколько раз человеку поверил,</w:t>
        <w:br/>
        <w:t>И себя за него нака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именем вашим знакомы с пелёнок,</w:t>
        <w:br/>
        <w:t>Вас знает и взрослый и ребёнок,</w:t>
        <w:br/>
        <w:t>Нет – вы не герой, не артист, не правитель,</w:t>
        <w:br/>
        <w:t>Вы – наших сердец обожаемый житель.</w:t>
        <w:br/>
        <w:t>Наш скромный и всеми любимый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rPr/>
      </w:pPr>
      <w:r>
        <w:rPr>
          <w:sz w:val="28"/>
          <w:szCs w:val="28"/>
        </w:rPr>
        <w:t>Пусть синяя птица сегодня, сейчас</w:t>
      </w:r>
      <w:r>
        <w:rPr/>
        <w:br/>
      </w:r>
      <w:r>
        <w:rPr>
          <w:sz w:val="28"/>
          <w:szCs w:val="28"/>
        </w:rPr>
        <w:t>Птицею счастья станет для вас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стречайте, 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нём учителя, с праздником славным! </w:t>
        <w:br/>
        <w:t xml:space="preserve">Поздравляем сегодня мы Вас! </w:t>
        <w:br/>
        <w:t xml:space="preserve">И желаем учить нас исправно, </w:t>
        <w:br/>
        <w:t>Как умеете Вы каждый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всегда понимаете юмор, </w:t>
        <w:br/>
        <w:t xml:space="preserve">Хоть серьёзны Вы тоже всегда. </w:t>
        <w:br/>
        <w:t xml:space="preserve">Ведь пока мы неопытны, юны, </w:t>
        <w:br/>
        <w:t xml:space="preserve">И у нас - впереди все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учите нас, больше учите, </w:t>
        <w:br/>
        <w:t xml:space="preserve">С нами вместе учитесь Вы жить! </w:t>
        <w:br/>
        <w:t xml:space="preserve">И за всё нас, конечно, простите, </w:t>
        <w:br/>
        <w:t xml:space="preserve">Не хотели мы Вас огорч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 добрым, хорошим и честным! </w:t>
        <w:br/>
        <w:t xml:space="preserve">Пусть Ваш мир будет лучше вокруг! </w:t>
        <w:br/>
        <w:t xml:space="preserve">С Вами очень всегда интересно! </w:t>
        <w:br/>
        <w:t>С днём учителя, милый наш друг!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Вас поздравляет 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олицей бабьего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ень нас волнует до сл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ваш — в море желт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сонных осин и бер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учителя — праздник особ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гирлянд, без бенгальских ог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ете вы знания, чт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не рухнул в пучину т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ыхаете порою: «Педсо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дивые ученики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будни, увы, не восп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столько дела вел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екрасно порой превращ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оротых наивных пт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лодых образованных гени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нженеров, врачей, продав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Ведущий </w:t>
      </w:r>
    </w:p>
    <w:p>
      <w:pPr>
        <w:pStyle w:val="Normal"/>
        <w:rPr/>
      </w:pPr>
      <w:r>
        <w:rPr>
          <w:sz w:val="28"/>
          <w:szCs w:val="28"/>
        </w:rPr>
        <w:t>Начертав учебные пл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те, не надо роп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едставьте, насколько жела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плоды, что вы можете 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е сбить с проторенной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словами, ни сном, ни ру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ем Учителя вас, педаг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любим! Не подвед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ас свои поздравления приготовил 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1 Ведущий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ы поздравляем еще раз всех учителей, всех школьных работников с профессиональным праздником. Желаем вам всего самого доброго, приятного и счастливого.</w:t>
      </w:r>
    </w:p>
    <w:p>
      <w:pPr>
        <w:pStyle w:val="Normal"/>
        <w:rPr/>
      </w:pPr>
      <w:r>
        <w:rPr>
          <w:sz w:val="28"/>
          <w:szCs w:val="28"/>
        </w:rPr>
        <w:t xml:space="preserve">2 Ведущ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же вам щедрее светит солнц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т всех, кто рядом и вда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лем мы вам привет от всех питомц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клон – от неба до земли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льная песня всех артистов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: «Мы желаем  счастья  Вам!»</w:t>
      </w:r>
    </w:p>
    <w:p>
      <w:pPr>
        <w:pStyle w:val="Style16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1. В мире, где кружится снег шальной,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Где моря грозят крутой волной,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Где подолгу добрую ждем порой мы весть,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тобы было легче в трудный час,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чень нужно каждому из нас,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чень нужно каждому знать, что счастье ест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пев: </w:t>
        <w:tab/>
        <w:t>Мы желаем счастья вам, счастья в этом  мире  большом!</w:t>
      </w:r>
    </w:p>
    <w:p>
      <w:pPr>
        <w:pStyle w:val="Style16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к солнце по утрам, пусть оно заходит в дом</w:t>
      </w:r>
    </w:p>
    <w:p>
      <w:pPr>
        <w:pStyle w:val="Style16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 желаем счастья вам, и оно должно быть таким -</w:t>
      </w:r>
    </w:p>
    <w:p>
      <w:pPr>
        <w:pStyle w:val="Style16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огда ты счастлив сам, счастьем поделись с  друг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c4">
    <w:name w:val="c2 c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9:45:00Z</dcterms:created>
  <dc:creator>Admin</dc:creator>
  <dc:description/>
  <cp:keywords/>
  <dc:language>en-US</dc:language>
  <cp:lastModifiedBy>Школа</cp:lastModifiedBy>
  <cp:lastPrinted>2017-09-26T09:58:00Z</cp:lastPrinted>
  <dcterms:modified xsi:type="dcterms:W3CDTF">2017-09-26T07:00:00Z</dcterms:modified>
  <cp:revision>3</cp:revision>
  <dc:subject/>
  <dc:title/>
</cp:coreProperties>
</file>