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.Двигательное умение – это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ровень владения знаниями о движениях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уровень владения двигательным действие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ровень владения тактической подготовко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ровень владения системой движени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2.Реализация цели физического воспитания осуществляется через решение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вигательных, гигиенических и просветительских задач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акаливающих, психологических и философских задач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адач развития дыхательной и сердечно – сосудистой систем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оздоровительных, образовательных и воспитательных задач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3.Временное снижение работоспособности принято называть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сталостью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пряжением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утомление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ередозировко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4.Что является основными средствами физического воспитания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ебные занятия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физические упражнени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редства обучени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редства закаливани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5.Какие из перечисленных ниже физических упражнений относятся к циклическим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етани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ыжк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вырки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бег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6.Одним из основных физических качеств является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нима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ботоспособность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сил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доровь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7.Какое физическое качество развивается при длительном беге в медленном темпе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ила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выносливость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ыстрот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овкость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8.Лучшие условия для развития ловкости создаются во время…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одвижных и спортивных игр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ыжков в высоту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ега с максимальной скоростью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нятий легкой атлетико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9.Назовите основные физические качества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ординация, выносливость, гибкость, сила, быстрота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ловкость, сила, быстрота, выносливость, гибкость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щая выносливость, силовая выносливость, быстрота, сила, ловкость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щая выносливость, силовая выносливость, гибкость, быстрота, ловкость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10.Основной и обязательной формой физического воспитания в школе является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ревнова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изкультурная пауза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урок физической культуры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тренняя гимнастик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11.Волейбол как спортивная игра появился в конце 19 века в …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над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Японии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 СШ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ерман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12.В волейболе игрок, находящийся в 1-ой зоне, при «переходе» перемещается в зону…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2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3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5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6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13. Как осуществляется переход игроков в волейболе из зоны в зону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извольно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по часовой стрелк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тив часовой стрелк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 указанию тренер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Можно ли менять расстановку игроков в волейболе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, по указанию тренер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а,  по указанию судьи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да, но только в начале каждой партии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Ошибками  в волейболе считаются…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три удара касания»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«четыре удара касания», удар при поддержке «двойное касание»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грок один раз выпрыгивает на блоке и совершает два касания мяч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яч соприкоснулся с любой  частью тел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16. Подача мяча в волейболе после свистка судьи выполняется в течении…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3 секунд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5 секунд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6 секунд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8 секунд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Высота волейбольной сетки для мужских команд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2м 44см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2м 43с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2м 45с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2м 24с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Высота волейбольной сетки для женских команд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2м 44с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2м 43с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2м 45см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2м 24см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19. Укажите количество игроков волейбольной команды, находящихся одновременно на площадк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5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6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7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8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20. Игра в баскетболе начинается…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 времени, указанного в расписании игр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 начала разминк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 приветствия команд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спорным броском в центральном круге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21. Игра в баскетболе заканчивается…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когда звучит сигнал секундометриста, указывающий на истечение игрового времен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ходом команд с площадк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момент подписания протокола старшим судье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яч вышел за пределы площадк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22. Кто из членов баскетбольной команды имеет право просить перерыв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юбой член команды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апитан команды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тренер или помощник тренер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икто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23. Укажите количество игроков баскетбольной команды, одновременно находящихся на площадке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5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6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7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4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. Что обозначает в баскетболе термин «пробежка»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полнение с мячом  в руках более одного шаг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полнение с мячом в руках двух шагов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полнение с мячом в руках трех шагов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выполнение с мячом в руках более двух шагов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. Укажите количество игроков футбольной команды, одновременно находящихся на площадке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8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0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11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9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26. Какая страна считается Родиной игры в футбол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разили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спани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ермания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Англия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27. Один из способов прыжка в длину в легкой атлетике обозначается как прыжок…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«с разбега»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«перешагиванием»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«перекатом»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«ножницами»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28. «Королевой спорта» называют…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портивную гимнастику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легкую атлетику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шахматы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ыжный спор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29. К спринтерскому бегу в легкой атлетике относится…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ег на 5000 метров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росс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бег на 100 метров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арафонский бег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30. Кросс – это –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ег с ускорение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ег по искусственной дорожке стадиона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бег по пересеченной местност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бег перед прыжко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31. В беге на длинные дистанции в легкой атлетике основным физическим качеством, определяющим успех, является…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ыстрот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ла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выносливость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овкость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38:00Z</dcterms:created>
  <dc:creator>Admin</dc:creator>
  <dc:description/>
  <cp:keywords/>
  <dc:language>en-US</dc:language>
  <cp:lastModifiedBy>user</cp:lastModifiedBy>
  <dcterms:modified xsi:type="dcterms:W3CDTF">2017-01-11T13:13:00Z</dcterms:modified>
  <cp:revision>3</cp:revision>
  <dc:subject/>
  <dc:title/>
</cp:coreProperties>
</file>