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ая средняя 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Style15"/>
        <w:shd w:fill="FFFFFF" w:val="clear"/>
        <w:jc w:val="center"/>
        <w:rPr/>
      </w:pPr>
      <w:bookmarkStart w:id="0" w:name="bookmark2"/>
      <w:bookmarkEnd w:id="0"/>
      <w:r>
        <w:rPr>
          <w:b/>
          <w:sz w:val="40"/>
          <w:szCs w:val="40"/>
        </w:rPr>
        <w:t>урока окружающего мира в 2 классе</w:t>
      </w:r>
    </w:p>
    <w:p>
      <w:pPr>
        <w:pStyle w:val="Style15"/>
        <w:shd w:fill="FFFFFF" w:val="clear"/>
        <w:jc w:val="center"/>
        <w:rPr/>
      </w:pPr>
      <w:r>
        <w:rPr>
          <w:b/>
          <w:sz w:val="40"/>
          <w:szCs w:val="40"/>
        </w:rPr>
        <w:t>по теме «Какие бывают животные?»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Автор – составитель: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Томилова Ксения Владимировна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ервой категор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</w:tabs>
        <w:suppressAutoHyphens w:val="true"/>
        <w:rPr/>
      </w:pPr>
      <w:r>
        <w:rPr>
          <w:sz w:val="32"/>
          <w:szCs w:val="32"/>
        </w:rPr>
        <w:t>Аннотация                                                                            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Введение                                                                                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Актуальность                                                                        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Основная часть                                                                       6</w:t>
      </w:r>
    </w:p>
    <w:p>
      <w:pPr>
        <w:pStyle w:val="Normal"/>
        <w:numPr>
          <w:ilvl w:val="0"/>
          <w:numId w:val="1"/>
        </w:numPr>
        <w:suppressAutoHyphens w:val="true"/>
        <w:rPr>
          <w:sz w:val="32"/>
          <w:szCs w:val="32"/>
        </w:rPr>
      </w:pPr>
      <w:r>
        <w:rPr>
          <w:sz w:val="32"/>
          <w:szCs w:val="32"/>
        </w:rPr>
        <w:t>План урока                                                                              7-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Технологическая карта урока                                       10-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Заключение                                                                             18-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                                    20</w:t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 данной методической разработке представлена работа урока по теме «Какие бывают животные?» к УМК «Школа России » </w:t>
      </w:r>
      <w:r>
        <w:rPr>
          <w:rStyle w:val="C3"/>
          <w:sz w:val="28"/>
          <w:szCs w:val="28"/>
        </w:rPr>
        <w:t>под ред. А.А. Плешакова</w:t>
      </w:r>
      <w:r>
        <w:rPr>
          <w:rStyle w:val="C2"/>
          <w:sz w:val="28"/>
          <w:szCs w:val="28"/>
        </w:rPr>
        <w:t xml:space="preserve">  </w:t>
      </w:r>
      <w:r>
        <w:rPr>
          <w:sz w:val="28"/>
          <w:szCs w:val="28"/>
        </w:rPr>
        <w:t>для 2 класса и  описано  поэтапное ведение урока с применением технологической карты. Тема урока посвящена выявлению групп животных их разнообразию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анная методическая разработка – </w:t>
      </w:r>
      <w:r>
        <w:rPr>
          <w:sz w:val="28"/>
          <w:szCs w:val="28"/>
        </w:rPr>
        <w:t>это работа, представляющая опыт моей педагогической деятельности, который может быть использован в практической работе учителей  начальных классов на уроках во 2 классе при изучении этой темы. Методическая  разработка составлена в соответствии с требованиями ФГОС и будет полезна как начинающим педагогам, так и преподавателям со стаж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вед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Животные являются частью жизни многих детей. Родительское участие, открытое обсуждение и планирование, обычно необходимо, для того чтобы помочь ребенку получить позитивный опыт владения домашним животным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енок, который научиться ухаживать за своим животным, будет с ним добр и терпелив, получит бесценный опыт и научится относиться к людям таким же образом. Безответственное отношение к животному повредит и ребенку и животном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бота о животном помогает ребенку развить коммуникативные навык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и вырабатывают ответственное отношение в детях, которые о них заботя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ни устанавливают связь ребенка с природ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ат уважать других.</w:t>
      </w:r>
    </w:p>
    <w:p>
      <w:pPr>
        <w:pStyle w:val="Style15"/>
        <w:shd w:fill="FFFFFF" w:val="clear"/>
        <w:spacing w:before="150" w:after="150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дети, в основном знакомы (имеют в своих семьях) с такими представителями домашних животных как – кошка, собака, попугай. А какие еще есть животные? Для решения данной проблемы представлен урок, который показывает разнообразие животных, таких как птицы, рыбы и тд.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Формирование, расширение и обобщение знаний детей о животн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Формирование заинтересованного, бережного отношения к животны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Развитие интереса детей к окружающему миру.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животны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животных, их внешнем виде, какие голоса они подают, где живут, чем питаются, какую пользу приносят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, любознательности, обогащение словарного запаса дете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Побуждать детей обращаться к взрослым с вопросами, суждениями, к речевому общению между собо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рисования и творческой деятельности у дете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sz w:val="28"/>
          <w:szCs w:val="28"/>
        </w:rPr>
      </w:pPr>
      <w:r>
        <w:rPr>
          <w:sz w:val="28"/>
          <w:szCs w:val="28"/>
        </w:rPr>
        <w:t>Создание у детей зрительного образа, вызов эмоционального откли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b/>
          <w:sz w:val="28"/>
          <w:szCs w:val="28"/>
        </w:rPr>
        <w:t>Предполагаемый результат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огащение знаний детей о животном мире ближайшего окружения; знакомство с правилами бережного отношения к животны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</w:t>
      </w:r>
    </w:p>
    <w:p>
      <w:pPr>
        <w:pStyle w:val="Normal"/>
        <w:spacing w:lineRule="auto" w:line="3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269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Ребёнок по своей природе — пытливый исследователь,      </w:t>
      </w:r>
    </w:p>
    <w:p>
      <w:pPr>
        <w:pStyle w:val="Normal"/>
        <w:spacing w:lineRule="auto" w:line="360"/>
        <w:ind w:firstLine="2694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открыватель мира. Так пусть перед ним откроется</w:t>
      </w:r>
    </w:p>
    <w:p>
      <w:pPr>
        <w:pStyle w:val="Normal"/>
        <w:spacing w:lineRule="auto" w:line="360"/>
        <w:ind w:firstLine="2694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 </w:t>
      </w:r>
      <w:r>
        <w:rPr>
          <w:i/>
          <w:iCs/>
          <w:color w:val="000000"/>
        </w:rPr>
        <w:t>чудесный мир в живых красках, ярких и трепетных звуках”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        </w:t>
      </w:r>
      <w:r>
        <w:rPr>
          <w:i/>
          <w:iCs/>
          <w:color w:val="000000"/>
        </w:rPr>
        <w:t>В.А.Сухомлинский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На современном этапе развития общества вопрос об биологическом воспитании приобретает особую остроту. Одной из главных причин этого является биологическая безответственность. В связи с этим необходимо больше внимания уделять биологическому воспитанию в современной школе с первых лет обучения.</w:t>
      </w:r>
    </w:p>
    <w:p>
      <w:pPr>
        <w:pStyle w:val="Normal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биологии, как науки, осуществляется на уроках окружающего мира. На доступном уровне на данных уроках рассматриваются связи между группами животных, различными признаками животных, а также между человеком и природой. Посредством понимания этих связей  учащиеся изучают окружающую сред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ю методической разработки к уроку «Какие бывают животные» является осознание разнообразии животных, обучению выделению единственных признаков животных, понимание бережного отношения к животным. </w:t>
      </w:r>
    </w:p>
    <w:p>
      <w:pPr>
        <w:pStyle w:val="Normal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й целью биологического воспитания в начальной школе выступает формирование ответственного отношения к окружающей среде, которое строится на базе осознания учащимся своих поступков и действий, а также человеком вообще. Это предполагает соблюдение нравственных и правовых принципов природопользования и пропаганду идей его оптимизации, активную деятельность по изучению и охране животных своей местности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Default"/>
        <w:rPr/>
      </w:pPr>
      <w:r>
        <w:rPr>
          <w:sz w:val="28"/>
          <w:szCs w:val="28"/>
        </w:rPr>
        <w:t xml:space="preserve">Урок разработан в соответствии с требованиями Федерального Государственного Образовательного Стандарта. Урок организован в рамках системно – деятельностного подхода, который нацелен на развитие личности ученика. У учащихся на уроке формируется обобщенное системное представление о животных. На уроке предлагается большое количество заданий, которые формируют у учащихся способности к выбору и правильному принятию решения в ситуациях выбора и способствуют соблюдению принципа вариатив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нообразие заданий, видов, методов и приемов на уроке повышает степень активности обучающихся и предполагает оптимальное сочетание парной и групповой работы с переходом на устные и практические упражнения. Урок способствует формированию таких личностных качеств как общительность, открытость во взаимодействии с другими людьми, терпимость и уважение в общении. На уроке принимается и поощряется выражение учеником собственной позиции, иного мнения и в то же самое время формируется культура общения. На уроке делаются выводы, озвучиваются группы животных с которыми они познакомилис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6"/>
        <w:spacing w:before="0" w:after="0"/>
        <w:jc w:val="both"/>
        <w:rPr>
          <w:sz w:val="28"/>
          <w:szCs w:val="28"/>
        </w:rPr>
      </w:pPr>
      <w:r>
        <w:rPr>
          <w:rStyle w:val="C3c0c5"/>
          <w:sz w:val="28"/>
          <w:szCs w:val="28"/>
        </w:rPr>
        <w:t xml:space="preserve">Класс: </w:t>
      </w:r>
      <w:r>
        <w:rPr>
          <w:rStyle w:val="C3c0"/>
          <w:sz w:val="28"/>
          <w:szCs w:val="28"/>
        </w:rPr>
        <w:t xml:space="preserve">2 </w:t>
      </w:r>
    </w:p>
    <w:p>
      <w:pPr>
        <w:pStyle w:val="C4c6"/>
        <w:spacing w:before="0" w:after="0"/>
        <w:jc w:val="both"/>
        <w:rPr>
          <w:sz w:val="28"/>
          <w:szCs w:val="28"/>
        </w:rPr>
      </w:pPr>
      <w:r>
        <w:rPr>
          <w:rStyle w:val="C3c0c5"/>
          <w:sz w:val="28"/>
          <w:szCs w:val="28"/>
        </w:rPr>
        <w:t>Тема урока:</w:t>
      </w:r>
      <w:r>
        <w:rPr>
          <w:rStyle w:val="C0c5"/>
          <w:sz w:val="28"/>
          <w:szCs w:val="28"/>
          <w:lang w:val="en-US"/>
        </w:rPr>
        <w:t> </w:t>
      </w:r>
      <w:r>
        <w:rPr>
          <w:rStyle w:val="C3c1c7"/>
          <w:sz w:val="28"/>
          <w:szCs w:val="28"/>
        </w:rPr>
        <w:t>«какие бывают животные?»</w:t>
      </w:r>
    </w:p>
    <w:p>
      <w:pPr>
        <w:pStyle w:val="Style15"/>
        <w:spacing w:before="0" w:after="0"/>
        <w:jc w:val="both"/>
        <w:rPr/>
      </w:pPr>
      <w:r>
        <w:rPr>
          <w:rStyle w:val="C3c0c5"/>
          <w:sz w:val="28"/>
          <w:szCs w:val="28"/>
        </w:rPr>
        <w:t>Тип урока:</w:t>
      </w:r>
      <w:r>
        <w:rPr>
          <w:rStyle w:val="C0c5"/>
          <w:sz w:val="28"/>
          <w:szCs w:val="28"/>
        </w:rPr>
        <w:t> </w:t>
      </w:r>
      <w:r>
        <w:rPr>
          <w:rStyle w:val="C3c0"/>
          <w:sz w:val="28"/>
          <w:szCs w:val="28"/>
        </w:rPr>
        <w:t>изучение нового материала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: фронтальная, индивидуальная, п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урока: </w:t>
      </w:r>
    </w:p>
    <w:p>
      <w:pPr>
        <w:pStyle w:val="Normal"/>
        <w:rPr/>
      </w:pPr>
      <w:r>
        <w:rPr>
          <w:sz w:val="28"/>
          <w:szCs w:val="28"/>
        </w:rPr>
        <w:t xml:space="preserve">УМК, </w:t>
      </w:r>
      <w:r>
        <w:rPr>
          <w:rFonts w:eastAsia="Calibri"/>
          <w:sz w:val="28"/>
          <w:szCs w:val="28"/>
          <w:lang w:eastAsia="en-US"/>
        </w:rPr>
        <w:t xml:space="preserve">Книгопечатная продукция: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бник,рабочая тетрадь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ьютер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апроектор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я для работы в парах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ранно-звуковые пособия:презентация 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Style w:val="C3c0c5"/>
          <w:sz w:val="28"/>
          <w:szCs w:val="28"/>
        </w:rPr>
        <w:t xml:space="preserve">Время урока: </w:t>
      </w:r>
      <w:r>
        <w:rPr>
          <w:rStyle w:val="C3c0"/>
          <w:sz w:val="28"/>
          <w:szCs w:val="28"/>
        </w:rPr>
        <w:t>45 минут</w:t>
      </w:r>
    </w:p>
    <w:p>
      <w:pPr>
        <w:pStyle w:val="Style15"/>
        <w:spacing w:before="0" w:after="0"/>
        <w:jc w:val="both"/>
        <w:rPr>
          <w:rStyle w:val="C3c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Дать представление о животных, показать их разнообразие;</w:t>
      </w:r>
      <w:r>
        <w:rPr>
          <w:sz w:val="28"/>
          <w:szCs w:val="28"/>
        </w:rPr>
        <w:t xml:space="preserve"> познакомить детей с группами животных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ъединять однородные объекты в группы по существенным признакам</w:t>
      </w:r>
      <w:r>
        <w:rPr>
          <w:rFonts w:eastAsia="Calibri"/>
          <w:sz w:val="28"/>
          <w:szCs w:val="28"/>
          <w:lang w:eastAsia="en-US"/>
        </w:rPr>
        <w:t xml:space="preserve">; обучение выделению единственных признаков животных; учить детей анализировать, делать вывод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вать познавательную активность; развивать память, внимания, речь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спитывать любовь и бережное отношение к животным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едметные уме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личают группы животных, их отличительные признаки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Метапредметные умения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навательные уме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общеучебные - воспроизводят по памяти информацию, необходимую для решения учебной задачи;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ть использовать приобретённые знания при выполнении работ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иентироваться в учебник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ориентироваться в своей системе знаний (определять границы знания/незнания)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находить ответы на вопросы в тексте, иллюстрациях, используя свой жизненный опыт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проводить классификацию, указывая на основание классификации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проводить сравнение, объясняя критерии сравн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ть определять уровень усвоения учебного материал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улятивные умения: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уметь определять и формулировать цель на уроке с помощью учителя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тькомментировать учебные действия при выполнении зад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пределять и формулировать цель деятельности на уроке;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формулировать учебные задач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ать по предложенному плану, инструкции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ысказывать свое предположение на основе учебного материала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отличать верно выполненное задание от неверного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осуществлять самоконтроль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совместно с учителем и одноклассниками давать оценку своей деятельности на урок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муникативные уме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меть слушать и понимать речь других;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меть строить понятные для партнёра высказывания в рамках учебного диалога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ть договариваться о правилах поведения и общения и следовать  и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лушать и понимать речь других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уметь с достаточной полнотой и точностью выражать свои мысли 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ладеть  диалогической формой речи в соответствии с грамматическими и синтаксическими нормами родного язык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стные уме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ть проводить самооценку на основе критерия успешной учебной деятельност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являть интерес к изучению темы;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устанавливать</w:t>
      </w:r>
      <w:r>
        <w:rPr>
          <w:rFonts w:eastAsia="Calibri"/>
          <w:sz w:val="28"/>
          <w:szCs w:val="28"/>
          <w:lang w:eastAsia="en-US"/>
        </w:rPr>
        <w:t xml:space="preserve"> связь между целью учебной деятельности и ее мотивом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пределять общие для всех правила поведения;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пределять правила работы в парах;</w:t>
      </w:r>
    </w:p>
    <w:p>
      <w:pPr>
        <w:pStyle w:val="Normal"/>
        <w:rPr/>
      </w:pPr>
      <w:r>
        <w:rPr>
          <w:rFonts w:eastAsia="Times New Roman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ценивать  усваиваемое содержание учебного материала (исходя из личностных ценностей);</w:t>
      </w:r>
    </w:p>
    <w:p>
      <w:pPr>
        <w:pStyle w:val="Style15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устанавливать связь между целью деятельности и ее результатом.</w:t>
      </w:r>
    </w:p>
    <w:p>
      <w:pPr>
        <w:pStyle w:val="Style15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>Структура занятия</w:t>
      </w:r>
      <w:r>
        <w:rPr>
          <w:sz w:val="28"/>
          <w:szCs w:val="28"/>
        </w:rPr>
        <w:t>:                               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, приветств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полагани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минут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и планировании данного занятия необходимо учитывать возрастные, поведенческие, учебные, индивидуальные особенности учащих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>Основные формы классной работы:</w:t>
      </w:r>
      <w:r>
        <w:rPr>
          <w:sz w:val="28"/>
          <w:szCs w:val="28"/>
        </w:rPr>
        <w:t xml:space="preserve"> фронтальная, индивидуальная, в парах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Методы для проведения урока:</w:t>
      </w:r>
      <w:r>
        <w:rPr>
          <w:sz w:val="28"/>
          <w:szCs w:val="28"/>
        </w:rPr>
        <w:t xml:space="preserve"> </w:t>
        <w:br/>
        <w:t xml:space="preserve">• методы организации и осуществления учебно-познавательной деятельности учащихся, а именно: </w:t>
        <w:br/>
        <w:t xml:space="preserve">а) методы словесной передачи информации и слухового восприятия информации; </w:t>
        <w:br/>
        <w:t xml:space="preserve">б) методы наглядной передачи информации и зрительного восприятия информации; </w:t>
        <w:br/>
        <w:t xml:space="preserve">в) методы передачи информации с помощью практической деятельности; </w:t>
        <w:br/>
        <w:t xml:space="preserve">• методы стимулирования и мотивации учащихся: </w:t>
        <w:br/>
        <w:t xml:space="preserve">а) эмоциональные (поощрения); </w:t>
        <w:br/>
        <w:t xml:space="preserve">б) познавательные (создание проблемной ситуации и побуждение к поиску решений); </w:t>
        <w:br/>
        <w:t xml:space="preserve">в) социальные (создание ситуации взаимопомощи); </w:t>
        <w:br/>
        <w:t xml:space="preserve">• методы контроля и самоконтроля: </w:t>
        <w:br/>
        <w:t xml:space="preserve">а) устные (индивидуальный и фронтальный опрос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>Формы организации работы на уроке</w:t>
      </w:r>
      <w:r>
        <w:rPr>
          <w:sz w:val="28"/>
          <w:szCs w:val="28"/>
        </w:rPr>
        <w:t xml:space="preserve">: индивидуальные, фронтальные и пар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4"/>
        <w:gridCol w:w="1669"/>
        <w:gridCol w:w="5553"/>
        <w:gridCol w:w="2542"/>
        <w:gridCol w:w="2002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хнологическая карта изучения темы (</w:t>
            </w:r>
            <w:r>
              <w:rPr>
                <w:rFonts w:eastAsia="Calibri"/>
                <w:sz w:val="28"/>
                <w:szCs w:val="28"/>
                <w:lang w:eastAsia="en-US"/>
              </w:rPr>
              <w:t>учитель начальных классов МОУ Белореченская СОШ Томилова К.В.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жающий мир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класс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ие бывают животные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ь представление о животных, показать их разнообразие;</w:t>
            </w:r>
            <w:r>
              <w:rPr>
                <w:rFonts w:eastAsia="Calibri"/>
                <w:sz w:val="28"/>
                <w:szCs w:val="28"/>
              </w:rPr>
              <w:t xml:space="preserve"> познакомить детей с группами животных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ъединять однородные объекты в группы по существенным признака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; обучение выделению единственных признаков животных; учить детей анализировать, делать вывод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вать познавательную активность; развивать память, внимания, речь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ывать любовь и бережное отношение к животным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ируемые УУД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редметные ум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личают группы животных, их отличительные призна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Метапредметные умения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ые ум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общеучебные - воспроизводят по памяти информацию, необходимую для решения учебной задачи;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использовать приобретённые знания при выполнении рабо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ироваться в учебник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риентироваться в своей системе знаний (определять границы знания/незнания)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 проводить классификацию, указывая на основание классифик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 проводить сравнение, объясняя критерии срав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определять уровень усвоения учебн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улятивные умения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уметь определять и формулировать цель на уроке с помощью учителя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комментировать учебные действия при выполнении зада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формулировать учебные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ботать по предложенному плану, инструк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высказывать свое предположение на основе учебного материал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 отличать верно выполненное задание от неверного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 осуществлять самоконтроль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совместно с учителем и одноклассниками давать оценку своей деятельности на урок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уникативные ум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меть слушать и понимать речь других;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меть строить понятные для партнёра высказывания в рамках учебного диалога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договариваться о правилах поведения и общения и следовать  и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лушать и понимать речь других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уметь с достаточной полнотой и точностью выражать свои мысли 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остные ум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проводить самооценку на основе критерия успешной учебн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являть интерес к изучению темы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устанавлив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вязь между целью учебной деятельности и ее мотивом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ять общие для всех правила поведени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определять правила работы в пар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оценивать  усваиваемое содержание учебного материала (исходя из личностных ценностей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устанавливать связь между целью деятельности и ее результатом.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дагогические технологии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ая, оценочная</w:t>
            </w:r>
          </w:p>
        </w:tc>
      </w:tr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орудование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нигопечатная продукция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ебник,рабочая тетрад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ческие средства обуч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иапро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я для работы в пара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ранно-звуковые пособ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зентация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ащегос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ируемые  УУ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 Мотивацио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повторяют хором девиз и объясняют сл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зговаривать будем тихо, так чтобы слышала только наша пара.</w:t>
              <w:br/>
              <w:t>Будем уважать мнение другого человека, сказать свое мнение может каждый.</w:t>
              <w:br/>
              <w:t>Мы не будем отвлекаться.</w:t>
              <w:br/>
              <w:t>Работать будем дружно и активно, так как наш успех зависит от каждого из на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1 слайд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виз нашего урока перед вашими глазами, давайте его прочитае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  <w:t>«Нельзя открыть нового мира, не зная старого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к вы понимаете эти слов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ы рады познавать себя и окружающий мир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это здорово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ы  готовы открывать что-то ново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гда вперед!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Если сегодня вы снова будете внимательными, думающими и наблюдательными, будете работать дружно, сообща ,то сами сможете сделать важный вывод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Вначале урока вспомним правила работы в паре.</w:t>
              <w:br/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формировать интерес к изучению предме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ывать культуру по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гулятивные УУД: уметь слушать в соответствии с целевой установк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 Целеполагание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объясняют значение ключевых сл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мволы государства, национальности России,понятие природа, классификацию растений, богатства природы, существующую связь между живой и неживой природ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Что вы узнали на прошлых уроках?</w:t>
            </w:r>
          </w:p>
          <w:p>
            <w:pPr>
              <w:pStyle w:val="Normal"/>
              <w:rPr>
                <w:rFonts w:eastAsia="Calibri"/>
                <w:color w:val="F79646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ам помогут ключевые слова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2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н, флаг, город, село,природа, живая,неживая, ,Кассиопея,</w:t>
              <w:br/>
              <w:t xml:space="preserve">минералы,воздух,вода,растения,рыбы,звери, птицы, насекомые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кие новые слова вы увидели о которых мы еще не говорили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3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формулируем тему урока, начав со слова «Какие…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4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знаем.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Научимся…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удем учиться…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улятивные: определять и формулировать цель на уроке с помощью учителя; высказывать своё предположение на основе работы с материалом учебника; планировать своё действие в соответствии с поставленной задачей; комментировать учебные действия при выполнении задания, осуществлять самопровер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 Планировани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минутк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альчиковая разминк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называют Звери, насекомы, птицы, рыб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определяют тему урока и раскладывают кар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ют с текстом учеб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щиеся выбирают план по которому они буду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в парах выбирают карточки с признаками животных. Объясняют свой выбо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чают на вопросы учител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пределяют животных по группам. Оценивают свою работ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ят живот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ывают животных и сравнивают свои отве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отвечают на поставленные вопросы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лайд 5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ра «Четвёртое лишне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ыберите карточки и назовите лишне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делать вывод, карточк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На какие группы мы разделили этих животных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дите примеры животных из каждой группы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С 60 учеб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йдите и прочитайте кто такие насекомые? Рыбы? Птицы? Звери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ы 6, 7, 8, 9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ссмотрите картинки на с 60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д какими номерами на больших рисунках показаны насекомые, рыбы, птицы, звер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оедините стрелками большие и маленькие рисун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 каким признакам вы их соотнесл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минутка музыкальна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С 62 учебник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знакомтесь по учебнику с группами животных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распределение по партам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нового вы узнали о каждой группе животны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.Т с 43 №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зите с помощью схематических рисунков главные признаки живот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роверк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ки плавали, нырял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чистой тепленькой вод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 сожмутся, разожмутс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 зароются в песк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.Тс 43 № 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каждую группу приведите по три примера (проверк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10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апа сказал, что видел это животное в лесу.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жите, существует ли такое животное? (нет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авильно, папа сам его придумал, но давайте разберём части каких животных здесь перепутаны?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акому животному принадлежит голова? Спина? (белке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 какой группе относится белка? (звери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Туловище и нижняя часть хвоста? (рыбе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торая половина хвоста, верхняя? (петух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 какой группе относятся?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Кому принадлежит крыло? (птице) 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оги? (кузнечику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 какой группе относится кузнечик? (насекомые)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олодцы, вы замечательно справились с заданием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гулятивные умения: -уметь определять и формулировать цель на уроке с помощью учителя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ые УУД: формирование проблемы учащихся, опираясь на субъективный опыт; введение практических умений;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ммуникативные: обосновывать свое мнение. договариваться и приходить к общему мнению в совместн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ятельности, учитывать другие м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 Самоконтроль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щиеся читают и сравнивают вывод учебни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считывают количество разноцветных полосок и оценивают свою работу на урок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Оцените свою работу на уроке, использу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лоски разного цвет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Зеленый</w:t>
            </w:r>
            <w:r>
              <w:rPr>
                <w:rFonts w:eastAsia="Calibri"/>
                <w:sz w:val="28"/>
                <w:szCs w:val="28"/>
                <w:lang w:eastAsia="en-US"/>
              </w:rPr>
              <w:t>- узнали много интересного, отлично поработали на урок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Желтый</w:t>
            </w:r>
            <w:r>
              <w:rPr>
                <w:rFonts w:eastAsia="Calibri"/>
                <w:sz w:val="28"/>
                <w:szCs w:val="28"/>
                <w:lang w:eastAsia="en-US"/>
              </w:rPr>
              <w:t>- хорошо поработали, узнали новое для себ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Красный</w:t>
            </w:r>
            <w:r>
              <w:rPr>
                <w:rFonts w:eastAsia="Calibri"/>
                <w:sz w:val="28"/>
                <w:szCs w:val="28"/>
                <w:lang w:eastAsia="en-US"/>
              </w:rPr>
              <w:t>- не все получилос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уникативные: Уметь в коммуникации строить понятные для партнера высказывания, с учетом того, что он видит и знает; адекватно использовать речевые средства для решения коммуникативной задач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 Рефлекси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ят итог проделанной работе на урок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какими группами животных мы сегодня с вами познакомились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 чем бы вы рассказали своим родителям или друзьям?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hd w:fill="FFFFFF" w:val="clear"/>
              <w:spacing w:before="0" w:after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 теперь подумайте и скажите, какая группа животных самая нужная и важная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Чтение стихотворения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, все, все на свете, нужны!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мошки не меньше нужны, чем слоны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льзя обойтись без чудовищ нелепых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даже без хищников злых и свирепых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ужны все на свете, нужны все подряд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то делает мед, и кто делает яд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, если мы с кем-то не очень дружны-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ы все-таки очень друг другу нужны!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 если нам кто-то лишним покажетс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о это, конечно, ошибкой окаже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улятивные :осуществлять самоконтроль;- давать оценку деятельности на уроке совместно с учителем и одноклассника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уникативные: слушать и понимать речь других; строить высказывания в рамках учебного диалог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улятивные:- выделять и осознавать то, что уже усвоено и что нужно еще усвоить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машнее задание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готовить сообщение классу со с 61 о животных, о которых мы с вами не говорили.</w:t>
            </w:r>
          </w:p>
          <w:p>
            <w:pPr>
              <w:pStyle w:val="Normal"/>
              <w:shd w:fill="FFFFFF" w:val="clear"/>
              <w:spacing w:before="0" w:after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к составлен с учетом требований ФГОС с использованием информационно – коммуникационных технологий. </w:t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В процессе использования ИКТ активизируется познавательная деятельность и повышается мотивация к обучению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Данный урок построен в соответствии с классической методикой преподавания окружающего мира для детей. Урок изучения нового материала. Он реализует на практике метод дифференцированного обучения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уроке используются как словесные, так и наглядные методы, что повышает эффективность обучения обучающихся. Словесные методы. Основное назначение данной группы методов – сообщение учебной информации при помощи слова (устного и печатного) с использованием логических, организационных и технических приемов. Основные методы – рассказ, беседа, работа с печатными источниками. Наглядные методы. Основное назначение данной группы методов – сообщение учебной информации при помощи различных средств наглядности. Основные методы: демонстрация натуральных объектов, демонстрация наглядных пособий (предметов, схем, таблиц и т.д.) Наглядные методы реализуются через применение логических, организационных и технических методических приемов. На уроке используются приёмы здоровьесберегающих технологий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сходя из целей урока, мною было спланировано несколько учебно- воспитательных моментов. На этапе актуализации был создан эмоциональный настрой, желание трудиться. Сразу все включились в деятельность. Интерес создан интересным заданием. 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Основные методы обучения: объяснительно-иллюстративные, репродуктивные, частично-поисковые. Считаю, что выбранные мною средства обучения способствуют лучшему восприятию и усвоению материала. 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сновными формами организации учебной деятельности является фронтальная, групповая и индивидуальная формы работы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оспитательный и развивающий аспекты урока планировала раскрыть и через уровень раскрытия учебного материала, и через использование частично-поискового метода, и через индивидуальные и групповые способы организации познавательной деятельности, через всю атмосферу урока. Все эти запланированные задачи были реализованы на уроке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процессе урока мною развивался и укреплялся познавательный интерес обучающихся и как важный мотив учения, и как стойкую черту личности, и как мощное средство воспитывающего обучения, повышения его качества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акрепление изученного материала показало, что все обучающиеся понимают кто такие животные, их разнообразие и могут делить на группы. Ребята успешно справились со всеми предложенными им заданиями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тог урока: обобщили то, что узнали нового, интересного. Это дается для обобщения и развития памяти. Проведена рефлексия. Все, что делалось на уроке по организации рефлексивной деятельности – не самоцель, а подготовка в сознательной внутренней рефлексии развитию очень важных качеств современной личности: самостоятельности, предприимчивости и конкурентоспособности.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Домашнее задание дано дифференцировано, обязательно объяснено, так как оно будет отражает понимание ребенка данного материала. </w:t>
      </w:r>
      <w:r>
        <w:rPr>
          <w:rFonts w:eastAsia="Calibri"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аким образом, считаю, что урок представляет собой целостную систему. Цели, поставленные на уроке, достигнуты; множество учеников  класса получили за урок положительную оценку.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злова В.Г. «Методическая разработка к уроку по теме «Какие бывают животные?», ИКТ – Порта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лешаков А.А. «Окружающий мир», учебник для 2 класса (часть 1), М. «Просвещение» ОАО «Московские учебники», 2006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лешаков А.А. «Атлас – определитель. От земли до неба», М. «Просвещение», 2008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ихомирова Е. М. «Поурочные разработки по предмету «Окружающий мир»». К учебному комплекту А.А. Плешакова «Мир вокруг нас», М. «Экзамен», 200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Начальная школа. Уроки Кирилла и Мефодия. Окружающий мир 2 класс» 2008 г., урок 8 «Животные – живые организмы».</w:t>
      </w:r>
      <w:r>
        <w:rPr>
          <w:color w:val="0000FF"/>
          <w:sz w:val="28"/>
          <w:szCs w:val="28"/>
        </w:rPr>
        <w:br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character" w:styleId="C3c1c7">
    <w:name w:val="c3 c1 c7"/>
    <w:basedOn w:val="Style14"/>
    <w:qFormat/>
    <w:rPr/>
  </w:style>
  <w:style w:type="character" w:styleId="C3c0c5">
    <w:name w:val="c3 c0 c5"/>
    <w:basedOn w:val="Style14"/>
    <w:qFormat/>
    <w:rPr/>
  </w:style>
  <w:style w:type="character" w:styleId="C3c0">
    <w:name w:val="c3 c0"/>
    <w:basedOn w:val="Style14"/>
    <w:qFormat/>
    <w:rPr/>
  </w:style>
  <w:style w:type="character" w:styleId="C0c5">
    <w:name w:val="c0 c5"/>
    <w:basedOn w:val="Style14"/>
    <w:qFormat/>
    <w:rPr/>
  </w:style>
  <w:style w:type="character" w:styleId="C1c6">
    <w:name w:val="c1 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3">
    <w:name w:val="c0 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9:00Z</dcterms:created>
  <dc:creator>Ася</dc:creator>
  <dc:description/>
  <cp:keywords/>
  <dc:language>en-US</dc:language>
  <cp:lastModifiedBy>Пользователь Windows</cp:lastModifiedBy>
  <dcterms:modified xsi:type="dcterms:W3CDTF">2016-12-04T03:34:00Z</dcterms:modified>
  <cp:revision>4</cp:revision>
  <dc:subject/>
  <dc:title>Муниципальное автономное общеобразовательное учреждение гимназия № 26</dc:title>
</cp:coreProperties>
</file>