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Дата: 28.11.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кола: 148(ф)                                                                                                                                                          </w:t>
        <w:tab/>
        <w:t xml:space="preserve">                                      Методист: Галиуллина Н.К.                                               Класс: 4 «Б»                                                                                                                                                                                                     Студентка: Прыткова 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инет: 221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  <w:tab/>
        <w:t>Учитель: Кожевникова Т.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36"/>
        </w:rPr>
        <w:t>КОНСПЕКТ УРОКА РУССКОГО ЯЗЫ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</w:rPr>
        <w:t>Тема: Изложение-описание «Неожиданная встреча»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sz w:val="28"/>
        </w:rPr>
        <w:t>Цель: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учить детей составлять план изложения, развивать умение последовательно излагать содержание текста при письме, выборочно писать части текста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нируемые результаты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чностные: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7"/>
        </w:rPr>
      </w:pPr>
      <w:r>
        <w:rPr>
          <w:sz w:val="28"/>
          <w:szCs w:val="27"/>
        </w:rPr>
        <w:t xml:space="preserve">воспитывать нравственные качества; 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7"/>
          <w:shd w:fill="FFFFFF" w:val="clear"/>
        </w:rPr>
      </w:pPr>
      <w:r>
        <w:rPr>
          <w:sz w:val="28"/>
          <w:szCs w:val="27"/>
          <w:shd w:fill="FFFFFF" w:val="clear"/>
        </w:rPr>
        <w:t xml:space="preserve">развивать внимание, восприятие, 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sz w:val="28"/>
          <w:szCs w:val="27"/>
          <w:shd w:fill="FFFFFF" w:val="clear"/>
        </w:rPr>
        <w:t>умение наблюдать и делать выводы;</w:t>
      </w:r>
      <w:r>
        <w:rPr>
          <w:sz w:val="28"/>
          <w:szCs w:val="27"/>
        </w:rPr>
        <w:t xml:space="preserve"> у</w:t>
      </w:r>
      <w:r>
        <w:rPr>
          <w:sz w:val="28"/>
          <w:szCs w:val="27"/>
          <w:shd w:fill="FFFFFF" w:val="clear"/>
        </w:rPr>
        <w:t>меть определять и формулировать цель на уроке с помощью учителя</w:t>
      </w:r>
      <w:r>
        <w:rPr>
          <w:b/>
          <w:sz w:val="3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едметные:</w:t>
      </w:r>
    </w:p>
    <w:p>
      <w:pPr>
        <w:pStyle w:val="Style15"/>
        <w:numPr>
          <w:ilvl w:val="0"/>
          <w:numId w:val="3"/>
        </w:numPr>
        <w:spacing w:lineRule="auto" w:line="276" w:before="0" w:after="200"/>
        <w:contextualSpacing/>
        <w:rPr>
          <w:sz w:val="32"/>
          <w:szCs w:val="22"/>
        </w:rPr>
      </w:pPr>
      <w:r>
        <w:rPr>
          <w:sz w:val="28"/>
          <w:szCs w:val="27"/>
          <w:shd w:fill="FFFFFF" w:val="clear"/>
        </w:rPr>
        <w:t xml:space="preserve">определять тему, тип, главную мысль текста, озаглавливать части текста, выборочно записывать части текста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ь различать типы текстов: описание, повествование, рассуждение, смешанные тексты, анализировать текст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устную и письменную речь учащихся, умение точно употреблять слова в речи, обогащать словарный запас детей, развивать  орфографическую зоркость;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Тип урока:</w:t>
      </w:r>
      <w:r>
        <w:rPr>
          <w:rFonts w:cs="Times New Roman" w:ascii="Times New Roman" w:hAnsi="Times New Roman"/>
          <w:sz w:val="28"/>
        </w:rPr>
        <w:t xml:space="preserve"> Комбинированны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Оборудование:</w:t>
      </w:r>
      <w:r>
        <w:rPr>
          <w:rFonts w:cs="Times New Roman" w:ascii="Times New Roman" w:hAnsi="Times New Roman"/>
          <w:sz w:val="28"/>
        </w:rPr>
        <w:t xml:space="preserve">  Проектор, презентация, учебник русского языка по программе Д.Б. Эльконина, В.В. Давыдова, 4б клас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"/>
        <w:gridCol w:w="8931"/>
        <w:gridCol w:w="1842"/>
        <w:gridCol w:w="2694"/>
      </w:tblGrid>
      <w:tr>
        <w:trPr>
          <w:trHeight w:val="73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  <w:br/>
              <w:t>Методы и приё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88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ацио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: слово учи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/>
            </w:pPr>
            <w:r>
              <w:rPr/>
              <w:t>- Здравствуйте, ребята. Меня зовут Анастасия Андреевна, сегодня я проведу у вас урок русского языка. Присаживайтес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овать учител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-</w:t>
              <w:br/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рганизация уч. д-и  уч-ся</w:t>
            </w:r>
          </w:p>
        </w:tc>
      </w:tr>
      <w:tr>
        <w:trPr>
          <w:trHeight w:val="11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онный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.: слово учи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то назовет тему нашего урока? (На слайде слово «Изложение-описание».)</w:t>
              <w:br/>
              <w:t xml:space="preserve">- Что такое изложение?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исьменный пересказ текста.)</w:t>
            </w:r>
          </w:p>
          <w:p>
            <w:pPr>
              <w:pStyle w:val="Normal"/>
              <w:spacing w:lineRule="atLeast" w:line="27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А как вы думаете, что такое изложение-описание?</w:t>
              <w:br/>
              <w:t>- Какую цель мы поставим перед собой? (Написать изложение-описание по прочитанному тексту).</w:t>
              <w:br/>
              <w:t>- А о ком будет наше изложение, вы сейчас узнаете.</w:t>
            </w:r>
          </w:p>
          <w:p>
            <w:pPr>
              <w:pStyle w:val="Normal"/>
              <w:spacing w:lineRule="atLeast" w:line="27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вы знаете, у нас существует много различных животных. У нас есть животные, которые живут у нас дома. Как они называются? (домашние) Каких вы знаете домашних животных? И об одном из них сейчас будет наше изложение.</w:t>
            </w:r>
          </w:p>
          <w:p>
            <w:pPr>
              <w:pStyle w:val="Normal"/>
              <w:spacing w:lineRule="atLeast" w:line="27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азмышлять над целью урока и учебной деятельностью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ой задачи; принимать и сохранять уч. задачу.</w:t>
            </w:r>
          </w:p>
        </w:tc>
      </w:tr>
      <w:tr>
        <w:trPr>
          <w:trHeight w:val="71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учебной задачи и её реш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.: слово учителя;  толкование значения слов; анализ текста; </w:t>
              <w:br/>
              <w:t>Практич.: пересказ текс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 опорой на вопросы и опорные сл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мин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тение текста учителем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 чем этот рассказ?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О том, как Пушок встретил своё отражение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какой это вид текста?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(повествование)</w:t>
              <w:br/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значит «плутишка»?</w:t>
              <w:br/>
              <w:t xml:space="preserve">- Что отражает заголовок текста?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Главную мысль текст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з скольких частей состоит любой текст? (Из 3х час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то знает, как называются эти части? (Начало, описание, что произошло, концовка –чем заканчивает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 кого или что мы будем описывать в нашем изложении-описании? (внешний вид Пушка и его повед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бята, а почему текст разбит на части?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отому что в каждой части свой смыс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ейчас ещё раз самостоятельно прочтите текст про себ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перь поработайте с соседом по парте. Попробуйте выбрать только то, что нам необходимо для написания изложения-описания, подчеркните карандаш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акие части вы смогли выделить для  нашего изложения-описа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ч.  Как вёл себя Пушок при встрече с другим котёнком? Как выглядел котёнок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Ребята, кто сможет рассказать эту часть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ч. Как Пушок играл с другим котёнк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то может рассказать, что происходило во второй части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3ч. Как испугался Пушок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то сможет рассказать эту часть?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br/>
              <w:t>- Прочитайте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Кто сможет пересказать то, что мы выбрали по нашему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доске записаны слова-помощники. Обращайтесь к ним, когда будете писать изложение.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ие трудные слова вы видите в первой части? Во второй? В третьей? Посмотрите, какие слова выделила мне удалось выделить (торчком, придвинулся, переступил, чуть не столкнулись, незнакомец, туда-сюда, грохнется, плутишка, сверкают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давайте немного отдохнём перед написанием излож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текс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Озаглавливать прослушанный текст.</w:t>
              <w:br/>
              <w:t>Толковать значения сл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Устно анализировать прослушанный текс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текс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физ. минутк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ю текст.</w:t>
              <w:br/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учебном диалог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речевые высказывания в устной форме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лять свои мысли в устной форме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чностные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 ЗОЖ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частных задач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.: написание изложения</w:t>
              <w:br/>
              <w:t>Словес.: чт-е изл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ми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ткройте свои тетради и запишите число. Точки в конце не стави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дцать первое ноября</w:t>
              <w:br/>
              <w:t>Изложение</w:t>
              <w:br/>
              <w:t>Неожиданная встреч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давайте еще раз повторим. Сколько красных строк будет в изложении? (3 красные строки) Почему? (Потому что 3 части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Ещё раз прочитайте текст и постарайтесь его запомнить. Закройте учебники. Записываем изложение. Не забываем про посадку. Будьте внимательны при написании излож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ерь проверьте ваше изложение и найдите ошибки, если они есть. Не забудьте выделить орфограмму в тех словах, в которых вы допустили ошибку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 Ребята, кто хочет прочесть своё изложение всему классу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льные ребята оценивают работу вашего одноклассника в соответствии с планом анализа, который вы видите на экран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училось ли изложение у вашего одноклассника? Полное ли оно? Допустил ли ошиб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изложение с опорой на вопрос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написанное излож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 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уют с уче</w:t>
              <w:softHyphen/>
              <w:t>том выделенных ориентиров; применяют освоенные способы действия.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оспринимают оценку</w:t>
            </w:r>
          </w:p>
        </w:tc>
      </w:tr>
      <w:tr>
        <w:trPr>
          <w:trHeight w:val="208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 урока Рефлексия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.:</w:t>
              <w:br/>
              <w:t>обоб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 мы сегодня занимались на уроке?</w:t>
              <w:br/>
              <w:t xml:space="preserve">- Что вызвало трудности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считает, что грамотно написал изложение-описание и справился с задачей -  поднимите руку. Теперь, поднимите руку, кто сомневается в это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бо, наш урок окончен. До свидания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ь итог урока. Оценивать свою работ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й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итоговый контроль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собственной работы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720" w:right="678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10">
    <w:name w:val="c1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4:51:00Z</dcterms:created>
  <dc:creator>Мария</dc:creator>
  <dc:description/>
  <cp:keywords/>
  <dc:language>en-US</dc:language>
  <cp:lastModifiedBy>Александер</cp:lastModifiedBy>
  <dcterms:modified xsi:type="dcterms:W3CDTF">2017-11-26T13:35:00Z</dcterms:modified>
  <cp:revision>5</cp:revision>
  <dc:subject/>
  <dc:title/>
</cp:coreProperties>
</file>