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Style w:val="C6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bCs/>
          <w:sz w:val="28"/>
          <w:szCs w:val="28"/>
        </w:rPr>
        <w:t>Викторина «Наш любимый кра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обобщить знания детей о родном крае.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5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-расшир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представления о многообразии природы 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края; </w:t>
      </w:r>
    </w:p>
    <w:p>
      <w:pPr>
        <w:pStyle w:val="Style15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го интереса к своей «малой родине»;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- воспитывать патриотизм, любовь к род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краю.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5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1 часть Беседа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ЕД.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: - Россия очень большая, огромная страна простирается она на много тысяч километров. И для всех людей, живущих на её просторах, Россия не просто страна. Это наша Родина. 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опрос: -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От какого слова произошло слово «родина»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Ответы детей: «род», «родиться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: -</w:t>
      </w:r>
      <w:r>
        <w:rPr>
          <w:rFonts w:cs="Times New Roman" w:ascii="Times New Roman" w:hAnsi="Times New Roman"/>
          <w:sz w:val="28"/>
          <w:szCs w:val="28"/>
        </w:rPr>
        <w:t xml:space="preserve"> Слово Родина сопровождает нас с раннего детства и не покидает до конца жизни.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из нас есть своя, близкая и понятная только нам Роди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дних Родина – это наша страна, для других – наша область, для третьих – наше се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: -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поговорим о нашей «малой родине», и выясним, что вы о ней знает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4"/>
          <w:rFonts w:cs="Times New Roman" w:ascii="Times New Roman" w:hAnsi="Times New Roman"/>
          <w:b/>
          <w:sz w:val="28"/>
          <w:szCs w:val="28"/>
          <w:u w:val="single"/>
        </w:rPr>
        <w:t>Вопрос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1. Как называется наш край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Оренбургская область)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2. В какой части России расположена Оренбургская область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южная оконечность Урала, и южное Зауралье, на границе Европы и Азии)</w:t>
      </w:r>
    </w:p>
    <w:p>
      <w:pPr>
        <w:pStyle w:val="Style15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3. В какой природной зоне мы живём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зона степей и лесов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3.  С какими областями, республиками, государствами граничит наша область? (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Самарской, Челябинской  областями, республикой Башкортостан, республикой Татарстан, Казахстан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Рассматривание карты области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атласа   Курманае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- Ребята, наш край давно заселен людьми. Кто же был первым поселенцем нашей области, сел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рия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Оренбург был основан 19 (30) апреля 1743 года. Первая крепость была заложена 31 августа 1735 на месте нынешнего Орска, откуда пошло название Оренбурга  –  «крепость на реке Орь».  </w:t>
        <w:br/>
        <w:t xml:space="preserve"> В 1744 Оренбург стал центром Оренбургской области, во главе стоял губернатор.  </w:t>
        <w:br/>
        <w:t>Оренбург строился он как город-крепость , но одновременно носил как военный,  так и торговый характер, город был крупным центром торговли России с Казахстаном и Средней Азией. 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Курманаевский район</w:t>
      </w:r>
    </w:p>
    <w:p>
      <w:pPr>
        <w:pStyle w:val="Style15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Ещё в начале 18 в. На территории нашего района были лишь одни степные  просторы.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Постоянные населённые пункты начались создаваться с освоением берегов Бузулука чувашами, мордвой, башкирами и татарами.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 xml:space="preserve">Одной из первых деревень стала Курманаева (ныне – Курманаевка). Её основали чуваши, принявшие христианство, переселившиеся сюда из Самарской губернии, в 1774 году. 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Чуть позже возникает село Лабазы (Лабазова). Его основателями стали «новокрещённые» мордовские крестьяне. Отсюда выходцы из деревень Курманаевой и Лабазовой расселяются по берегам реки Бузулук.</w:t>
      </w:r>
    </w:p>
    <w:p>
      <w:pPr>
        <w:pStyle w:val="Style15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 Виктор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ЕД.: -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А сейчас вас, жителей нашей Оренбургской области,  прошу занять свои места и приготовиться отвечать на вопросы. Узнаем, кто больше всего знает наш край.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Деление на 2 команды (или по отрядам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За каждый правильный ответ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команда получает по одному баллу.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В течение мероприятия ведётся подсчёт балл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4"/>
          <w:rFonts w:cs="Times New Roman" w:ascii="Times New Roman" w:hAnsi="Times New Roman"/>
          <w:b/>
          <w:sz w:val="28"/>
          <w:szCs w:val="28"/>
          <w:u w:val="single"/>
        </w:rPr>
        <w:t>тур.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1. Какие реки Оренбургской области  вы знаете?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Урал, Большой Кинель, Сакмара, Губерля, Орь, Ташла и др.)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2.Ребята, назовите известные вам города нашей области, сёла нашего района.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города Оренбург, Бузулук, Бугуруслан, Сорочинск, Новосергиевка, Орск, Новотроицк, Соль-Илецк, Медногорск и др. Сёла района: Ромашкино, Ефимовка, Кандауровка, Лабазы, Грачёвка, Васильевка, Волжский, Кутуши, Михайловка, Андреевка и др.)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3. Назовите реки и озёра на территории нашего район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еки Бузулук, Тананык, Бобровка, озера Чёрное, Песчаное, Чистый Лабаз, Тимашёво, Зимнее)</w:t>
      </w:r>
    </w:p>
    <w:p>
      <w:pPr>
        <w:pStyle w:val="Style15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Игра «Кто быстрее соберет морские камешки»</w:t>
      </w:r>
    </w:p>
    <w:p>
      <w:pPr>
        <w:pStyle w:val="Style15"/>
        <w:jc w:val="center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4 гимнастические палки, 2 ведра, кубики)</w:t>
      </w:r>
    </w:p>
    <w:p>
      <w:pPr>
        <w:pStyle w:val="Style15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команды встают в 2 колонны. Участникам необходимо собрать все камушки (кубики), но не руками, а с помощью гимнастических палок. Каждый участник берёт по одному камушку и кладёт его в ведро.</w:t>
      </w:r>
    </w:p>
    <w:p>
      <w:pPr>
        <w:pStyle w:val="Style15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4"/>
          <w:rFonts w:cs="Times New Roman" w:ascii="Times New Roman" w:hAnsi="Times New Roman"/>
          <w:b/>
          <w:sz w:val="28"/>
          <w:szCs w:val="28"/>
          <w:u w:val="single"/>
        </w:rPr>
        <w:t>2 тур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ЕД.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- А теперь отправимся с вами в лес. А зачем люди ходят в лес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Правильно молодцы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1. Какая из команд назовет больше деревьев,  которые растут в нашим местах? 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дуб, сосна, клён, ива, вяз, тополь, рябина, берёза, карагач, осина и др.)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2. Игра «Чудесный мешочек» </w:t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(мешочек с листьями разных деревьев)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Style w:val="C4"/>
          <w:rFonts w:cs="Times New Roman" w:ascii="Times New Roman" w:hAnsi="Times New Roman"/>
          <w:sz w:val="28"/>
          <w:szCs w:val="28"/>
        </w:rPr>
        <w:t>угадать «С какой ветки детка».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3. Какие лекарственные растения области  и района вы знаете? </w:t>
      </w:r>
    </w:p>
    <w:p>
      <w:pPr>
        <w:pStyle w:val="Style15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шалфей, зверобой, календула, ландыш, валериана, дущица, тимьян, мята, липа м др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ВЕД.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-  Ребята – лес, что же это тако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Это дом животных и птиц, там они живут и питаются. И если мы приходим в лес, то как мы себя должны вести т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Лес – полон сказок и чудес вот и послушайте загадки лесны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Сначала одна команда отгадывает, потом другая:           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1. Под соснами, под елк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C4"/>
          <w:rFonts w:cs="Times New Roman" w:ascii="Times New Roman" w:hAnsi="Times New Roman"/>
          <w:sz w:val="28"/>
          <w:szCs w:val="28"/>
        </w:rPr>
        <w:t>Лежит мешок с иголками (еж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2. Кто, позабыв тревог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sz w:val="28"/>
          <w:szCs w:val="28"/>
        </w:rPr>
        <w:t>Спит в своей берлоге (медвед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3.Трав копытами касая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sz w:val="28"/>
          <w:szCs w:val="28"/>
        </w:rPr>
        <w:t>Ходит по лесу красаве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sz w:val="28"/>
          <w:szCs w:val="28"/>
        </w:rPr>
        <w:t>Ходит смело и лег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Рога раскинув широко (лос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4.В лесу живет, желуди жует (кабан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5.Это что за зверь лес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Встал как столбик под сос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И стоит среди тр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Уши больше головы (зая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6.Он спокоен и мудр, живет высоко в гор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Жует траву,  и зовут его (зуб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7.В дупле живет, орешки грызет (бел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8.Хвост пушистый, мех золотист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>В лесу живет, в деревне кур крадет (лис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9.Маленький шарик, под лавкой шар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10.Кто на своей голове рога носит (олен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11.Рыбу ловит и ныряет, жить на берегу желает (ондатр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12.Кто зимой холодной, ходит злой голодный (волк)</w:t>
      </w:r>
    </w:p>
    <w:p>
      <w:pPr>
        <w:pStyle w:val="Style15"/>
        <w:rPr>
          <w:rFonts w:eastAsia="Times New Roman"/>
        </w:rPr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4"/>
          <w:rFonts w:cs="Times New Roman" w:ascii="Times New Roman" w:hAnsi="Times New Roman"/>
          <w:b/>
          <w:sz w:val="28"/>
          <w:szCs w:val="28"/>
          <w:u w:val="single"/>
        </w:rPr>
        <w:t>3 тур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1. Назовите птиц, живущих в Оренбургской области.    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степной орёл, пустельга, серая куропатка, журавль-красавка, дрофа, жаворонки, дятлы, глухарь, тетерев, рябчик, ворон и др.)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2. А какие птицы живут у воды?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серый гусь, утка, кулик)</w:t>
      </w:r>
    </w:p>
    <w:p>
      <w:pPr>
        <w:pStyle w:val="Style15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3.  Ребята, вы называли реки  Оренбургской области. А кто живет в наших реках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рыбы)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 xml:space="preserve"> Какие рыбы водятся в реках, которые вы называли? 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sz w:val="28"/>
          <w:szCs w:val="28"/>
        </w:rPr>
        <w:t>(лещ, судак, ёрш, окунь, плотва, язь, пескарь, карась, сом, вьюн, щука и др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Игра «Рыбал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 удочки, рыбки, обруч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от каждой команды участвует по одному игроку. Кто из них за 3 минуты выловит больше рыб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 Заключ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счёт баллов. Подведение итогов викторины, награжд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- </w:t>
      </w:r>
      <w:r>
        <w:rPr>
          <w:rFonts w:cs="Times New Roman" w:ascii="Times New Roman" w:hAnsi="Times New Roman"/>
          <w:sz w:val="28"/>
          <w:szCs w:val="28"/>
        </w:rPr>
        <w:t>Заканчивая викторину о нашем крае, вспомним все мероприятие и ответим на вопросы:</w:t>
        <w:br/>
        <w:t xml:space="preserve">1. О каких  богатствах нашего края мы говорили? </w:t>
      </w:r>
      <w:r>
        <w:rPr>
          <w:rFonts w:cs="Times New Roman" w:ascii="Times New Roman" w:hAnsi="Times New Roman"/>
          <w:i/>
          <w:sz w:val="28"/>
          <w:szCs w:val="28"/>
        </w:rPr>
        <w:t>(природных: растительный, животный мир, водные ресурсы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юди каких национальностей стали первыми поселенцами нашего  района? </w:t>
      </w:r>
      <w:r>
        <w:rPr>
          <w:rFonts w:cs="Times New Roman" w:ascii="Times New Roman" w:hAnsi="Times New Roman"/>
          <w:i/>
          <w:sz w:val="28"/>
          <w:szCs w:val="28"/>
        </w:rPr>
        <w:t>(мордва, башкиры, чуваши, татары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Что нового вы узна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викторины проводится игра на местности (см. далее)</w:t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местности</w:t>
      </w:r>
    </w:p>
    <w:p>
      <w:pPr>
        <w:pStyle w:val="Text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разного цвета из картона для каждой группы, на которых написаны слоги слов (пословицы, рекламы, стихотворения и т.д...), музыкальный инструмент, сигнал которого обозначает начало и конец игры. </w:t>
      </w:r>
    </w:p>
    <w:p>
      <w:pPr>
        <w:pStyle w:val="Text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.</w:t>
      </w:r>
      <w:r>
        <w:rPr>
          <w:rFonts w:cs="Times New Roman" w:ascii="Times New Roman" w:hAnsi="Times New Roman"/>
          <w:sz w:val="28"/>
          <w:szCs w:val="28"/>
        </w:rPr>
        <w:t xml:space="preserve"> Перед игрой  по всей территории (заранее нужно определиться с территорией)  развешиваются карточки таким образом, чтобы их не трудно было найти. Эти места отмечаются на плане местности. На карточках написаны слова или слоги слов. В итоге, собрав все карточки, можно получить предложение. Каждая микро группа имеет свой цвет; например, одна микро группа имеет на рукаве завязанные гофрированные ленточки зеленого цвета и т.д...</w:t>
      </w:r>
    </w:p>
    <w:p>
      <w:pPr>
        <w:pStyle w:val="Tex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карточки развешаны и объяснены участникам правила игры, микро группы могут стартовать в одно время. Каждая группа должна найти свои карточки соответствующего цвета. Вся группа собирает предложение и приходит к цели (детям сообщают, где они собираются). </w:t>
      </w:r>
    </w:p>
    <w:p>
      <w:pPr>
        <w:pStyle w:val="Tex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записей на карточках:</w:t>
      </w:r>
    </w:p>
    <w:p>
      <w:pPr>
        <w:pStyle w:val="Text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Сделал дело - гуляй смело;</w:t>
        <w:br/>
        <w:t>2. Двое не один - маху не дадим;</w:t>
        <w:br/>
        <w:t>3. Разумный поймёт, к чему дело идёт;</w:t>
        <w:br/>
        <w:t>4. Слава к тому и льнёт, кто впереди идёт;</w:t>
        <w:br/>
        <w:t>5. Сказать можно со смехом, было бы дело с успехом.</w:t>
      </w:r>
    </w:p>
    <w:p>
      <w:pPr>
        <w:pStyle w:val="Tex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игры и викторин о природе выделяются самые активные дети, которых поощряют призами. Лучший отряд отмечается смайликом на стенде соревнования отряд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6:17:00Z</dcterms:created>
  <dc:creator>Admin</dc:creator>
  <dc:description/>
  <cp:keywords/>
  <dc:language>en-US</dc:language>
  <cp:lastModifiedBy>Кузнецов Коля</cp:lastModifiedBy>
  <cp:lastPrinted>2017-11-11T21:16:00Z</cp:lastPrinted>
  <dcterms:modified xsi:type="dcterms:W3CDTF">2017-11-11T16:17:00Z</dcterms:modified>
  <cp:revision>2</cp:revision>
  <dc:subject/>
  <dc:title/>
</cp:coreProperties>
</file>